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 ДЕПУТАТОВ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ЛЕНИНГРАДСКОЙ ОБЛАСТИ</w:t>
        <w:br/>
        <w:t>ТРЕТЬЕГО ОЗЫВА</w:t>
        <w:b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3.2015 г. № 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е совета депутатов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борского городского поселения Тоснен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от 03.02.2010г. № 16 «О порядк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информации о муниципальны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ах  главе Красноборс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осненского района Ленинградско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и и предоставления им указанной информаци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лномоченною организацию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оответствии с  Областным законом от 25.12.2014 № 102-оз «О внесении изменений в областной закон  «Об организации и ведении регистра муниципальных правовых актов Ленинградской области»,     совет депутатов Красноборского городского поселения Тосненского района Ленинград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Красноборского городского поселения Тосненского района Ленинградской области от 03.02.2010г. № 16 «О порядке предоставления информации о муниципальных нормативных правовых актах  главе Красноборского городского поселения Тосненского района Ленинградской области и предоставления им указанной информации в уполномоченною организацию».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ринятия и распространяет свое действие на регулируемые  отношения с 01.01.2015г.</w:t>
      </w:r>
    </w:p>
    <w:p>
      <w:pPr>
        <w:pStyle w:val="Style15"/>
        <w:tabs>
          <w:tab w:val="clear" w:pos="708"/>
          <w:tab w:val="left" w:pos="581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     И.В.Шишкин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Исп.Хохлова Л.П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8:00Z</dcterms:created>
  <dc:creator>Лорик</dc:creator>
  <dc:description/>
  <cp:keywords/>
  <dc:language>en-US</dc:language>
  <cp:lastModifiedBy>1</cp:lastModifiedBy>
  <dcterms:modified xsi:type="dcterms:W3CDTF">2015-04-01T10:09:00Z</dcterms:modified>
  <cp:revision>4</cp:revision>
  <dc:subject/>
  <dc:title/>
</cp:coreProperties>
</file>