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ОССИЙСКАЯ  ФЕДЕРАЦИЯ</w:t>
      </w:r>
    </w:p>
    <w:p>
      <w:pPr>
        <w:pStyle w:val="TextBody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ЛЕНИНГРАДСКАЯ  ОБЛАСТЬ СОВЕТ 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БОРСКОГО ГОРОД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СНЕНСКОГО РАЙОНА  ЛЕНИНГРАД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РЕТЬЕ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 № 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п. Красный Бор                                                               31.03.2015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-0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лый актовый зал администрации Красноборского город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депутатов: 10 челове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сутствовали:</w:t>
      </w:r>
      <w:r>
        <w:rPr>
          <w:rFonts w:cs="Times New Roman" w:ascii="Times New Roman" w:hAnsi="Times New Roman"/>
          <w:sz w:val="24"/>
          <w:szCs w:val="24"/>
        </w:rPr>
        <w:t xml:space="preserve"> 9 челове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ова Наталья Ивановна, Крылова Лариса Львовна, Канцерев Александр Владимирович, Синькова Светлана Александровна, Шишкин Игорь Викторович, Кудрявцева Светлана Андреевна,  Ерёмина Ольга Николаевна, Иванов Адольф Александрович, Мартикайнен Павел Леонидо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утствовали:</w:t>
      </w:r>
      <w:r>
        <w:rPr>
          <w:rFonts w:cs="Times New Roman" w:ascii="Times New Roman" w:hAnsi="Times New Roman"/>
          <w:sz w:val="24"/>
          <w:szCs w:val="24"/>
        </w:rPr>
        <w:t xml:space="preserve"> Иванов Алексей Александро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глаше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– Мельников С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щник депутата ЗАКС – Закин А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ст совета депутатов – Хохлова Л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Шишкин И.В.-</w:t>
      </w:r>
      <w:r>
        <w:rPr>
          <w:rFonts w:cs="Times New Roman" w:ascii="Times New Roman" w:hAnsi="Times New Roman"/>
          <w:sz w:val="24"/>
          <w:szCs w:val="24"/>
        </w:rPr>
        <w:t xml:space="preserve"> кворум заседания имеется, предлагаю открыть восьмое внеочередное заседание совета депутатов Красноборского  городского поселения Тосненского района Ленинград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яю депутатов СД, на всех заседаниях СД будет проводиться видеосъем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ШИЛИ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едание считать открытым. Информация о проведении видеосъемки принята к сведению.</w:t>
      </w:r>
    </w:p>
    <w:p>
      <w:pPr>
        <w:pStyle w:val="Consplusnormal"/>
        <w:tabs>
          <w:tab w:val="clear" w:pos="708"/>
          <w:tab w:val="left" w:pos="376" w:leader="none"/>
        </w:tabs>
        <w:spacing w:before="0" w:after="0"/>
        <w:jc w:val="both"/>
        <w:rPr/>
      </w:pPr>
      <w:r>
        <w:rPr>
          <w:i/>
        </w:rPr>
        <w:t>Голосовали: «За»9, «Против» 0, «Воздержались»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Шишкин И.В.- </w:t>
      </w:r>
      <w:r>
        <w:rPr>
          <w:rFonts w:cs="Times New Roman" w:ascii="Times New Roman" w:hAnsi="Times New Roman"/>
          <w:sz w:val="24"/>
          <w:szCs w:val="24"/>
        </w:rPr>
        <w:t>предполагаемая повестка направлялась депутатам в соответствии с регламентом работы СД. Предлагаю дополнить  повестку заседания в раздел «Разное», следующими информационными вопросами:</w:t>
      </w:r>
    </w:p>
    <w:p>
      <w:pPr>
        <w:pStyle w:val="TextBody"/>
        <w:tabs>
          <w:tab w:val="clear" w:pos="708"/>
          <w:tab w:val="left" w:pos="426" w:leader="none"/>
        </w:tabs>
        <w:kinsoku w:val="false"/>
        <w:overflowPunct w:val="false"/>
        <w:spacing w:lineRule="auto" w:line="240" w:before="0" w:after="0"/>
        <w:rPr/>
      </w:pPr>
      <w:r>
        <w:rPr>
          <w:sz w:val="24"/>
          <w:szCs w:val="24"/>
          <w:lang w:val="ru-RU"/>
        </w:rPr>
        <w:t>- Информация по бане (д</w:t>
      </w:r>
      <w:r>
        <w:rPr>
          <w:sz w:val="24"/>
          <w:szCs w:val="24"/>
        </w:rPr>
        <w:t xml:space="preserve">окладчик: </w:t>
      </w:r>
      <w:r>
        <w:rPr>
          <w:sz w:val="24"/>
          <w:szCs w:val="24"/>
          <w:lang w:val="ru-RU"/>
        </w:rPr>
        <w:t>Мельников С.А.)</w:t>
      </w:r>
    </w:p>
    <w:p>
      <w:pPr>
        <w:pStyle w:val="TextBody"/>
        <w:tabs>
          <w:tab w:val="clear" w:pos="708"/>
          <w:tab w:val="left" w:pos="426" w:leader="none"/>
        </w:tabs>
        <w:kinsoku w:val="false"/>
        <w:overflowPunct w:val="false"/>
        <w:spacing w:lineRule="auto" w:line="240" w:before="0" w:after="0"/>
        <w:rPr/>
      </w:pPr>
      <w:r>
        <w:rPr>
          <w:sz w:val="24"/>
          <w:szCs w:val="24"/>
          <w:lang w:val="ru-RU"/>
        </w:rPr>
        <w:t xml:space="preserve">- Информация по </w:t>
      </w:r>
      <w:r>
        <w:rPr>
          <w:sz w:val="24"/>
          <w:szCs w:val="24"/>
        </w:rPr>
        <w:t>МКОУ «Красноборская СОШ</w:t>
      </w:r>
      <w:r>
        <w:rPr>
          <w:sz w:val="24"/>
          <w:szCs w:val="24"/>
          <w:lang w:val="ru-RU"/>
        </w:rPr>
        <w:t xml:space="preserve"> (д</w:t>
      </w:r>
      <w:r>
        <w:rPr>
          <w:sz w:val="24"/>
          <w:szCs w:val="24"/>
        </w:rPr>
        <w:t xml:space="preserve">окладчик: </w:t>
      </w:r>
      <w:r>
        <w:rPr>
          <w:sz w:val="24"/>
          <w:szCs w:val="24"/>
          <w:lang w:val="ru-RU"/>
        </w:rPr>
        <w:t>Шишкин И.В.)</w:t>
      </w:r>
    </w:p>
    <w:p>
      <w:pPr>
        <w:pStyle w:val="TextBody"/>
        <w:tabs>
          <w:tab w:val="clear" w:pos="708"/>
          <w:tab w:val="left" w:pos="426" w:leader="none"/>
        </w:tabs>
        <w:kinsoku w:val="false"/>
        <w:overflowPunct w:val="false"/>
        <w:spacing w:lineRule="auto" w:line="240" w:before="0" w:after="0"/>
        <w:rPr/>
      </w:pPr>
      <w:r>
        <w:rPr>
          <w:sz w:val="24"/>
          <w:szCs w:val="24"/>
          <w:lang w:val="ru-RU"/>
        </w:rPr>
        <w:t>- Информация по судебным делам с участием администрации (д</w:t>
      </w:r>
      <w:r>
        <w:rPr>
          <w:sz w:val="24"/>
          <w:szCs w:val="24"/>
        </w:rPr>
        <w:t xml:space="preserve">окладчик: </w:t>
      </w:r>
      <w:r>
        <w:rPr>
          <w:sz w:val="24"/>
          <w:szCs w:val="24"/>
          <w:lang w:val="ru-RU"/>
        </w:rPr>
        <w:t>Шишкин И.В., Мельников С.А.)</w:t>
      </w:r>
    </w:p>
    <w:p>
      <w:pPr>
        <w:pStyle w:val="TextBody"/>
        <w:tabs>
          <w:tab w:val="clear" w:pos="708"/>
          <w:tab w:val="left" w:pos="426" w:leader="none"/>
        </w:tabs>
        <w:kinsoku w:val="false"/>
        <w:overflowPunct w:val="false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шу также изменить порядок рассмотрения вопросов и  исключить из повестки вопрос докладчика Иванова Ал.А. в связи с его отсутствием и перенести его на следующее засед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ртикайнен П.Л.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прошу дополнить повестку заседания в раздел «Разное», следующими информационными вопросами и рассмотреть их в первоочередном порядке, в связи с необходимостью покинуть заседание по уважительной причи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я о строительстве детской площадки за счет внебюджетных средств по адресу: ул.Комсомольская, д.23 (докладчик: Мартикайнен П.Л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я по обращениям депутата Мартикайнена П.Л. в органы прокуратуры (докладчик: Мартикайнен П.Л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Шишкин И.В.-</w:t>
      </w:r>
      <w:r>
        <w:rPr>
          <w:rFonts w:cs="Times New Roman" w:ascii="Times New Roman" w:hAnsi="Times New Roman"/>
          <w:sz w:val="24"/>
          <w:szCs w:val="24"/>
        </w:rPr>
        <w:t xml:space="preserve"> предлагаю принять повестку заседания с изменениями и дополн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ВЕСТКА  ЗАСЕДАНИЯ:</w:t>
      </w:r>
    </w:p>
    <w:tbl>
      <w:tblPr>
        <w:tblW w:w="964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083" w:hRule="atLeast"/>
        </w:trPr>
        <w:tc>
          <w:tcPr>
            <w:tcW w:w="964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 «Об утверждении структуры администрации Красноборского городского поселения Тосненского района Ленинградской област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»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кладчик: Мельников С.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решения «О перечне должностей и порядке формирования фонда оплаты труда в администрации  Красноборского город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осненского района Ленинградской области»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kinsoku w:val="false"/>
              <w:overflowPunct w:val="false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 xml:space="preserve">Докладчик: </w:t>
            </w:r>
            <w:r>
              <w:rPr>
                <w:sz w:val="24"/>
                <w:szCs w:val="24"/>
                <w:u w:val="single"/>
                <w:lang w:val="ru-RU"/>
              </w:rPr>
              <w:t>Хохлова Л.П., Чурикова Е.А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kinsoku w:val="false"/>
              <w:overflowPunct w:val="false"/>
              <w:spacing w:lineRule="auto" w:line="240" w:before="0" w:after="0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 «О внесении изменений в решение совета депутатов от 25.12.2014г. № 20 «О бюджете Красноборского городского поселения Тосненского  района Ленинградской области на 2015 год и на плановый период 2016 и 2017 годов»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kinsoku w:val="false"/>
              <w:overflowPunct w:val="false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 xml:space="preserve">Докладчик: </w:t>
            </w:r>
            <w:r>
              <w:rPr>
                <w:sz w:val="24"/>
                <w:szCs w:val="24"/>
                <w:u w:val="single"/>
                <w:lang w:val="ru-RU"/>
              </w:rPr>
              <w:t>Чурикова Е.А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kinsoku w:val="false"/>
              <w:overflowPunct w:val="false"/>
              <w:spacing w:lineRule="auto" w:line="240" w:before="0" w:after="0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 «О внесении изменений в отдельные  решения совета депутатов Красноборского городского поселения Тосненского района Ленинградской области в связи с изменением наименований постоянных комиссий совета депутатов Красноборского городского поселения Тосненского района Ленинградской области»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kinsoku w:val="false"/>
              <w:overflowPunct w:val="false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 xml:space="preserve">Докладчик: </w:t>
            </w:r>
            <w:r>
              <w:rPr>
                <w:sz w:val="24"/>
                <w:szCs w:val="24"/>
                <w:u w:val="single"/>
                <w:lang w:val="ru-RU"/>
              </w:rPr>
              <w:t>Хохлова Л.П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kinsoku w:val="false"/>
              <w:overflowPunct w:val="false"/>
              <w:spacing w:lineRule="auto" w:line="240" w:before="0" w:after="0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 «О признании утратившим силу решение совета депутатов Красноборского городского поселения Тосненского района Ленинградской области от 03.02.2010г. № 16 «О порядке предоставления информации о муниципальных нормативных правовых актах  главе Красноборского городского поселения Тосненского района Ленинградской области и предоставления им указанной информации в уполномоченною организацию»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kinsoku w:val="false"/>
              <w:overflowPunct w:val="false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 xml:space="preserve">Докладчик: </w:t>
            </w:r>
            <w:r>
              <w:rPr>
                <w:sz w:val="24"/>
                <w:szCs w:val="24"/>
                <w:u w:val="single"/>
                <w:lang w:val="ru-RU"/>
              </w:rPr>
              <w:t>Хохлова Л.П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kinsoku w:val="false"/>
              <w:overflowPunct w:val="false"/>
              <w:spacing w:lineRule="auto" w:line="240" w:before="0" w:after="0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 «О внесении изменений в решение совет депутатов Красноборского городского поселения Тосненского района Ленинградской области от 01.11.2013 № 171 «Об утверждении Положения  об общественном  совете при главе Красноборского городского  поселения Тосненского района Ленинградской области»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kinsoku w:val="false"/>
              <w:overflowPunct w:val="false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 xml:space="preserve">Докладчик: </w:t>
            </w:r>
            <w:r>
              <w:rPr>
                <w:sz w:val="24"/>
                <w:szCs w:val="24"/>
                <w:u w:val="single"/>
                <w:lang w:val="ru-RU"/>
              </w:rPr>
              <w:t>Хохлова Л.П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kinsoku w:val="false"/>
              <w:overflowPunct w:val="false"/>
              <w:spacing w:lineRule="auto" w:line="240" w:before="0" w:after="0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/>
              <w:t xml:space="preserve">       </w:t>
            </w:r>
            <w:r>
              <w:rPr/>
              <w:t>7.4. Отчет об исполнении поручения данного администрации по рассмотрению альтернативных способов печати информации о жизни поселения в других изданиях, цену вопроса, порядок оплаты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989320" cy="19799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89320" cy="1979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432"/>
                                  </w:tblGrid>
                                  <w:tr>
                                    <w:trPr>
                                      <w:trHeight w:val="3118" w:hRule="atLeast"/>
                                    </w:trPr>
                                    <w:tc>
                                      <w:tcPr>
                                        <w:tcW w:w="9432" w:type="dxa"/>
                                        <w:tcBorders/>
                                      </w:tcPr>
                                      <w:p>
                                        <w:pPr>
                                          <w:pStyle w:val="TextBody"/>
                                          <w:kinsoku w:val="false"/>
                                          <w:overflowPunct w:val="false"/>
                                          <w:spacing w:lineRule="auto" w:line="240" w:before="0" w:after="0"/>
                                          <w:ind w:firstLine="426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. Разное.</w:t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spacing w:before="0" w:after="0"/>
                                          <w:ind w:firstLine="426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7.1. Информация о строительстве детской площадки за счет внебюджетных средств по адресу: ул.Комсомольская, д.23. </w:t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0"/>
                                          <w:jc w:val="both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Докладчик: Мартикайнен П.Л.</w:t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spacing w:before="0" w:after="0"/>
                                          <w:ind w:firstLine="426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7.2. Информация по обращениям депутата Мартикайнена П.Л. в органы прокуратуры. </w:t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0"/>
                                          <w:jc w:val="both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Докладчик: Мартикайнен П.Л.</w:t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pacing w:before="0" w:after="0"/>
                                          <w:ind w:firstLine="426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 xml:space="preserve">7.3. </w:t>
                                        </w:r>
                                        <w:r>
                                          <w:rPr>
                                            <w:shd w:fill="FFFFFF" w:val="clear"/>
                                          </w:rPr>
                                          <w:t>План мероприятий по подготовке и проведению праздничных мероприятий ,посвященных 70-й годовщине Великой Победы в пгт.Красный Бор и по проведению субботников по благоустройству поселк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6" w:leader="none"/>
                                          </w:tabs>
                                          <w:spacing w:lineRule="auto" w:line="240" w:before="0" w:after="0"/>
                                          <w:jc w:val="both"/>
                                          <w:rPr>
                                            <w:kern w:val="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Докладчик: Шишкин И.В. ,Мельников С.А., Синькова С.А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1.6pt;height:155.9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32"/>
                            </w:tblGrid>
                            <w:tr>
                              <w:trPr>
                                <w:trHeight w:val="3118" w:hRule="atLeast"/>
                              </w:trPr>
                              <w:tc>
                                <w:tcPr>
                                  <w:tcW w:w="9432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pacing w:lineRule="auto" w:line="240" w:before="0" w:after="0"/>
                                    <w:ind w:firstLine="426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7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 Разное.</w:t>
                                  </w:r>
                                </w:p>
                                <w:p>
                                  <w:pPr>
                                    <w:pStyle w:val="Consplusnormal"/>
                                    <w:spacing w:before="0" w:after="0"/>
                                    <w:ind w:firstLine="426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7.1. Информация о строительстве детской площадки за счет внебюджетных средств по адресу: ул.Комсомольская, д.23. </w:t>
                                  </w:r>
                                </w:p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Докладчик: Мартикайнен П.Л.</w:t>
                                  </w:r>
                                </w:p>
                                <w:p>
                                  <w:pPr>
                                    <w:pStyle w:val="Consplusnormal"/>
                                    <w:spacing w:before="0" w:after="0"/>
                                    <w:ind w:firstLine="426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7.2. Информация по обращениям депутата Мартикайнена П.Л. в органы прокуратуры. </w:t>
                                  </w:r>
                                </w:p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Докладчик: Мартикайнен П.Л.</w:t>
                                  </w:r>
                                </w:p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firstLine="426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7.3. </w:t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>План мероприятий по подготовке и проведению праздничных мероприятий ,посвященных 70-й годовщине Великой Победы в пгт.Красный Бор и по проведению субботников по благоустройству поселк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Докладчик: Шишкин И.В. ,Мельников С.А., Синькова С.А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kinsoku w:val="false"/>
              <w:overflowPunct w:val="false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 xml:space="preserve">Докладчик: </w:t>
            </w:r>
            <w:r>
              <w:rPr>
                <w:sz w:val="24"/>
                <w:szCs w:val="24"/>
                <w:u w:val="single"/>
                <w:lang w:val="ru-RU"/>
              </w:rPr>
              <w:t>Мельников С.А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kinsoku w:val="false"/>
              <w:overflowPunct w:val="false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</w:t>
            </w:r>
            <w:r>
              <w:rPr>
                <w:sz w:val="24"/>
                <w:szCs w:val="24"/>
                <w:lang w:val="ru-RU"/>
              </w:rPr>
              <w:t>7.5. Информация по бане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kinsoku w:val="false"/>
              <w:overflowPunct w:val="false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 xml:space="preserve">Докладчик: </w:t>
            </w:r>
            <w:r>
              <w:rPr>
                <w:sz w:val="24"/>
                <w:szCs w:val="24"/>
                <w:u w:val="single"/>
                <w:lang w:val="ru-RU"/>
              </w:rPr>
              <w:t>Мельников С.А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kinsoku w:val="false"/>
              <w:overflowPunct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 xml:space="preserve">      </w:t>
            </w:r>
            <w:r>
              <w:rPr>
                <w:sz w:val="24"/>
                <w:szCs w:val="24"/>
                <w:lang w:val="ru-RU"/>
              </w:rPr>
              <w:t xml:space="preserve">7.6.  Информация по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КОУ «Красноборская СОШ</w:t>
            </w:r>
            <w:r>
              <w:rPr>
                <w:sz w:val="24"/>
                <w:szCs w:val="24"/>
                <w:lang w:val="ru-RU"/>
              </w:rPr>
              <w:t xml:space="preserve"> 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kinsoku w:val="false"/>
              <w:overflowPunct w:val="false"/>
              <w:spacing w:lineRule="auto" w:line="240" w:before="0" w:after="0"/>
              <w:rPr/>
            </w:pPr>
            <w:r>
              <w:rPr>
                <w:sz w:val="24"/>
                <w:szCs w:val="24"/>
                <w:u w:val="single"/>
              </w:rPr>
              <w:t xml:space="preserve">Докладчик: </w:t>
            </w:r>
            <w:r>
              <w:rPr>
                <w:sz w:val="24"/>
                <w:szCs w:val="24"/>
                <w:u w:val="single"/>
                <w:lang w:val="ru-RU"/>
              </w:rPr>
              <w:t>Шишкин И.В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kinsoku w:val="false"/>
              <w:overflowPunct w:val="false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</w:t>
            </w:r>
            <w:r>
              <w:rPr>
                <w:sz w:val="24"/>
                <w:szCs w:val="24"/>
                <w:lang w:val="ru-RU"/>
              </w:rPr>
              <w:t>7.7. Информация по судебным делам с участием администрации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kinsoku w:val="false"/>
              <w:overflowPunct w:val="false"/>
              <w:spacing w:lineRule="auto" w:line="240" w:before="0" w:after="0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</w:rPr>
              <w:t xml:space="preserve">Докладчик: </w:t>
            </w:r>
            <w:r>
              <w:rPr>
                <w:sz w:val="24"/>
                <w:szCs w:val="24"/>
                <w:u w:val="single"/>
                <w:lang w:val="ru-RU"/>
              </w:rPr>
              <w:t>Шишкин И.В., Мельников С.А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kinsoku w:val="false"/>
              <w:overflowPunct w:val="false"/>
              <w:spacing w:lineRule="auto" w:line="240" w:before="0" w:after="0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ЕШИЛИ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ять повестку заседания с изменениями и дополнениями.</w:t>
            </w:r>
          </w:p>
          <w:p>
            <w:pPr>
              <w:pStyle w:val="Consplusnormal"/>
              <w:tabs>
                <w:tab w:val="clear" w:pos="708"/>
                <w:tab w:val="left" w:pos="376" w:leader="none"/>
              </w:tabs>
              <w:spacing w:before="0" w:after="0"/>
              <w:jc w:val="both"/>
              <w:rPr/>
            </w:pPr>
            <w:r>
              <w:rPr>
                <w:i/>
              </w:rPr>
              <w:t>Голосовали: «За»9, «Против» 0, «Воздержались» 0</w:t>
            </w:r>
          </w:p>
          <w:p>
            <w:pPr>
              <w:pStyle w:val="Consplusnormal"/>
              <w:tabs>
                <w:tab w:val="clear" w:pos="708"/>
                <w:tab w:val="left" w:pos="376" w:leader="none"/>
              </w:tabs>
              <w:spacing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</w:p>
          <w:p>
            <w:pPr>
              <w:pStyle w:val="Consplusnormal"/>
              <w:spacing w:before="0" w:after="0"/>
              <w:jc w:val="both"/>
              <w:rPr/>
            </w:pPr>
            <w:r>
              <w:rPr>
                <w:b/>
              </w:rPr>
              <w:t>СЛУШАЛИ из раздела «Разное:</w:t>
            </w:r>
          </w:p>
          <w:p>
            <w:pPr>
              <w:pStyle w:val="Consplusnormal"/>
              <w:spacing w:before="0" w:after="0"/>
              <w:jc w:val="both"/>
              <w:rPr/>
            </w:pPr>
            <w:r>
              <w:rPr>
                <w:b/>
              </w:rPr>
              <w:t>7.1.</w:t>
            </w:r>
            <w:r>
              <w:rPr/>
              <w:t xml:space="preserve"> Информация о строительстве детской площадки за счет внебюджетных средств по адресу: ул.Комсомольская, д.23. </w:t>
            </w:r>
          </w:p>
          <w:p>
            <w:pPr>
              <w:pStyle w:val="Consplusnormal"/>
              <w:spacing w:before="0" w:after="0"/>
              <w:jc w:val="both"/>
              <w:rPr/>
            </w:pPr>
            <w:r>
              <w:rPr>
                <w:b/>
                <w:u w:val="single"/>
              </w:rPr>
              <w:t xml:space="preserve">Мартикайнен П.Л. </w:t>
            </w:r>
            <w:r>
              <w:rPr>
                <w:u w:val="single"/>
              </w:rPr>
              <w:t>–</w:t>
            </w:r>
            <w:r>
              <w:rPr/>
              <w:t xml:space="preserve"> по моей просьбе,  с поддержкой помощника депутата ЗАКС Закина А.В., из депутатского фонда депутата ЗАКС от КПРФ выделены деньги на приобретение и установки детской площадки, по адресу: ул. Комсомольская, д.23. Данные средства поступят в бюджет поселения и дальнейшие действия по покупке  и установке площадки будут в строгом соответствии с требованиями  Федерального закона от 05.04.2013 N 44-ФЗ  "О контрактной системе в сфере закупок товаров, работ, услуг для обеспечения государственных и муниципальных нужд», однако необходимы еще дополнительные средства на подготовительные работы по оборудованию территории, где будет установлена площадка, на это нужно около 100 т.р. Прошу эти средства найти в утвержденном бюджете поселения.</w:t>
            </w:r>
          </w:p>
          <w:p>
            <w:pPr>
              <w:pStyle w:val="Consplusnormal"/>
              <w:spacing w:before="0" w:after="0"/>
              <w:jc w:val="both"/>
              <w:rPr/>
            </w:pPr>
            <w:r>
              <w:rPr>
                <w:b/>
                <w:u w:val="single"/>
              </w:rPr>
              <w:t>Закин А.В.</w:t>
            </w:r>
            <w:r>
              <w:rPr/>
              <w:t xml:space="preserve"> – Из указанного фонда депутата ЗАКС  от КПРФ, уже неоднократно выделялись средства на устройство детских площадок на территории Тосненского района, на этот год планируется выделение средств для Красноборского поселения.</w:t>
            </w:r>
          </w:p>
          <w:p>
            <w:pPr>
              <w:pStyle w:val="Consplusnormal"/>
              <w:spacing w:before="0" w:after="0"/>
              <w:jc w:val="both"/>
              <w:rPr/>
            </w:pPr>
            <w:r>
              <w:rPr>
                <w:b/>
                <w:u w:val="single"/>
              </w:rPr>
              <w:t>Шишкин И.В. –</w:t>
            </w:r>
            <w:r>
              <w:rPr/>
              <w:t xml:space="preserve"> От Совета депутатов, от жителей поселения, мы выражаем вам благодарность и просим принять непосредственное соучастие в работе с Администрацией по организации приобретения и установки детской площадки. От депутатов поселения, прошу в этой работе принять участие депутата Мартиканена П.Л., проработать вопрос выбора оборудования, в соответствии с пожеланиями жителей. Администрации, в случае необходимости, изыскать дополнительные средства на подготовительные работы по оборудованию территории, где будет установлена площад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обсуждении  приняли участие все депутаты СД. Информация принята к сведению. Поручено администрации, в случае необходимости, изыскать дополнительные средства на подготовительные работы по оборудованию территории, где будет установлена площадка. Поручить депутату Мартикайнену П.Л. проработать вопрос выбора оборудования, в соответствии с пожеланиями жителей, принять участие в работе администрации по организации приобретения детской площад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ожить  о проделанной работе на очередном заседании СД.</w:t>
            </w:r>
          </w:p>
          <w:p>
            <w:pPr>
              <w:pStyle w:val="Consplus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jc w:val="both"/>
              <w:rPr/>
            </w:pPr>
            <w:r>
              <w:rPr>
                <w:b/>
              </w:rPr>
              <w:t>7.2.</w:t>
            </w:r>
            <w:r>
              <w:rPr/>
              <w:t xml:space="preserve"> Информация по обращениям депутата Мартикайнена П.Л. в органы прокуратуры. 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3057" w:leader="none"/>
              </w:tabs>
              <w:spacing w:before="0" w:after="0"/>
              <w:jc w:val="both"/>
              <w:rPr/>
            </w:pPr>
            <w:r>
              <w:rPr>
                <w:b/>
                <w:u w:val="single"/>
              </w:rPr>
              <w:t>Мартикайнен П.Л.</w:t>
            </w:r>
            <w:r>
              <w:rPr>
                <w:u w:val="single"/>
              </w:rPr>
              <w:t xml:space="preserve"> –</w:t>
            </w:r>
            <w:r>
              <w:rPr/>
              <w:t xml:space="preserve"> я неоднократно обращался в администрацию Красноборского г.п. с депутатскими запросами о предоставлении документов, контрактов и отчетов об исполнении муниципальных контрактов. Однако на мои запросы мне давали отрицательные ответы, указывая на отсутствие  у меня полномочий (зачитывает ответы администрации),  в связи с чем, я был вынужден обратится в прокуратуры. </w:t>
              <w:tab/>
              <w:t xml:space="preserve"> Прокуратурой были рассмотрены мои заявления и даны ответы (зачитывает ответы прокуратуры). По представлению прокуратуры администрация  размещает информацию по исполнению контрактов на сайте госзакупок. 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3057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Информация принята к сведению.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3057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3057" w:leader="none"/>
              </w:tabs>
              <w:spacing w:before="0" w:after="0"/>
              <w:jc w:val="both"/>
              <w:rPr/>
            </w:pPr>
            <w:r>
              <w:rPr>
                <w:b/>
              </w:rPr>
              <w:t>Мартикайнен покидает заседания по уважительной причине.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3057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ВЫМ ВОПРОСО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структуры администрации Красноборского городского поселения Тосненского района Ленинградской област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УШАЛИ: </w:t>
            </w:r>
          </w:p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льников С.А. -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ладывает вопрос и зачитывает проект решения. Предлагается включить в структуру администрации  должности, не являющихся должностями муниципальной службы, а именно уборщицу, двух рабочих по благоустройству, специалиста по земельным вопросам и ведущего специалиста по ГО и ЧС.  Специалист по ГО и ЧС и уборщица, ранее  работали по прямым договорам подряда, что нецелесообразно, кроме того ведет к социальной незащищенности этих лиц. Необходимость специалиста по земельным вопросам, обусловлена внесением изменений в земельное законодательство и передаче полномочий по распоряжению землями в поселение. Необходимость в рабочих по благоустройству вызвана элементарной необходимостью рабочих рук для решения вопросов по благоустройству. Необходима ручная уборка территории, прокос травы, пилка деревьев и т.п.  </w:t>
            </w:r>
          </w:p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Еремина О.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– каким образом ранее справлялись, есть ли экономическое обоснование и целесообразность наличия таких рабочих?</w:t>
            </w:r>
          </w:p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льников С.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ошу объявить пятиминутный перерыв для подготовки  и представления экономической обоснованности.</w:t>
            </w:r>
          </w:p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вляется пятиминутный перерыв.</w:t>
            </w:r>
          </w:p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рыв окончен, заседание продолжается.</w:t>
            </w:r>
          </w:p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Мельников С.А. 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4 году  на работы по благоустройству, такие, как покос травы, пилка деревьев, очистка канав, затрачено порядка 1 миллиона 200 тысяч рублей только за работу, без материалов, при этом, на эти средства выполнялся минимум работ (к примеру: спил и утилизация 30 аварийных деревьев за 390 тысяч рублей) и были просьбы и требования населения о необходимости продолжения такого вида работ. Для оплаты двух рабочих в 2015г. предусмотрено не более 470 тысяч рублей на зарплату с налогами, а необходимый объем работ по благоустройству огромный, в т.ч. </w:t>
            </w:r>
          </w:p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пиловка и утилизация аварийных деревьев, </w:t>
            </w:r>
          </w:p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расчистка канав, </w:t>
            </w:r>
          </w:p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организация мест стоянок автотранспорта,</w:t>
            </w:r>
          </w:p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работы по озеленению</w:t>
            </w:r>
          </w:p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работы по установки ограждений зелёных зон </w:t>
            </w:r>
          </w:p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покос травы, </w:t>
            </w:r>
          </w:p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ручная уборка мусора в поселке, </w:t>
            </w:r>
          </w:p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работы по благоустройству на местах захоронения воинов ВОВ, </w:t>
            </w:r>
          </w:p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ликвидация несанкционированных свал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будут непосредственно подчинятся специалисту по благоустройству и ежедневно получать задания и предоставлять отчёты об их выполнении.</w:t>
            </w:r>
          </w:p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нее направленный проект решения внесены изменения по подчиненности.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обсуждении  приняли участие все депутаты С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ЕШИЛИ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ять решение «Об утверждении структуры администрации Красноборского городского поселения Тосненского района Ленинградской област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учетом внесенных изменений.</w:t>
            </w:r>
          </w:p>
          <w:p>
            <w:pPr>
              <w:pStyle w:val="Consplusnormal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Голосовали: «За»- 6, «Против» - 1(Ерёмина О.Н), «Воздержались»-1(Иванов Ад.А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ТОРЫМ ВОПРОСОМ, </w:t>
      </w:r>
      <w:r>
        <w:rPr>
          <w:rFonts w:cs="Times New Roman" w:ascii="Times New Roman" w:hAnsi="Times New Roman"/>
          <w:sz w:val="24"/>
          <w:szCs w:val="24"/>
        </w:rPr>
        <w:t>проект реш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перечне должностей и порядке формирования фонда оплаты труда в администрации  Красноборского городского поселени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осненского района Ленинградской области»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УШАЛИ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охлова Л.П.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данное решение  принимается в связи с необходимостью приведения в соответствии с действующим законодательством порядка формирования фонда оплаты труда и порядок осуществления дополнительных выплат муниципальным служащим , главе администрации и лицами замещающим немуниципальные должности (зачитывает решение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урикова Е.А.</w:t>
      </w:r>
      <w:r>
        <w:rPr>
          <w:rFonts w:cs="Times New Roman" w:ascii="Times New Roman" w:hAnsi="Times New Roman"/>
          <w:sz w:val="24"/>
          <w:szCs w:val="24"/>
        </w:rPr>
        <w:t xml:space="preserve"> – докладывает о финансовой составляющей решения и зачитывает пояснительную записку (прилагается). В ранее направленное решение внесены изменения в соответствии   с заключением КС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В обсуждении  приняли участие все депутаты СД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Consplusnormal"/>
        <w:spacing w:before="0" w:after="0"/>
        <w:jc w:val="both"/>
        <w:rPr>
          <w:i/>
          <w:i/>
        </w:rPr>
      </w:pPr>
      <w:r>
        <w:rPr>
          <w:i/>
        </w:rPr>
        <w:t>Голосовали: «За»- 7, «Против» - 0, «Воздержались»- 1(Ерёмина О.Н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674360" cy="5257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36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РЕШИЛ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нять решение «О перечне должностей и порядке формирования фонда оплаты труда в администрации  Красноборского городского поселения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Тосненского района Ленинградской облас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» , с учетом внесенных изменени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8pt;height:41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РЕШИЛ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нять решение «О перечне должностей и порядке формирования фонда оплаты труда в администрации  Красноборского городского поселения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Тосненского района Ленинградской област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» , с учетом внесенных изменени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Style18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РЕТЬИМ ВОПРОСОМ, </w:t>
      </w:r>
      <w:r>
        <w:rPr>
          <w:rFonts w:cs="Times New Roman" w:ascii="Times New Roman" w:hAnsi="Times New Roman"/>
          <w:sz w:val="24"/>
          <w:szCs w:val="24"/>
        </w:rPr>
        <w:t>проект реш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внесении изменений в решение совета депутатов от 25.12.2014г. № 20 «О бюджете Красноборского городского поселения Тосненского  района Ленинградской области на 2015 год и на плановый период 2016 и 2017 годов»</w:t>
      </w:r>
    </w:p>
    <w:p>
      <w:pPr>
        <w:pStyle w:val="Normal"/>
        <w:tabs>
          <w:tab w:val="clear" w:pos="708"/>
          <w:tab w:val="left" w:pos="37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урикова Е.А -</w:t>
      </w:r>
      <w:r>
        <w:rPr>
          <w:rFonts w:cs="Times New Roman" w:ascii="Times New Roman" w:hAnsi="Times New Roman"/>
          <w:sz w:val="24"/>
          <w:szCs w:val="24"/>
        </w:rPr>
        <w:t xml:space="preserve"> докладывает вопрос и зачитывает проект решения</w:t>
      </w:r>
      <w:r>
        <w:rPr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пояснительную записку (прилагается). В ранее направленное решение внесены изменения в соответствии   с заключением КСП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обсуждении  приняли участие все депутаты СД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ШИЛИ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нять решение «О внесении изменений в решение совета депутатов от 25.12.2014г. № 20 «О бюджете Красноборского городского поселения Тосненского  района Ленинградской области на 2015 год и на плановый период 2016 и 2017 годо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», </w:t>
      </w:r>
      <w:r>
        <w:rPr>
          <w:rFonts w:cs="Times New Roman" w:ascii="Times New Roman" w:hAnsi="Times New Roman"/>
          <w:sz w:val="24"/>
          <w:szCs w:val="24"/>
        </w:rPr>
        <w:t>с учетом внесенных изменений.</w:t>
      </w:r>
    </w:p>
    <w:p>
      <w:pPr>
        <w:pStyle w:val="Style18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ЕТВЕРТЫМ  ВОПРОСОМ, </w:t>
      </w:r>
      <w:r>
        <w:rPr>
          <w:rFonts w:cs="Times New Roman" w:ascii="Times New Roman" w:hAnsi="Times New Roman"/>
          <w:sz w:val="24"/>
          <w:szCs w:val="24"/>
        </w:rPr>
        <w:t>проект решения «О внесении изменений в отдельные  решения совета депутатов Красноборского городского поселения Тосненского района Ленинградской области в связи с изменением наименований постоянных комиссий совета депутатов Красноборского городского поселения Тосненского района Ленинградской области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92165" cy="3505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16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spacing w:before="0" w:after="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Голосовали: «За»- 8, «Против» - 0, «Воздержались»- 0</w:t>
                            </w:r>
                          </w:p>
                          <w:p>
                            <w:pPr>
                              <w:pStyle w:val="Consplusnormal"/>
                              <w:spacing w:before="0" w:after="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95pt;height:27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nsplusnormal"/>
                        <w:spacing w:before="0" w:after="0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Голосовали: «За»- 8, «Против» - 0, «Воздержались»- 0</w:t>
                      </w:r>
                    </w:p>
                    <w:p>
                      <w:pPr>
                        <w:pStyle w:val="Consplusnormal"/>
                        <w:spacing w:before="0" w:after="0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426" w:leader="none"/>
        </w:tabs>
        <w:kinsoku w:val="false"/>
        <w:overflowPunct w:val="false"/>
        <w:spacing w:lineRule="auto" w:line="240" w:before="0" w:after="0"/>
        <w:rPr>
          <w:sz w:val="24"/>
          <w:szCs w:val="24"/>
          <w:lang w:val="ru-RU"/>
        </w:rPr>
      </w:pPr>
      <w:r>
        <w:rPr>
          <w:b/>
          <w:sz w:val="24"/>
          <w:szCs w:val="24"/>
          <w:u w:val="single"/>
          <w:lang w:val="ru-RU"/>
        </w:rPr>
        <w:t xml:space="preserve">Хохлова Л.П. </w:t>
      </w:r>
      <w:r>
        <w:rPr>
          <w:sz w:val="24"/>
          <w:szCs w:val="24"/>
          <w:u w:val="single"/>
          <w:lang w:val="ru-RU"/>
        </w:rPr>
        <w:t>-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окладывает вопрос и зачитывает проект решения</w:t>
      </w:r>
      <w:r>
        <w:rPr>
          <w:sz w:val="24"/>
          <w:szCs w:val="24"/>
          <w:lang w:val="ru-RU"/>
        </w:rPr>
        <w:t xml:space="preserve"> и пояснительную записку (прилагается)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обсуждении  приняли участие все депутаты СД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ШИЛИ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нять решение «О внесении изменений в отдельные  решения совета депутатов Красноборского городского поселения Тосненского района Ленинградской области в связи с изменением наименований постоянных комиссий совета депутатов Красноборского городского поселения Тосненского района Ленинградской области</w:t>
      </w:r>
      <w:r>
        <w:rPr>
          <w:rFonts w:cs="Times New Roman" w:ascii="Times New Roman" w:hAnsi="Times New Roman"/>
          <w:spacing w:val="-1"/>
          <w:sz w:val="24"/>
          <w:szCs w:val="24"/>
        </w:rPr>
        <w:t>»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80765" cy="1752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spacing w:before="0" w:after="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Голосовали: «За»- 8, «Против» - 0, «Воздержались»- 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95pt;height:13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nsplusnormal"/>
                        <w:spacing w:before="0" w:after="0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Голосовали: «За»- 8, «Против» - 0, «Воздержались»- 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ЯТЫМ ВОПРОСОМ, </w:t>
      </w:r>
      <w:r>
        <w:rPr>
          <w:rFonts w:cs="Times New Roman" w:ascii="Times New Roman" w:hAnsi="Times New Roman"/>
          <w:sz w:val="24"/>
          <w:szCs w:val="24"/>
        </w:rPr>
        <w:t>проект решения «О признании утратившим силу решение совета депутатов Красноборского городского поселения Тосненского района Ленинградской области от 03.02.2010г. № 16 «О порядке предоставления информации о муниципальных нормативных правовых актах  главе Красноборского городского поселения Тосненского района Ленинградской области и предоставления им указанной информации в уполномоченною организацию»</w:t>
      </w:r>
    </w:p>
    <w:p>
      <w:pPr>
        <w:pStyle w:val="TextBody"/>
        <w:tabs>
          <w:tab w:val="clear" w:pos="708"/>
          <w:tab w:val="left" w:pos="426" w:leader="none"/>
        </w:tabs>
        <w:kinsoku w:val="false"/>
        <w:overflowPunct w:val="false"/>
        <w:spacing w:lineRule="auto" w:line="240" w:before="0" w:after="0"/>
        <w:rPr>
          <w:sz w:val="24"/>
          <w:szCs w:val="24"/>
          <w:lang w:val="ru-RU"/>
        </w:rPr>
      </w:pPr>
      <w:r>
        <w:rPr>
          <w:b/>
          <w:sz w:val="24"/>
          <w:szCs w:val="24"/>
          <w:u w:val="single"/>
          <w:lang w:val="ru-RU"/>
        </w:rPr>
        <w:t xml:space="preserve">Хохлова Л.П. </w:t>
      </w:r>
      <w:r>
        <w:rPr>
          <w:sz w:val="24"/>
          <w:szCs w:val="24"/>
          <w:u w:val="single"/>
          <w:lang w:val="ru-RU"/>
        </w:rPr>
        <w:t>-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окладывает вопрос и зачитывает проект решения</w:t>
      </w:r>
      <w:r>
        <w:rPr>
          <w:sz w:val="24"/>
          <w:szCs w:val="24"/>
          <w:lang w:val="ru-RU"/>
        </w:rPr>
        <w:t xml:space="preserve"> и пояснительную записку (прилагается)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обсуждении  приняли участие все депутаты СД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ШИЛИ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нять решение «О признании утратившим силу решение совета депутатов Красноборского городского поселения Тосненского района Ленинградской области от 03.02.2010г. № 16 «О порядке предоставления информации о муниципальных нормативных правовых актах  главе Красноборского городского поселения Тосненского района Ленинградской области и предоставления им указанной информации в уполномоченною организацию</w:t>
      </w:r>
      <w:r>
        <w:rPr>
          <w:rFonts w:cs="Times New Roman" w:ascii="Times New Roman" w:hAnsi="Times New Roman"/>
          <w:spacing w:val="-1"/>
          <w:sz w:val="24"/>
          <w:szCs w:val="24"/>
        </w:rPr>
        <w:t>»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80765" cy="1752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spacing w:before="0" w:after="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Голосовали: «За»- 8, «Против» - 0, «Воздержались»- 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95pt;height:13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nsplusnormal"/>
                        <w:spacing w:before="0" w:after="0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Голосовали: «За»- 8, «Против» - 0, «Воздержались»- 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ШЕСТЫМ  ВОПРОСОМ, </w:t>
      </w:r>
      <w:r>
        <w:rPr>
          <w:rFonts w:cs="Times New Roman" w:ascii="Times New Roman" w:hAnsi="Times New Roman"/>
          <w:sz w:val="24"/>
          <w:szCs w:val="24"/>
        </w:rPr>
        <w:t>проект решения «О внесении изменений в решение совет депутатов Красноборского городского поселения Тосненского района Ленинградской области от 01.11.2013 № 171 «Об утверждении Положения  об общественном  совете при главе Красноборского городского  поселения Тосненского района Ленинградской области»</w:t>
      </w:r>
    </w:p>
    <w:p>
      <w:pPr>
        <w:pStyle w:val="TextBody"/>
        <w:tabs>
          <w:tab w:val="clear" w:pos="708"/>
          <w:tab w:val="left" w:pos="426" w:leader="none"/>
        </w:tabs>
        <w:kinsoku w:val="false"/>
        <w:overflowPunct w:val="false"/>
        <w:spacing w:lineRule="auto" w:line="240" w:before="0" w:after="0"/>
        <w:rPr/>
      </w:pPr>
      <w:r>
        <w:rPr>
          <w:b/>
          <w:sz w:val="24"/>
          <w:szCs w:val="24"/>
          <w:u w:val="single"/>
          <w:lang w:val="ru-RU"/>
        </w:rPr>
        <w:t xml:space="preserve">Хохлова Л.П. </w:t>
      </w:r>
      <w:r>
        <w:rPr>
          <w:sz w:val="24"/>
          <w:szCs w:val="24"/>
          <w:u w:val="single"/>
          <w:lang w:val="ru-RU"/>
        </w:rPr>
        <w:t>-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окладывает вопрос и зачитывает проект решения</w:t>
      </w:r>
      <w:r>
        <w:rPr>
          <w:sz w:val="24"/>
          <w:szCs w:val="24"/>
          <w:lang w:val="ru-RU"/>
        </w:rPr>
        <w:t xml:space="preserve"> и пояснительную записку (прилагаетс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обсуждении  приняли участие все депутаты СД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ШИЛИ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нять решение «О внесении изменений в решение совет депутатов Красноборского городского поселения Тосненского района Ленинградской области от 01.11.2013 № 171 «Об утверждении Положения  об общественном  совете при главе Красноборского городского  поселения Тосненского района Ленинградской области</w:t>
      </w:r>
      <w:r>
        <w:rPr>
          <w:rFonts w:cs="Times New Roman" w:ascii="Times New Roman" w:hAnsi="Times New Roman"/>
          <w:spacing w:val="-1"/>
          <w:sz w:val="24"/>
          <w:szCs w:val="24"/>
        </w:rPr>
        <w:t>»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80765" cy="1752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spacing w:before="0" w:after="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Голосовали: «За»- 8, «Против» - 0, «Воздержались»- 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95pt;height:13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nsplusnormal"/>
                        <w:spacing w:before="0" w:after="0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Голосовали: «За»- 8, «Против» - 0, «Воздержались»- 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ДЬМЫМ  ВОПРОСОМ разное:</w: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b/>
        </w:rPr>
        <w:t xml:space="preserve">7.3. </w:t>
      </w:r>
      <w:r>
        <w:rPr>
          <w:shd w:fill="FFFFFF" w:val="clear"/>
        </w:rPr>
        <w:t>План мероприятий по подготовке и проведению праздничных мероприятий, посвященных 70-й годовщине Великой Победы в пгт. Красный Бор и по проведению субботников по благоустройству поселк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УШАЛИ: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Шишкина И.В. , Мельникова С.А., Синькову С.А.</w:t>
      </w:r>
    </w:p>
    <w:p>
      <w:pPr>
        <w:pStyle w:val="TextBody"/>
        <w:kinsoku w:val="false"/>
        <w:overflowPunct w:val="false"/>
        <w:spacing w:lineRule="auto" w:line="240" w:before="0" w:after="0"/>
        <w:rPr/>
      </w:pPr>
      <w:r>
        <w:rPr>
          <w:b/>
          <w:sz w:val="24"/>
          <w:szCs w:val="24"/>
        </w:rPr>
        <w:t>Информация принята к сведению.</w:t>
      </w:r>
      <w:r>
        <w:rPr>
          <w:b/>
          <w:sz w:val="24"/>
          <w:szCs w:val="24"/>
          <w:lang w:val="ru-RU"/>
        </w:rPr>
        <w:t xml:space="preserve"> Пригласить на очередное заседание СД , директора МКУК «Красноборский ДК» для доклада о </w:t>
      </w:r>
      <w:r>
        <w:rPr>
          <w:b/>
          <w:sz w:val="24"/>
          <w:szCs w:val="24"/>
          <w:shd w:fill="FFFFFF" w:val="clear"/>
        </w:rPr>
        <w:t xml:space="preserve">подготовке </w:t>
      </w:r>
      <w:r>
        <w:rPr>
          <w:b/>
          <w:sz w:val="24"/>
          <w:szCs w:val="24"/>
          <w:shd w:fill="FFFFFF" w:val="clear"/>
          <w:lang w:val="ru-RU"/>
        </w:rPr>
        <w:t>к</w:t>
      </w:r>
      <w:r>
        <w:rPr>
          <w:b/>
          <w:sz w:val="24"/>
          <w:szCs w:val="24"/>
          <w:shd w:fill="FFFFFF" w:val="clear"/>
        </w:rPr>
        <w:t xml:space="preserve"> проведению праздничных мероприятий, посвященных 70-й годовщине Великой Победы </w:t>
      </w:r>
      <w:r>
        <w:rPr>
          <w:b/>
          <w:sz w:val="24"/>
          <w:szCs w:val="24"/>
          <w:lang w:val="ru-RU"/>
        </w:rPr>
        <w:t xml:space="preserve">о конкретных мероприятиях 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111250</wp:posOffset>
                </wp:positionH>
                <wp:positionV relativeFrom="paragraph">
                  <wp:posOffset>704850</wp:posOffset>
                </wp:positionV>
                <wp:extent cx="5892165" cy="52578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165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7.4.</w:t>
                            </w:r>
                            <w:r>
                              <w:rPr/>
                              <w:t xml:space="preserve"> Отчет об исполнении поручения данного администрации по рассмотрению альтернативных способов печати информации о жизни поселения в других изданиях, цену вопроса, порядок оплаты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ЛУШАЛИ: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26" w:leader="none"/>
                              </w:tabs>
                              <w:kinsoku w:val="false"/>
                              <w:overflowPunct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ru-RU"/>
                              </w:rPr>
                              <w:t>Мельников С.А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  <w:lang w:val="ru-RU"/>
                              </w:rPr>
                              <w:t>. –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к сожалению ни одно из печатных изданий на территории Тосненского района не отвечает необходимым требованиям. Будем решать вопрос об учреждении собственного печатного  органа.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26" w:leader="none"/>
                              </w:tabs>
                              <w:kinsoku w:val="false"/>
                              <w:overflowPunct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нформация принята к сведению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26" w:leader="none"/>
                              </w:tabs>
                              <w:kinsoku w:val="false"/>
                              <w:overflowPunct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26" w:leader="none"/>
                              </w:tabs>
                              <w:kinsoku w:val="false"/>
                              <w:overflowPunct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7.5.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Информация по бане.</w:t>
                            </w:r>
                          </w:p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ЛУШАЛИ: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26" w:leader="none"/>
                              </w:tabs>
                              <w:kinsoku w:val="false"/>
                              <w:overflowPunct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ru-RU"/>
                              </w:rPr>
                              <w:t>Мельников С.А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  <w:lang w:val="ru-RU"/>
                              </w:rPr>
                              <w:t>. –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02.04.2015 года будет проведен конкурс на право аренды бани с предусмотренными социальными днями по обеспечению населения банными услугами. Уже есть одна заявка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26" w:leader="none"/>
                              </w:tabs>
                              <w:kinsoku w:val="false"/>
                              <w:overflowPunct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нформация принята к сведению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. Администрации на очередном заседании СД доложить о проведении конкурса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26" w:leader="none"/>
                              </w:tabs>
                              <w:kinsoku w:val="false"/>
                              <w:overflowPunct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26" w:leader="none"/>
                              </w:tabs>
                              <w:kinsoku w:val="false"/>
                              <w:overflowPunct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7.6.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 Информация по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МКОУ «Красноборская СОШ»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26" w:leader="none"/>
                              </w:tabs>
                              <w:kinsoku w:val="false"/>
                              <w:overflowPunct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ЛУШАЛИ: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26" w:leader="none"/>
                              </w:tabs>
                              <w:kinsoku w:val="false"/>
                              <w:overflowPunct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ru-RU"/>
                              </w:rPr>
                              <w:t>Шишкин И.В. –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по решению губернатора Ленинградской области, выделено около 119 млн. руб. на реновацию школ Ленинградской области. Реновация включает в себя и ремонт школы, и приобретение нового оборудования.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26" w:leader="none"/>
                              </w:tabs>
                              <w:kinsoku w:val="false"/>
                              <w:overflowPunct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Единственная школа в  Тосненском районе, которой в 2015 году выделены средства на реновацию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это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КОУ «Красноборская СОШ»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в размере 40 миллионов рублей, по информации главы администрации Тосненского района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26" w:leader="none"/>
                              </w:tabs>
                              <w:kinsoku w:val="false"/>
                              <w:overflowPunct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нформация принята к сведению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26" w:leader="none"/>
                              </w:tabs>
                              <w:kinsoku w:val="false"/>
                              <w:overflowPunct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26" w:leader="none"/>
                              </w:tabs>
                              <w:kinsoku w:val="false"/>
                              <w:overflowPunct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7.7.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Информация по судебным делам с участием представителя администрации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26" w:leader="none"/>
                              </w:tabs>
                              <w:kinsoku w:val="false"/>
                              <w:overflowPunct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ЛУШАЛ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95pt;height:414pt;mso-wrap-distance-left:9pt;mso-wrap-distance-right:9pt;mso-wrap-distance-top:0pt;mso-wrap-distance-bottom:0pt;margin-top:55.5pt;mso-position-vertical-relative:text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Consplusnormal"/>
                        <w:tabs>
                          <w:tab w:val="clear" w:pos="708"/>
                          <w:tab w:val="left" w:pos="0" w:leader="none"/>
                        </w:tabs>
                        <w:spacing w:before="0" w:after="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Consplusnormal"/>
                        <w:tabs>
                          <w:tab w:val="clear" w:pos="708"/>
                          <w:tab w:val="left" w:pos="0" w:leader="none"/>
                        </w:tabs>
                        <w:spacing w:before="0" w:after="0"/>
                        <w:jc w:val="both"/>
                        <w:rPr/>
                      </w:pPr>
                      <w:r>
                        <w:rPr>
                          <w:b/>
                        </w:rPr>
                        <w:t>7.4.</w:t>
                      </w:r>
                      <w:r>
                        <w:rPr/>
                        <w:t xml:space="preserve"> Отчет об исполнении поручения данного администрации по рассмотрению альтернативных способов печати информации о жизни поселения в других изданиях, цену вопроса, порядок оплаты.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Consplusnormal"/>
                        <w:tabs>
                          <w:tab w:val="clear" w:pos="708"/>
                          <w:tab w:val="left" w:pos="0" w:leader="none"/>
                        </w:tabs>
                        <w:spacing w:before="0" w:after="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ЛУШАЛИ: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26" w:leader="none"/>
                        </w:tabs>
                        <w:kinsoku w:val="false"/>
                        <w:overflowPunct w:val="false"/>
                        <w:spacing w:lineRule="auto" w:line="240" w:before="0" w:after="0"/>
                        <w:rPr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  <w:lang w:val="ru-RU"/>
                        </w:rPr>
                        <w:t>Мельников С.А</w:t>
                      </w:r>
                      <w:r>
                        <w:rPr>
                          <w:sz w:val="24"/>
                          <w:szCs w:val="24"/>
                          <w:u w:val="single"/>
                          <w:lang w:val="ru-RU"/>
                        </w:rPr>
                        <w:t>. –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к сожалению ни одно из печатных изданий на территории Тосненского района не отвечает необходимым требованиям. Будем решать вопрос об учреждении собственного печатного  органа.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26" w:leader="none"/>
                        </w:tabs>
                        <w:kinsoku w:val="false"/>
                        <w:overflowPunct w:val="false"/>
                        <w:spacing w:lineRule="auto" w:line="240" w:before="0" w:after="0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Информация принята к сведению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26" w:leader="none"/>
                        </w:tabs>
                        <w:kinsoku w:val="false"/>
                        <w:overflowPunct w:val="false"/>
                        <w:spacing w:lineRule="auto" w:line="240" w:before="0" w:after="0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26" w:leader="none"/>
                        </w:tabs>
                        <w:kinsoku w:val="false"/>
                        <w:overflowPunct w:val="false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>7.5.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 Информация по бане.</w:t>
                      </w:r>
                    </w:p>
                    <w:p>
                      <w:pPr>
                        <w:pStyle w:val="Consplusnormal"/>
                        <w:tabs>
                          <w:tab w:val="clear" w:pos="708"/>
                          <w:tab w:val="left" w:pos="0" w:leader="none"/>
                        </w:tabs>
                        <w:spacing w:before="0" w:after="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ЛУШАЛИ: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26" w:leader="none"/>
                        </w:tabs>
                        <w:kinsoku w:val="false"/>
                        <w:overflowPunct w:val="false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  <w:lang w:val="ru-RU"/>
                        </w:rPr>
                        <w:t>Мельников С.А</w:t>
                      </w:r>
                      <w:r>
                        <w:rPr>
                          <w:sz w:val="24"/>
                          <w:szCs w:val="24"/>
                          <w:u w:val="single"/>
                          <w:lang w:val="ru-RU"/>
                        </w:rPr>
                        <w:t>. –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 02.04.2015 года будет проведен конкурс на право аренды бани с предусмотренными социальными днями по обеспечению населения банными услугами. Уже есть одна заявка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26" w:leader="none"/>
                        </w:tabs>
                        <w:kinsoku w:val="false"/>
                        <w:overflowPunct w:val="false"/>
                        <w:spacing w:lineRule="auto" w:line="240" w:before="0" w:after="0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Информация принята к сведению</w:t>
                      </w: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>. Администрации на очередном заседании СД доложить о проведении конкурса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26" w:leader="none"/>
                        </w:tabs>
                        <w:kinsoku w:val="false"/>
                        <w:overflowPunct w:val="false"/>
                        <w:spacing w:lineRule="auto" w:line="240" w:before="0" w:after="0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26" w:leader="none"/>
                        </w:tabs>
                        <w:kinsoku w:val="false"/>
                        <w:overflowPunct w:val="false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>7.6.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  Информация по </w:t>
                      </w:r>
                      <w:r>
                        <w:rPr>
                          <w:sz w:val="24"/>
                          <w:szCs w:val="24"/>
                        </w:rPr>
                        <w:t xml:space="preserve">МКОУ «Красноборская СОШ»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26" w:leader="none"/>
                        </w:tabs>
                        <w:kinsoku w:val="false"/>
                        <w:overflowPunct w:val="false"/>
                        <w:spacing w:lineRule="auto" w:line="240" w:before="0" w:after="0"/>
                        <w:rPr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СЛУШАЛИ: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26" w:leader="none"/>
                        </w:tabs>
                        <w:kinsoku w:val="false"/>
                        <w:overflowPunct w:val="false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  <w:lang w:val="ru-RU"/>
                        </w:rPr>
                        <w:t>Шишкин И.В. –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 по решению губернатора Ленинградской области, выделено около 119 млн. руб. на реновацию школ Ленинградской области. Реновация включает в себя и ремонт школы, и приобретение нового оборудования.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26" w:leader="none"/>
                        </w:tabs>
                        <w:kinsoku w:val="false"/>
                        <w:overflowPunct w:val="false"/>
                        <w:spacing w:lineRule="auto" w:line="240" w:before="0" w:after="0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Единственная школа в  Тосненском районе, которой в 2015 году выделены средства на реновацию </w:t>
                      </w: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>-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 это  </w:t>
                      </w:r>
                      <w:r>
                        <w:rPr>
                          <w:sz w:val="24"/>
                          <w:szCs w:val="24"/>
                        </w:rPr>
                        <w:t>МКОУ «Красноборская СОШ»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 в размере 40 миллионов рублей, по информации главы администрации Тосненского района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26" w:leader="none"/>
                        </w:tabs>
                        <w:kinsoku w:val="false"/>
                        <w:overflowPunct w:val="false"/>
                        <w:spacing w:lineRule="auto" w:line="240" w:before="0" w:after="0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Информация принята к сведению</w:t>
                      </w: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>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26" w:leader="none"/>
                        </w:tabs>
                        <w:kinsoku w:val="false"/>
                        <w:overflowPunct w:val="false"/>
                        <w:spacing w:lineRule="auto" w:line="240" w:before="0" w:after="0"/>
                        <w:rPr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26" w:leader="none"/>
                        </w:tabs>
                        <w:kinsoku w:val="false"/>
                        <w:overflowPunct w:val="false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>7.7.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 Информация по судебным делам с участием представителя администрации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26" w:leader="none"/>
                        </w:tabs>
                        <w:kinsoku w:val="false"/>
                        <w:overflowPunct w:val="false"/>
                        <w:spacing w:lineRule="auto" w:line="240" w:before="0" w:after="0"/>
                        <w:rPr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СЛУШАЛ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9"/>
        <w:widowControl/>
        <w:tabs>
          <w:tab w:val="clear" w:pos="708"/>
          <w:tab w:val="left" w:pos="0" w:leader="none"/>
          <w:tab w:val="left" w:pos="9248" w:leader="none"/>
        </w:tabs>
        <w:spacing w:lineRule="auto" w:line="240"/>
        <w:jc w:val="both"/>
        <w:rPr>
          <w:shd w:fill="FFFFFF" w:val="clear"/>
        </w:rPr>
      </w:pPr>
      <w:r>
        <w:rPr>
          <w:b/>
          <w:u w:val="single"/>
        </w:rPr>
        <w:t>Мельников С.А. –</w:t>
      </w:r>
      <w:r>
        <w:rPr/>
        <w:t xml:space="preserve"> за прошедший месяц состоялись два  судебных разбирательства. Первый проходил в Тосненском городском суде</w:t>
      </w:r>
      <w:r>
        <w:rPr>
          <w:b/>
          <w:shd w:fill="FFFFFF" w:val="clear"/>
        </w:rPr>
        <w:t xml:space="preserve">. </w:t>
      </w:r>
      <w:r>
        <w:rPr>
          <w:shd w:fill="FFFFFF" w:val="clear"/>
        </w:rPr>
        <w:t>Прокуратура подала в суд на Красноборское г.п. с требованием разработать проект рекультивации старой свалки Усть-Тосно и выполнить мероприятия, место которой находится в пределах Красноборского г.п. Земля принадлежит Лесному фонду. Ориентировочная стоимость проведения мероприятий – 334 миллиона рублей. Такие требования прокуратуры могли оставить наше поселение без бюджета на 10 лет. К счастью суд мы выиграли, доказав свою непричастность.</w:t>
      </w:r>
    </w:p>
    <w:p>
      <w:pPr>
        <w:pStyle w:val="Style19"/>
        <w:widowControl/>
        <w:tabs>
          <w:tab w:val="clear" w:pos="708"/>
          <w:tab w:val="left" w:pos="0" w:leader="none"/>
          <w:tab w:val="left" w:pos="9248" w:leader="none"/>
        </w:tabs>
        <w:spacing w:lineRule="auto" w:line="240"/>
        <w:jc w:val="both"/>
        <w:rPr>
          <w:b/>
          <w:b/>
        </w:rPr>
      </w:pPr>
      <w:r>
        <w:rPr>
          <w:shd w:fill="FFFFFF" w:val="clear"/>
        </w:rPr>
        <w:t>Второй суд проходил в Арбитражном суде СПб. РКС-энерго подало в суд на Красноборское поселение по старым обстоятельствам, в нарушении работы узлов учёта уличного освещения, только уже за следующий срок-2013 год. По результатам разбирательств, 200 тысяч рублей удалось отстоять сразу, на остальные требования и решения будет подана апелляция. Сложности возникли потому, что на первый суд в декабре 2013 года от Администрации никто не явился, тем самым признав свою вину. В скором времени от Администрации, будет подан регрессом судебный иск на ЛОЭСК, как на виновника в штрафах по узлам учёта.</w:t>
      </w:r>
    </w:p>
    <w:p>
      <w:pPr>
        <w:pStyle w:val="Consplusnormal"/>
        <w:spacing w:before="0" w:after="0"/>
        <w:jc w:val="both"/>
        <w:rPr>
          <w:b/>
          <w:b/>
        </w:rPr>
      </w:pPr>
      <w:r>
        <w:rPr>
          <w:b/>
        </w:rPr>
        <w:t>Информацию приняли к свед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седание закрыто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7081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  <w:tab w:val="left" w:pos="915" w:leader="none"/>
                              </w:tabs>
                              <w:jc w:val="both"/>
                              <w:rPr>
                                <w:rStyle w:val="FontStyle12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8"/>
                        <w:tabs>
                          <w:tab w:val="clear" w:pos="708"/>
                          <w:tab w:val="left" w:pos="284" w:leader="none"/>
                          <w:tab w:val="left" w:pos="426" w:leader="none"/>
                          <w:tab w:val="left" w:pos="915" w:leader="none"/>
                        </w:tabs>
                        <w:jc w:val="both"/>
                        <w:rPr>
                          <w:rStyle w:val="FontStyle12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чередное заседание  будет назначено после формирования повестки засед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едседатель совета депутатов                                          И.В.Шиш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токол оформила Хохлова Л.П. (осуществляющая свою деятельность в соответствии с договором)</w:t>
      </w:r>
    </w:p>
    <w:sectPr>
      <w:type w:val="nextPage"/>
      <w:pgSz w:w="11906" w:h="16838"/>
      <w:pgMar w:left="1701" w:right="92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szCs w:val="22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0" w:after="30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0" w:before="0" w:after="0"/>
      <w:ind w:hanging="360"/>
    </w:pPr>
    <w:rPr>
      <w:rFonts w:ascii="Times New Roman" w:hAnsi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8:52:00Z</dcterms:created>
  <dc:creator>User</dc:creator>
  <dc:description/>
  <cp:keywords/>
  <dc:language>en-US</dc:language>
  <cp:lastModifiedBy>1</cp:lastModifiedBy>
  <cp:lastPrinted>2015-04-06T12:59:00Z</cp:lastPrinted>
  <dcterms:modified xsi:type="dcterms:W3CDTF">2015-04-06T09:01:00Z</dcterms:modified>
  <cp:revision>3</cp:revision>
  <dc:subject/>
  <dc:title/>
</cp:coreProperties>
</file>