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 ДЕПУТАТОВ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СНЕНСКОГО РАЙОНА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ЛЕНИНГРАДСКОЙ ОБЛАСТИ</w:t>
        <w:br/>
        <w:t>ТРЕТЬЕГО ОЗЫВА</w:t>
        <w:b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8.02.2015 г. № 2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лане работы совета депутатов Краснобор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поселения Тоснен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йона Ленинградской области на первое полугодие 2015 год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вет депутатов Красноборского городского поселения Тосненского района Ленинградской област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лан работы совета депутатов Красноборского городского поселения Тосненского района Ленинградской области на первое полугодие 2015 года.</w:t>
      </w:r>
    </w:p>
    <w:p>
      <w:pPr>
        <w:pStyle w:val="Style15"/>
        <w:tabs>
          <w:tab w:val="clear" w:pos="708"/>
          <w:tab w:val="left" w:pos="5812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Глава Красноборского </w:t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поселения                                                                            И.В.Шишкин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Хохлова Л.П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борского город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ненского района ленинград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8.02.2015г.  № 24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Красноборского городского поселения Тосненского района Ленинградской области на первое полугодие 2015 года</w:t>
      </w:r>
    </w:p>
    <w:tbl>
      <w:tblPr>
        <w:tblW w:w="94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5051"/>
        <w:gridCol w:w="2393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место проведения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роведение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распоряжением о подготовке и проведении заседания совета депутатов)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седание совета депутатов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седания постоянных комиссий (по отдельному плану)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</w:t>
            </w:r>
            <w:r>
              <w:rPr>
                <w:rStyle w:val="FontStyle12"/>
                <w:sz w:val="24"/>
                <w:szCs w:val="24"/>
              </w:rPr>
              <w:t>по бюджету, экономической политике и контролю за распоряжением муниципального имущества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жилищно-коммунальному и дорожному хозяйству, строительству, транспорту, связи, жилищным и бытовым вопросам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социальным вопросам, культуре, делам молодежи, физической культуре и спорт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О плане работы совета депутатов Красноборского г.п. на первое полугодие 201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и постоянных комисс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распоряжением о подготовке и проведении заседания совета депутатов)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седание совета депутатов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седания постоянных комиссий (по отдельному плану)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</w:t>
            </w:r>
            <w:r>
              <w:rPr>
                <w:rStyle w:val="FontStyle12"/>
                <w:sz w:val="24"/>
                <w:szCs w:val="24"/>
              </w:rPr>
              <w:t>по бюджету, экономической политике и контролю за распоряжением муниципального имущества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жилищно-коммунальному и дорожному хозяйству, строительству, транспорту, связи, жилищным и бытовым вопросам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социальным вопросам, культуре, делам молодежи, физической культуре и спорт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ежегодном отчете главы  Красноборского г.п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 ежегодном отчете главы администрации Красноборского г.п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</w:t>
            </w:r>
            <w:r>
              <w:rPr>
                <w:rStyle w:val="FontStyle12"/>
                <w:sz w:val="24"/>
                <w:szCs w:val="24"/>
              </w:rPr>
              <w:t>нформ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председателя коми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Style w:val="FontStyle12"/>
                <w:sz w:val="24"/>
                <w:szCs w:val="24"/>
              </w:rPr>
              <w:t>социальным вопросам, культуре, делам молодежи, физической культуре и спор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оведению мероприятий связанных с подготовкой к празднованию 70-летия Победы в В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и постоянных комисс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председатель коми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Style w:val="FontStyle12"/>
                <w:sz w:val="24"/>
                <w:szCs w:val="24"/>
              </w:rPr>
              <w:t>социальным вопросам, культуре, делам молодежи, физической культуре и спорту</w:t>
            </w:r>
          </w:p>
          <w:p>
            <w:pPr>
              <w:pStyle w:val="Style15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распоряжением о подготовке и проведении заседания совета депутатов)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седание совета депутатов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б утверждении отчета об исполнении бюджета Красноборского г.п. за 2014г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О проведении публичных слушаний по отчету об исполнении бюджета Красноборского г.п. за 2014г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ссмотрение отчет по исполнению бюджета за первый кварта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 утверждении новой редакции Устава Красноборского г.п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седания постоянных комиссий (по отдельному плану)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</w:t>
            </w:r>
            <w:r>
              <w:rPr>
                <w:rStyle w:val="FontStyle12"/>
                <w:sz w:val="24"/>
                <w:szCs w:val="24"/>
              </w:rPr>
              <w:t>по бюджету, экономической политике и контролю за распоряжением муниципального имущества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жилищно-коммунальному и дорожному хозяйству, строительству, транспорту, связи, жилищным и бытовым вопросам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социальным вопросам, культуре, делам молодежи, физической культуре и спорт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и постоянных комисс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распоряжением о подготовке и проведении заседания совета депутатов)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седание совета депутато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седания постоянных комиссий (по отдельному плану)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</w:t>
            </w:r>
            <w:r>
              <w:rPr>
                <w:rStyle w:val="FontStyle12"/>
                <w:sz w:val="24"/>
                <w:szCs w:val="24"/>
              </w:rPr>
              <w:t>по бюджету, экономической политике и контролю за распоряжением муниципального имущества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жилищно-коммунальному и дорожному хозяйству, строительству, транспорту, связи, жилищным и бытовым вопросам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социальным вопросам, культуре, делам молодежи, физической культуре и спорт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депутат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и постоянных комисс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распоряжением о подготовке и проведении заседания совета депутатов)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совета депутатов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 утверждении плана работы совета депутатов на второе полугодие 2015 год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седания постоянных комиссий (по отдельному плану)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</w:t>
            </w:r>
            <w:r>
              <w:rPr>
                <w:rStyle w:val="FontStyle12"/>
                <w:sz w:val="24"/>
                <w:szCs w:val="24"/>
              </w:rPr>
              <w:t>по бюджету, экономической политике и контролю за распоряжением муниципального имущества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жилищно-коммунальному и дорожному хозяйству, строительству, транспорту, связи, жилищным и бытовым вопросам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</w:t>
            </w:r>
            <w:r>
              <w:rPr>
                <w:rStyle w:val="FontStyle12"/>
                <w:sz w:val="24"/>
                <w:szCs w:val="24"/>
              </w:rPr>
              <w:t>социальным вопросам, культуре, делам молодежи, физической культуре и спорт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депутат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и постоянных комисс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28:00Z</dcterms:created>
  <dc:creator>Лорик</dc:creator>
  <dc:description/>
  <cp:keywords/>
  <dc:language>en-US</dc:language>
  <cp:lastModifiedBy>1</cp:lastModifiedBy>
  <dcterms:modified xsi:type="dcterms:W3CDTF">2015-02-25T09:13:00Z</dcterms:modified>
  <cp:revision>9</cp:revision>
  <dc:subject/>
  <dc:title/>
</cp:coreProperties>
</file>