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ЛЕНИНГРАД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ОСНЕ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БОР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РЯЖ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02.2015 г.  № 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переносе даты очередного (седьмого) заседания </w:t>
      </w:r>
    </w:p>
    <w:p>
      <w:pPr>
        <w:pStyle w:val="Normal"/>
        <w:rPr/>
      </w:pPr>
      <w:r>
        <w:rPr/>
        <w:t>совета депутатов Красноборского городского поселения</w:t>
      </w:r>
    </w:p>
    <w:p>
      <w:pPr>
        <w:pStyle w:val="Normal"/>
        <w:rPr/>
      </w:pPr>
      <w:r>
        <w:rPr/>
        <w:t>Тосненского района Ленинградской области третьего созы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соответствии с  регламентом работы совета депутатов Красноборского городского поселения Тосненского района Ленинградской области, утвержденного решением совета депутатов Красноборского городского поселения Тосненского района Ленинградской области от 10.11.2014 г. № 9: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еренести проведение очередного (седьмого) заседания совета депутатов Красноборского городского поселения Тосненского района Ленинградской области третьего созыва и провести его 18.02.2015г. в малом зале администрации Красноборского городского поселения Тосненского района Ленинградской области в 10.00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тветственным за подготовку повестки заседания разработать, обеспечить согласование и предоставить информацию по рассматриваемым вопросам главе Красноборского городского поселения Тосненского района Ленинградской области.</w:t>
      </w:r>
    </w:p>
    <w:p>
      <w:pPr>
        <w:pStyle w:val="Style17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тветственным за информационное обеспечение совета депутатов Красноборского городского поселения Тосненского района Ленинградской области обеспечить депутатов повесткой заседания и проектами решений согласно утвержденного регламен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360"/>
        <w:rPr/>
      </w:pPr>
      <w:r>
        <w:rPr/>
        <w:t>Глава Красноборского городского поселения</w:t>
      </w:r>
    </w:p>
    <w:p>
      <w:pPr>
        <w:pStyle w:val="Normal"/>
        <w:ind w:firstLine="360"/>
        <w:rPr/>
      </w:pPr>
      <w:r>
        <w:rPr/>
        <w:t>Тосненского района Ленинградской области                                            И.В.Шиш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3:53:00Z</dcterms:created>
  <dc:creator>Mortido</dc:creator>
  <dc:description/>
  <dc:language>en-US</dc:language>
  <cp:lastModifiedBy>1</cp:lastModifiedBy>
  <cp:lastPrinted>2013-05-27T12:06:00Z</cp:lastPrinted>
  <dcterms:modified xsi:type="dcterms:W3CDTF">2015-02-11T13:55:00Z</dcterms:modified>
  <cp:revision>3</cp:revision>
  <dc:subject/>
  <dc:title>ЛЕНИНГРАДСКАЯ ОБЛАСТЬ</dc:title>
</cp:coreProperties>
</file>