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ГОРОДСКОГО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11.2014г. №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за содержание и тек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жилых помещений на терри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 Тосне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на 2014-2015г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Жилищным кодексом Российской Федерации от 29.12.2004 №188-Ф3, постановлением Правительства РФ 29.08.2005 №541 «О федеральных стандартах оплаты жилого помещения и коммунальных услуг. Постановлением Правительства Российской Федерации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 установленную продолжительность», совет депутатов Краснобор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и ввести в действие с 01 декабря 2014 г. для нанимателей жилых помещений по договорам социального найма и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, и для собственников, не установивших плату за содержание и текущий ремонт жилого помещения, плату за содержание и текущий ремонт жилого помещения согласно приложению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</w:rPr>
        <w:t>2.</w:t>
        <w:tab/>
      </w:r>
      <w:r>
        <w:rPr>
          <w:sz w:val="24"/>
        </w:rPr>
        <w:t xml:space="preserve">Управляющим организациям, осуществляющим управление жилищным фондом на территории Красноборского городского поселения, при начислении платы за содержание и текущий ремонт жилого помещения, руководствоваться данным Решением. 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3. Обнародовать </w:t>
        <w:tab/>
        <w:t>данное решение в установленных местах и опубликовать на официальном сайте Красноборского городского поселения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sz w:val="24"/>
        </w:rPr>
      </w:pPr>
      <w:r>
        <w:rPr>
          <w:sz w:val="24"/>
        </w:rPr>
        <w:t>4.</w:t>
        <w:tab/>
        <w:t>Контроль за исполнением возлагаю на председателя комиссии по ЖКХ, строительству, транспорту, связи, жилищным и бытовым вопросам Крылову Л.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Красноборского городского</w:t>
      </w:r>
    </w:p>
    <w:p>
      <w:pPr>
        <w:pStyle w:val="Normal"/>
        <w:jc w:val="both"/>
        <w:rPr/>
      </w:pPr>
      <w:r>
        <w:rPr>
          <w:sz w:val="24"/>
        </w:rPr>
        <w:t>поселения Тоснен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</w:rPr>
      </w:pPr>
      <w:r>
        <w:rPr>
          <w:sz w:val="24"/>
        </w:rPr>
        <w:t>Ленинградской области</w:t>
        <w:tab/>
        <w:t>И.В.Шиш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Егорова Ю.А.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4 года № 1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одержание и текущий ремонт жилого фонда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налог на добавленную сто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87"/>
        <w:gridCol w:w="1590"/>
        <w:gridCol w:w="1541"/>
        <w:gridCol w:w="186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та,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тдельных квартир за кв.м. общей площ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ммунальных квартир за кв.м. жило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капитальных домах со всеми удобствами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0.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9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9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9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0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8.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7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6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9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1,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8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3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7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7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питальных домах с отсутствием одного или более видов удобств (центрального отопления, канализации, горячего водоснабжен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0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1/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68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2.09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ская, д.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рата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23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яговая подстан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я ОАО «Тепловые се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0:00Z</dcterms:created>
  <dc:creator>Пользователь</dc:creator>
  <dc:description/>
  <dc:language>en-US</dc:language>
  <cp:lastModifiedBy>Пользователь</cp:lastModifiedBy>
  <cp:lastPrinted>2014-12-01T14:50:00Z</cp:lastPrinted>
  <dcterms:modified xsi:type="dcterms:W3CDTF">2015-08-27T06:30:00Z</dcterms:modified>
  <cp:revision>2</cp:revision>
  <dc:subject/>
  <dc:title/>
</cp:coreProperties>
</file>