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709" w:leader="none"/>
        </w:tabs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Style15"/>
        <w:tabs>
          <w:tab w:val="clear" w:pos="708"/>
          <w:tab w:val="left" w:pos="709" w:leader="none"/>
        </w:tabs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АЯ ОБЛАСТЬ</w:t>
      </w:r>
    </w:p>
    <w:p>
      <w:pPr>
        <w:pStyle w:val="Style15"/>
        <w:tabs>
          <w:tab w:val="clear" w:pos="708"/>
          <w:tab w:val="left" w:pos="709" w:leader="none"/>
        </w:tabs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709" w:leader="none"/>
        </w:tabs>
        <w:ind w:left="709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ОВЕТ ДЕПУТАТОВ КРАСНОБОРСКОГО ГОРОДСКОГО</w:t>
      </w:r>
    </w:p>
    <w:p>
      <w:pPr>
        <w:pStyle w:val="Style15"/>
        <w:tabs>
          <w:tab w:val="clear" w:pos="708"/>
          <w:tab w:val="left" w:pos="709" w:leader="none"/>
        </w:tabs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ТОСНЕНСКОГО РАЙОНА</w:t>
      </w:r>
    </w:p>
    <w:p>
      <w:pPr>
        <w:pStyle w:val="Style15"/>
        <w:tabs>
          <w:tab w:val="clear" w:pos="708"/>
          <w:tab w:val="left" w:pos="709" w:leader="none"/>
        </w:tabs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709" w:leader="none"/>
        </w:tabs>
        <w:ind w:left="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Style15"/>
        <w:tabs>
          <w:tab w:val="clear" w:pos="708"/>
          <w:tab w:val="left" w:pos="709" w:leader="none"/>
        </w:tabs>
        <w:ind w:left="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26.11.2014г. № 1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латы за содержание и текущ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монт жилых помещений на территор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борского городского поселения Тосненск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 Ленинградской области на 2014-2015гг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соответствии с Жилищным кодексом Российской Федерации от 29.12.2004 №188-Ф3, постановлением Правительства РФ 29.08.2005 №541 «О федеральных стандартах оплаты жилого помещения и коммунальных услуг. Постановлением Правительства Российской Федерации от 13.08.2006г. №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 установленную продолжительность», совет депутатов Красноборского городского поселения Тосненского района Ленинградской област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ЕШИ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Утвердить и ввести в действие с 01 декабря 2014 г. для нанимателей жилых помещений по договорам социального найма и договорам найма жилых помещений муниципального жилищного фонда, а также для собственников жилых помещений, которые не приняли решение о выборе способа управления многоквартирным домом, и для собственников, не установивших плату за содержание и текущий ремонт жилого помещения, плату за содержание и текущий ремонт жилого помещения согласно приложению.</w:t>
      </w:r>
    </w:p>
    <w:p>
      <w:pPr>
        <w:pStyle w:val="Style16"/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sz w:val="24"/>
          <w:szCs w:val="24"/>
        </w:rPr>
        <w:t>2.</w:t>
        <w:tab/>
      </w:r>
      <w:r>
        <w:rPr>
          <w:sz w:val="24"/>
        </w:rPr>
        <w:t xml:space="preserve">Управляющим организациям, осуществляющим управление жилищным фондом на территории Красноборского городского поселения, при начислении платы за содержание и текущий ремонт жилого помещения, руководствоваться данным Решением. </w:t>
      </w:r>
    </w:p>
    <w:p>
      <w:pPr>
        <w:pStyle w:val="Style16"/>
        <w:tabs>
          <w:tab w:val="clear" w:pos="708"/>
          <w:tab w:val="left" w:pos="993" w:leader="none"/>
        </w:tabs>
        <w:ind w:left="0" w:firstLine="720"/>
        <w:jc w:val="both"/>
        <w:rPr>
          <w:sz w:val="24"/>
        </w:rPr>
      </w:pPr>
      <w:r>
        <w:rPr>
          <w:sz w:val="24"/>
        </w:rPr>
        <w:t xml:space="preserve">3. Обнародовать </w:t>
        <w:tab/>
        <w:t>данное решение в установленных местах и опубликовать на официальном сайте Красноборского городского поселения.</w:t>
      </w:r>
    </w:p>
    <w:p>
      <w:pPr>
        <w:pStyle w:val="Style16"/>
        <w:tabs>
          <w:tab w:val="clear" w:pos="708"/>
          <w:tab w:val="left" w:pos="993" w:leader="none"/>
        </w:tabs>
        <w:ind w:left="0" w:firstLine="720"/>
        <w:jc w:val="both"/>
        <w:rPr>
          <w:sz w:val="24"/>
        </w:rPr>
      </w:pPr>
      <w:r>
        <w:rPr>
          <w:sz w:val="24"/>
        </w:rPr>
        <w:t>4.</w:t>
        <w:tab/>
        <w:t>Контроль за исполнением возлагаю на председателя комиссии по ЖКХ, строительству, транспорту, связи, жилищным и бытовым вопросам Крылову Л.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Красноборского городского</w:t>
      </w:r>
    </w:p>
    <w:p>
      <w:pPr>
        <w:pStyle w:val="Normal"/>
        <w:jc w:val="both"/>
        <w:rPr/>
      </w:pPr>
      <w:r>
        <w:rPr>
          <w:sz w:val="24"/>
        </w:rPr>
        <w:t>поселения Тосненского района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4"/>
        </w:rPr>
      </w:pPr>
      <w:r>
        <w:rPr>
          <w:sz w:val="24"/>
        </w:rPr>
        <w:t>Ленинградской области</w:t>
        <w:tab/>
        <w:t>И.В.Шишкин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Исп.Егорова Ю.А.</w:t>
      </w:r>
    </w:p>
    <w:p>
      <w:pPr>
        <w:pStyle w:val="Style15"/>
        <w:tabs>
          <w:tab w:val="clear" w:pos="708"/>
          <w:tab w:val="left" w:pos="2552" w:leader="none"/>
          <w:tab w:val="left" w:pos="4678" w:leader="none"/>
          <w:tab w:val="left" w:pos="4820" w:leader="none"/>
          <w:tab w:val="left" w:pos="5103" w:leader="none"/>
          <w:tab w:val="left" w:pos="5812" w:leader="none"/>
          <w:tab w:val="left" w:pos="6379" w:leader="none"/>
          <w:tab w:val="left" w:pos="6663" w:leader="none"/>
          <w:tab w:val="left" w:pos="7230" w:leader="none"/>
        </w:tabs>
        <w:ind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2552" w:leader="none"/>
          <w:tab w:val="left" w:pos="4678" w:leader="none"/>
          <w:tab w:val="left" w:pos="4820" w:leader="none"/>
          <w:tab w:val="left" w:pos="5103" w:leader="none"/>
          <w:tab w:val="left" w:pos="5812" w:leader="none"/>
          <w:tab w:val="left" w:pos="6379" w:leader="none"/>
          <w:tab w:val="left" w:pos="6663" w:leader="none"/>
          <w:tab w:val="left" w:pos="7230" w:leader="none"/>
        </w:tabs>
        <w:ind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2552" w:leader="none"/>
          <w:tab w:val="left" w:pos="4678" w:leader="none"/>
          <w:tab w:val="left" w:pos="4820" w:leader="none"/>
          <w:tab w:val="left" w:pos="5103" w:leader="none"/>
          <w:tab w:val="left" w:pos="5812" w:leader="none"/>
          <w:tab w:val="left" w:pos="6379" w:leader="none"/>
          <w:tab w:val="left" w:pos="6663" w:leader="none"/>
          <w:tab w:val="left" w:pos="7230" w:leader="none"/>
        </w:tabs>
        <w:ind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5"/>
        <w:tabs>
          <w:tab w:val="clear" w:pos="708"/>
          <w:tab w:val="left" w:pos="2552" w:leader="none"/>
          <w:tab w:val="left" w:pos="4678" w:leader="none"/>
          <w:tab w:val="left" w:pos="4820" w:leader="none"/>
          <w:tab w:val="left" w:pos="5103" w:leader="none"/>
          <w:tab w:val="left" w:pos="5812" w:leader="none"/>
          <w:tab w:val="left" w:pos="6379" w:leader="none"/>
          <w:tab w:val="left" w:pos="6663" w:leader="none"/>
          <w:tab w:val="left" w:pos="7230" w:leader="none"/>
        </w:tabs>
        <w:ind w:right="-1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Style15"/>
        <w:tabs>
          <w:tab w:val="clear" w:pos="708"/>
          <w:tab w:val="left" w:pos="2552" w:leader="none"/>
          <w:tab w:val="left" w:pos="4678" w:leader="none"/>
          <w:tab w:val="left" w:pos="4820" w:leader="none"/>
          <w:tab w:val="left" w:pos="5103" w:leader="none"/>
          <w:tab w:val="left" w:pos="5812" w:leader="none"/>
          <w:tab w:val="left" w:pos="6379" w:leader="none"/>
          <w:tab w:val="left" w:pos="6663" w:leader="none"/>
          <w:tab w:val="left" w:pos="7230" w:leader="none"/>
        </w:tabs>
        <w:ind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борского городского поселения</w:t>
      </w:r>
    </w:p>
    <w:p>
      <w:pPr>
        <w:pStyle w:val="Style15"/>
        <w:tabs>
          <w:tab w:val="clear" w:pos="708"/>
          <w:tab w:val="left" w:pos="2552" w:leader="none"/>
          <w:tab w:val="left" w:pos="4678" w:leader="none"/>
          <w:tab w:val="left" w:pos="4820" w:leader="none"/>
          <w:tab w:val="left" w:pos="5103" w:leader="none"/>
          <w:tab w:val="left" w:pos="5812" w:leader="none"/>
          <w:tab w:val="left" w:pos="6379" w:leader="none"/>
          <w:tab w:val="left" w:pos="6663" w:leader="none"/>
          <w:tab w:val="left" w:pos="7230" w:leader="none"/>
        </w:tabs>
        <w:ind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11.2014 года № 17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содержание и текущий ремонт жилого фонда,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ая налог на добавленную стоимос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987"/>
        <w:gridCol w:w="1590"/>
        <w:gridCol w:w="1541"/>
        <w:gridCol w:w="186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ата, руб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тдельных квартир за кв.м. общей площад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коммунальных квартир за кв.м. жилой площад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 капитальных домах со всеми удобствами: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омсомольская, д.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9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токол собственников помещений МКД от 22.08.201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омсомольская, д.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окол собственников помещений МКД от 12.11.201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омсомольская, д.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нанимателей жилых помещений по договорам социального найма жилых помещений муниципального жилого фонда и собственников жилых помещений, не принявших решение об установлении размера платы за содержание и ремонт жилого помещения, плату за содержание и ремонт жилого помещени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омсомольская, д.4/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6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токол собственников помещений МКД от 05.08.201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омсомольская, д.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токол собственников помещений МКД от 30.07.201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омсомольская, д.9/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токол собственников помещений МКД от 12.08.201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омсомольская, д.9/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токол собственников помещений МКД от 19.08.201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омсомольская, д.9/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окол собственников помещений МКД от 12.11.201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ул.Комсомольская, д.9/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токол собственников помещений МКД от 05.09.201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ул.Комсомольская, д.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9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токол собственников помещений МКД от 12.08.201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1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ул.Комсомольская, д.10/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1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токол собственников помещений МКД от 14.08.201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1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омсомольская, д.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токол собственников помещений МКД от 01.08.201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1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омсомольская, д.1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3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окол собственников помещений МКД от 12.11.201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1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омсомольская, д.1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токол собственников помещений МКД от 28.07.201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1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омсомольская, д.1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9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токол собственников помещений МКД от 05.08.201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1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омсомольская, д.1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токол собственников помещений МКД от 05.08.201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1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омсомольская, д.17/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токол собственников помещений МКД от 06.08.201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1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ул.Комсомольская, д.17/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токол собственников помещений МКД от 13.08.201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19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ул.Комсомольская, д.17/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4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токол собственников помещений МКД от 12.08.201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2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ул.Комсомольская, д.17/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3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токол собственников помещений МКД от 14.08.201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2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ул.Комсомольская, д.1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4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токол собственников помещений МКД от 11.08.201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2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омсомольская, д.19/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3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токол собственников помещений МКД от 31,07.201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2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ул.Комсомольская, д.2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токол собственников помещений МКД от 12.08.201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2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ул.Комсомольская, д.21/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6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токол собственников помещений МКД от 08.08.201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2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омсомольская, д.2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токол собственников помещений МКД от 01.08.201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2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ул.Комсомольская, д.23/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4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токол собственников помещений МКД от 14.08.201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ул.Комсомольская, д.27/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токол собственников помещений МКД от 07.08.201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капитальных домах с отсутствием одного или более видов удобств (центрального отопления, канализации, горячего водоснабжение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Вокзальная, д.2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токол собственников помещений МКД от 30.08.201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Вокзальная, д.3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токол собственников помещений МКД от 01.08.201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Вокзальная, д.3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нанимателей жилых помещений по договорам социального найма жилых помещений муниципального жилого фонда и собственников жилых помещений, не принявших решение об установлении размера платы за содержание и ремонт жилого помещения, плату за содержание и ремонт жилого помещени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ультуры, д.1/3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токол собственников помещений МКД от 23.08.201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ультуры, д.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токол собственников помещений МКД от 23.08.201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ультуры, д.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токол собственников помещений МКД от 23.08.201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ультуры, д.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,3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токол собственников помещений МКД от 23.08.201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ультуры, д.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токол собственников помещений МКД от 23.08.201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9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ультуры, д.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нанимателей жилых помещений по договорам социального найма жилых помещений муниципального жилого фонда и собственников жилых помещений, не принявших решение об установлении размера платы за содержание и ремонт жилого помещения, плату за содержание и ремонт жилого помещени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1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ультуры, д.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ля нанимателей жилых помещений по договорам социального найма жилых помещений муниципального жилого фонда и собственников жилых помещений, не принявших решение об установлении размера платы за содержание и ремонт жилого помещения, плату за содержание и ремонт жилого помещени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1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ультуры, д.4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нанимателей жилых помещений по договорам социального найма жилых помещений муниципального жилого фонда и собственников жилых помещений, не принявших решение об установлении размера платы за содержание и ремонт жилого помещения, плату за содержание и ремонт жилого помещени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1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ультуры, д.4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6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нанимателей жилых помещений по договорам социального найма жилых помещений муниципального жилого фонда и собственников жилых помещений, не принявших решение об установлении размера платы за содержание и ремонт жилого помещения, плату за содержание и ремонт жилого помещени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1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ультуры, д.4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нанимателей жилых помещений по договорам социального найма жилых помещений муниципального жилого фонда и собственников жилых помещений, не принявших решение об установлении размера платы за содержание и ремонт жилого помещения, плату за содержание и ремонт жилого помещени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1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ультуры, д.5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4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нанимателей жилых помещений по договорам социального найма жилых помещений муниципального жилого фонда и собственников жилых помещений, не принявших решение об установлении размера платы за содержание и ремонт жилого помещения, плату за содержание и ремонт жилого помещени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1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ультуры, д.5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9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2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Для нанимателей жилых помещений по договорам социального найма жилых помещений муниципального жилого фонда и собственников жилых помещений, не принявших решение об установлении размера платы за содержание и ремонт жилого помещения, плату за содержание и ремонт жилого помещени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1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ультуры, д.5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9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нанимателей жилых помещений по договорам социального найма жилых помещений муниципального жилого фонда и собственников жилых помещений, не принявших решение об установлении размера платы за содержание и ремонт жилого помещения, плату за содержание и ремонт жилого помещени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1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ультуры, д.68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нанимателей жилых помещений по договорам социального найма жилых помещений муниципального жилого фонда и собственников жилых помещений, не принявших решение об установлении размера платы за содержание и ремонт жилого помещения, плату за содержание и ремонт жилого помещени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1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алинина, д.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9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нанимателей жилых помещений по договорам социального найма жилых помещений муниципального жилого фонда и собственников жилых помещений, не принявших решение об установлении размера платы за содержание и ремонт жилого помещения, плату за содержание и ремонт жилого помещени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9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алинина, д.1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нанимателей жилых помещений по договорам социального найма жилых помещений муниципального жилого фонда и собственников жилых помещений, не принявших решение об установлении размера платы за содержание и ремонт жилого помещения, плату за содержание и ремонт жилого помещени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алинина, д.1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3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токол собственников помещений МКД от 02.09.201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Горская, д.1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7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токол собственников помещений МКД от 14.08.201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Дубровского, д.1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нанимателей жилых помещений по договорам социального найма жилых помещений муниципального жилого фонда и собственников жилых помещений, не принявших решение об установлении размера платы за содержание и ремонт жилого помещения, плату за содержание и ремонт жилого помещени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Дубровского, д.1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нанимателей жилых помещений по договорам социального найма жилых помещений муниципального жилого фонда и собственников жилых помещений, не принявших решение об установлении размера платы за содержание и ремонт жилого помещения, плату за содержание и ремонт жилого помещени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Дубровского, д.2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нанимателей жилых помещений по договорам социального найма жилых помещений муниципального жилого фонда и собственников жилых помещений, не принявших решение об установлении размера платы за содержание и ремонт жилого помещения, плату за содержание и ремонт жилого помещени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Марата, д.1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нанимателей жилых помещений по договорам социального найма жилых помещений муниципального жилого фонда и собственников жилых помещений, не принявших решение об установлении размера платы за содержание и ремонт жилого помещения, плату за содержание и ремонт жилого помещени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арковая, д.1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9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нанимателей жилых помещений по договорам социального найма жилых помещений муниципального жилого фонда и собственников жилых помещений, не принявших решение об установлении размера платы за содержание и ремонт жилого помещения, плату за содержание и ремонт жилого помещени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арковая, д.1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8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нанимателей жилых помещений по договорам социального найма жилых помещений муниципального жилого фонда и собственников жилых помещений, не принявших решение об установлении размера платы за содержание и ремонт жилого помещения, плату за содержание и ремонт жилого помещени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9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арковая, д.1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нанимателей жилых помещений по договорам социального найма жилых помещений муниципального жилого фонда и собственников жилых помещений, не принявших решение об установлении размера платы за содержание и ремонт жилого помещения, плату за содержание и ремонт жилого помещени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арковая, д.23/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нанимателей жилых помещений по договорам социального найма жилых помещений муниципального жилого фонда и собственников жилых помещений, не принявших решение об установлении размера платы за содержание и ремонт жилого помещения, плату за содержание и ремонт жилого помещени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Московская, д.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нанимателей жилых помещений по договорам социального найма жилых помещений муниципального жилого фонда и собственников жилых помещений, не принявших решение об установлении размера платы за содержание и ремонт жилого помещения, плату за содержание и ремонт жилого помещени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Московская, д.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нанимателей жилых помещений по договорам социального найма жилых помещений муниципального жилого фонда и собственников жилых помещений, не принявших решение об установлении размера платы за содержание и ремонт жилого помещения, плату за содержание и ремонт жилого помещени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яговая подстанц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нанимателей жилых помещений по договорам социального найма жилых помещений муниципального жилого фонда и собственников жилых помещений, не принявших решение об установлении размера платы за содержание и ремонт жилого помещения, плату за содержание и ремонт жилого помещения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ькуляция ОАО «Тепловые сети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1:58:00Z</dcterms:created>
  <dc:creator>Пользователь</dc:creator>
  <dc:description/>
  <dc:language>en-US</dc:language>
  <cp:lastModifiedBy>1</cp:lastModifiedBy>
  <cp:lastPrinted>2014-12-01T14:50:00Z</cp:lastPrinted>
  <dcterms:modified xsi:type="dcterms:W3CDTF">2014-12-01T11:58:00Z</dcterms:modified>
  <cp:revision>2</cp:revision>
  <dc:subject/>
  <dc:title/>
</cp:coreProperties>
</file>