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СНЕ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Б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5.04. 2014 г.  № 9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 проведении собрании граждан</w:t>
      </w:r>
    </w:p>
    <w:p>
      <w:pPr>
        <w:pStyle w:val="Normal"/>
        <w:jc w:val="both"/>
        <w:rPr>
          <w:bCs/>
          <w:color w:val="000000"/>
        </w:rPr>
      </w:pPr>
      <w:r>
        <w:rPr/>
        <w:t xml:space="preserve">на территории </w:t>
      </w:r>
      <w:r>
        <w:rPr>
          <w:bCs/>
          <w:color w:val="000000"/>
        </w:rPr>
        <w:t xml:space="preserve">Красноборского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городского поселения Тосненского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района Ленинградской области</w:t>
      </w:r>
    </w:p>
    <w:p>
      <w:pPr>
        <w:pStyle w:val="Normal"/>
        <w:jc w:val="both"/>
        <w:rPr/>
      </w:pPr>
      <w:r>
        <w:rPr/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 xml:space="preserve">         </w:t>
      </w:r>
      <w:r>
        <w:rPr/>
        <w:t>В соответствии с Федеральным законом от 06.10.2003г. № 131-ФЗ «Об общих принципах организации местного самоуправления в Российской Федерации», Уставом Красноборского городского поселения, решением совета депутатов Красноборского городского поселения от 11.04.2014г. № 200 «Об утверждении Положения о порядке  назначения и проведения собраний граждан на территории Красноборского городского поселения Тосненского района Ленинградской области»</w:t>
      </w:r>
      <w:r>
        <w:rPr>
          <w:bCs/>
          <w:color w:val="000000"/>
        </w:rPr>
        <w:t>:</w:t>
      </w:r>
    </w:p>
    <w:p>
      <w:pPr>
        <w:pStyle w:val="Style16"/>
        <w:jc w:val="both"/>
        <w:rPr/>
      </w:pPr>
      <w:r>
        <w:rPr>
          <w:sz w:val="24"/>
          <w:szCs w:val="24"/>
        </w:rPr>
        <w:t>1. Назначить проведение собрания граждан  на территории Красноборского городского поселения Тосненского района Ленинградской области по вопросу: «Информирование населения Красноборского городского поселения  о плане мероприятий по  развитию полигона  «Красный Бор» и изменениях санитарной и экологической обстановки на территории г.п. Красный Бор и прилегающих территориях  в связи с указанным планом развития» на  27.04.2014г. в 12-00, на площади перед зданием администрации Красноборского городского поселения по адресу: г.п. Красный Бор, ул. Культуры, д.62а.</w:t>
      </w:r>
    </w:p>
    <w:p>
      <w:pPr>
        <w:pStyle w:val="Style16"/>
        <w:jc w:val="both"/>
        <w:rPr/>
      </w:pPr>
      <w:r>
        <w:rPr>
          <w:sz w:val="24"/>
          <w:szCs w:val="24"/>
        </w:rPr>
        <w:t>2. Назначить организаторами собрания граждан: главу Красноборского городского поселения - Каткова Т.А; депутата совета депутатов  Красноборского городского поселения - Петрову В.В.; председателя  общественного  совета при главе  Красноборского  городского  поселения – Кузнецова А.А.; председателя межмуниципальной инициативной группы по экологической безопасности – Маркову В.Э.;  и.о. главы администрации  Красноборского  городского  поселения – Платонову О.В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2.1. Организаторам собрания граждан обеспечить  проведение  собрания граждан  в порядке, установленном  Положением о порядке  назначения и проведения собраний граждан на территории Красноборского городского поселения Тосненского района Ленинградской области, утвержденном решением совета депутатов Красноборского городского поселения от 11.04.2014г. № 200.</w:t>
      </w:r>
    </w:p>
    <w:p>
      <w:pPr>
        <w:pStyle w:val="Style1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3. Опубликовать настоящее распоряжение в газете «Тосненский вестник», на официальном сайте Красноборского городского поселения Тосненского района Ленинградской области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bo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 обнародовать в установленных местах.</w:t>
      </w:r>
    </w:p>
    <w:p>
      <w:pPr>
        <w:pStyle w:val="Style16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4. Контроль за исполнением настоящего распоряжения оставляю за собой.</w:t>
      </w:r>
    </w:p>
    <w:p>
      <w:pPr>
        <w:pStyle w:val="Style17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Глава Красноборского городского поселения</w:t>
      </w:r>
    </w:p>
    <w:p>
      <w:pPr>
        <w:pStyle w:val="Normal"/>
        <w:rPr/>
      </w:pPr>
      <w:r>
        <w:rPr/>
        <w:t>Тосненского района Ленинградской области                                            Т.А.Катков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4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bo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39:00Z</dcterms:created>
  <dc:creator>timur</dc:creator>
  <dc:description/>
  <cp:keywords/>
  <dc:language>en-US</dc:language>
  <cp:lastModifiedBy>user</cp:lastModifiedBy>
  <cp:lastPrinted>2011-04-01T22:57:00Z</cp:lastPrinted>
  <dcterms:modified xsi:type="dcterms:W3CDTF">2014-04-16T11:08:00Z</dcterms:modified>
  <cp:revision>4</cp:revision>
  <dc:subject/>
  <dc:title>ЛЕНИНГРАДСКАЯ ОБЛАСТЬ</dc:title>
</cp:coreProperties>
</file>