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от 18.06.2014г.    №   211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публичных слушаний </w:t>
      </w:r>
    </w:p>
    <w:p>
      <w:pPr>
        <w:pStyle w:val="Normal"/>
        <w:rPr/>
      </w:pPr>
      <w:r>
        <w:rPr/>
        <w:t xml:space="preserve">по отчету об исполнении бюджета </w:t>
      </w:r>
    </w:p>
    <w:p>
      <w:pPr>
        <w:pStyle w:val="Normal"/>
        <w:rPr/>
      </w:pPr>
      <w:r>
        <w:rPr/>
        <w:t>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  <w:t>За 2013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совет депутатов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/>
        <w:t>Провести публичные слушаний по отчету об исполнение бюджета Красноборского городского поселения Тосненского района Ленинградской области  за 2013 год  07.07.2014г.  в 17.00 в здании администрации по адресу: Ленинградская область, Тосненский район, г.п. Красный Бор, ул. Культуры, д.62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/>
      </w:pPr>
      <w:r>
        <w:rPr/>
        <w:t>Администрации Красноборского городского поселения Тосненского района Ленинградской обла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беспечить официальное опубликование отчета об исполнение бюджета Красноборского городского поселения Тосненского района Ленинградской области  за 2013 год в газете «Тосненский вестни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Обеспечить организацию и проведение публичных слушаний по отчету об исполнение бюджета Красноборского городского поселения Тосненского района Ленинградской области  за 2013 год 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беспечить официальное опубликование результатов публичных слушаний по отчету об исполнение бюджета Красноборского городского поселения Тосненского района Ленинградской области  за 2013 год в газете «Тосне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/>
      </w:pPr>
      <w:r>
        <w:rPr/>
        <w:t>Установить, что предложения граждан по отчету об исполнение бюджета Красноборского городского поселения Тосненского района Ленинградской области  за 2013 год  принимаются в здании администрации по адресу: Ленинградская область, Тосненский район, г.п. Красный Бор, ул. Культуры, д.62-а до 17-00 07.07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/>
      </w:pPr>
      <w:r>
        <w:rPr/>
        <w:t xml:space="preserve"> </w:t>
      </w:r>
      <w:r>
        <w:rPr/>
        <w:t>Решение опубликовать в газете «Тосненский вестник» и разместить на официальном сайте не позднее чем через 10 дней со дня принят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Красноборского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ородского поселения </w:t>
        <w:tab/>
        <w:tab/>
        <w:tab/>
        <w:tab/>
        <w:tab/>
        <w:t xml:space="preserve">                                          Т.А.Катков               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5:00Z</dcterms:created>
  <dc:creator>Сидорова</dc:creator>
  <dc:description/>
  <cp:keywords/>
  <dc:language>en-US</dc:language>
  <cp:lastModifiedBy>администрация</cp:lastModifiedBy>
  <cp:lastPrinted>2014-06-18T16:03:00Z</cp:lastPrinted>
  <dcterms:modified xsi:type="dcterms:W3CDTF">2014-06-19T09:37:00Z</dcterms:modified>
  <cp:revision>3</cp:revision>
  <dc:subject/>
  <dc:title/>
</cp:coreProperties>
</file>