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6.2014 г.  № 2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ставе Красноборского городского поселения </w:t>
      </w:r>
    </w:p>
    <w:p>
      <w:pPr>
        <w:pStyle w:val="Acxspmiddle"/>
        <w:spacing w:before="0" w:after="0"/>
        <w:rPr/>
      </w:pPr>
      <w:r>
        <w:rPr/>
        <w:t xml:space="preserve"> </w:t>
      </w:r>
      <w:r>
        <w:rPr/>
        <w:t>Тосненского района  Ленинградской области</w:t>
      </w:r>
    </w:p>
    <w:p>
      <w:pPr>
        <w:pStyle w:val="Acxsplast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 с изменениями, внесенными Федеральным законом от 30.12.2012 N 289-ФЗ "О внесении изменений в Градостроительный кодекс Российской Федерации и отдельные законодательные акты Российской Федерации", Федеральным законом от 05.04.2013 N 55-ФЗ "О внесении изменений в отдельные законодательные акты Российской Федерации", Федеральным законом от 02.07.2013 N 185-ФЗ "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"Об образовании в Российской Федерации", Федеральным законом от 22.10.2013 N 284-ФЗ "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", Федеральным законом от 02.11.2013 N 294-ФЗ "О внесении изменений в Федеральный закон "Об уполномоченных по защите прав предпринимателей в Российской Федерации" и отдельные законодательные акты Российской Федерации", Федеральным законом от 21.12.2013 N 370-ФЗ "О внесении изменений в статью 77 Федерального закона "Об общих принципах организации местного самоуправления в Российской Федерации", 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8.12.2013 N 396-ФЗ "О внесении изменений в отдельные законодательные акты Российской Федерации", Федеральным законом от 28.12.2013 N 416-ФЗ "О внесении изменений в Федеральный закон "О лотереях" и отдельные законодательные акты Российской Федерации", Федеральным законом от 27.05.2014 N 136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  в Федеральный закон  от 06.10.2003 № 131-ФЗ  «Об общих принципах организации местного самоуправления в Российской Федерации», совет депутатов Красноборского городского поселения Тосненского района Ленинград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spacing w:before="0" w:after="0"/>
        <w:rPr/>
      </w:pPr>
      <w:r>
        <w:rPr/>
        <w:t>РЕШИЛ:</w:t>
      </w:r>
    </w:p>
    <w:p>
      <w:pPr>
        <w:pStyle w:val="Msonormalcxspmiddle"/>
        <w:spacing w:before="0" w:after="0"/>
        <w:jc w:val="both"/>
        <w:rPr/>
      </w:pPr>
      <w:r>
        <w:rPr/>
        <w:t xml:space="preserve">         </w:t>
      </w:r>
      <w:r>
        <w:rPr/>
        <w:t>1. Одобрить проект решения совета депутатов Красноборского городского поселения Тосненского района Ленинградской области «О внесении изменений в Устав Красноборского городского поселения  Тосненского района Ленинградской области» (приложение).</w:t>
      </w:r>
    </w:p>
    <w:p>
      <w:pPr>
        <w:pStyle w:val="Msonormalcxspmiddle"/>
        <w:spacing w:before="0" w:after="0"/>
        <w:ind w:firstLine="567"/>
        <w:jc w:val="both"/>
        <w:rPr/>
      </w:pPr>
      <w:r>
        <w:rPr/>
        <w:t>2.  Назначить и провести публичные слушания  по проекту, указанному  в настоящем решении 28.07.2014г.  в 17.00 в здании администрации по адресу: Ленинградская область, Тосненский район, г.п. Красный Бор, ул. Культуры, д.62-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</w:t>
      </w:r>
      <w:r>
        <w:rPr>
          <w:rFonts w:cs="Times New Roman" w:ascii="Times New Roman" w:hAnsi="Times New Roman"/>
          <w:sz w:val="24"/>
          <w:szCs w:val="24"/>
        </w:rPr>
        <w:t>. Установить, что учет предложений, оформленных в письменном виде, по указанному в настоящем решении проекту осуществляется администрацией  Красноборского городского поселения в течение 30 календарных дней со дня, следующего за днем официального опубликования настоящего решения по адресу: Ленинградская область, Тосненский район, г.п. Красный Бор, ул. Культуры, д.62-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Установить, что участие граждан в обсуждении проекта , указанного в настоящем решении, осуществляется  по усмотрению граждан , а также путем  участия  в публичных слушаниях</w:t>
      </w:r>
      <w:r>
        <w:rPr>
          <w:rFonts w:cs="Times New Roman" w:ascii="Times New Roman" w:hAnsi="Times New Roman"/>
        </w:rPr>
        <w:t xml:space="preserve"> по проекту.</w:t>
      </w:r>
    </w:p>
    <w:p>
      <w:pPr>
        <w:pStyle w:val="Msonormalcxspmiddle"/>
        <w:spacing w:before="0" w:after="0"/>
        <w:ind w:firstLine="567"/>
        <w:jc w:val="both"/>
        <w:rPr/>
      </w:pPr>
      <w:r>
        <w:rPr/>
        <w:t>5. Администрации Красноборского городского поселения  Тосненского района Ленинградской области  обеспечить официальное опубликование настоящего решения и проекта решения совета депутатов Красноборского городского поселения  Тосненского района Ленинградской области «О внесении изменений в Устав Красноборского городского поселения Тосненского района Ленинградской области», а также  результаты публичных слушаний.</w:t>
      </w:r>
    </w:p>
    <w:p>
      <w:pPr>
        <w:pStyle w:val="Msonormalcxspmiddle"/>
        <w:spacing w:before="0" w:after="0"/>
        <w:ind w:firstLine="567"/>
        <w:jc w:val="both"/>
        <w:rPr/>
      </w:pPr>
      <w:r>
        <w:rPr/>
      </w:r>
    </w:p>
    <w:p>
      <w:pPr>
        <w:pStyle w:val="Msonormalcxspmiddle"/>
        <w:spacing w:before="0" w:after="0"/>
        <w:ind w:firstLine="567"/>
        <w:jc w:val="both"/>
        <w:rPr/>
      </w:pPr>
      <w:r>
        <w:rPr/>
      </w:r>
    </w:p>
    <w:p>
      <w:pPr>
        <w:pStyle w:val="Msonormalcxspmiddle"/>
        <w:spacing w:before="0" w:after="0"/>
        <w:ind w:firstLine="567"/>
        <w:jc w:val="both"/>
        <w:rPr/>
      </w:pPr>
      <w:r>
        <w:rPr/>
      </w:r>
    </w:p>
    <w:p>
      <w:pPr>
        <w:pStyle w:val="Msonormalcxspmiddle"/>
        <w:spacing w:before="0" w:after="0"/>
        <w:ind w:firstLine="567"/>
        <w:jc w:val="both"/>
        <w:rPr/>
      </w:pPr>
      <w:r>
        <w:rPr/>
      </w:r>
    </w:p>
    <w:p>
      <w:pPr>
        <w:pStyle w:val="Msonormalcxspmiddle"/>
        <w:spacing w:before="0" w:after="0"/>
        <w:ind w:firstLine="567"/>
        <w:jc w:val="both"/>
        <w:rPr/>
      </w:pPr>
      <w:r>
        <w:rPr/>
      </w:r>
    </w:p>
    <w:p>
      <w:pPr>
        <w:pStyle w:val="Msonormalcxspmiddle"/>
        <w:spacing w:before="0" w:after="0"/>
        <w:ind w:firstLine="567"/>
        <w:jc w:val="both"/>
        <w:rPr/>
      </w:pPr>
      <w:r>
        <w:rPr/>
      </w:r>
    </w:p>
    <w:p>
      <w:pPr>
        <w:pStyle w:val="Msonormalcxsplast"/>
        <w:spacing w:before="0" w:after="0"/>
        <w:ind w:firstLine="567"/>
        <w:jc w:val="both"/>
        <w:rPr/>
      </w:pPr>
      <w:r>
        <w:rPr/>
      </w:r>
    </w:p>
    <w:p>
      <w:pPr>
        <w:pStyle w:val="Style17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Красноборского </w:t>
      </w:r>
    </w:p>
    <w:p>
      <w:pPr>
        <w:pStyle w:val="Style17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Т.А. Катков</w:t>
      </w:r>
    </w:p>
    <w:p>
      <w:pPr>
        <w:pStyle w:val="Style17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xspmiddl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cxspmiddle"/>
        <w:spacing w:before="0" w:after="0"/>
        <w:ind w:firstLine="567"/>
        <w:rPr/>
      </w:pPr>
      <w:r>
        <w:rPr/>
      </w:r>
    </w:p>
    <w:p>
      <w:pPr>
        <w:pStyle w:val="Acxspmiddle"/>
        <w:spacing w:before="0" w:after="0"/>
        <w:ind w:firstLine="567"/>
        <w:rPr/>
      </w:pPr>
      <w:r>
        <w:rPr/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7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Style17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ого района Ленинградской области</w:t>
      </w:r>
    </w:p>
    <w:p>
      <w:pPr>
        <w:pStyle w:val="Style17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8.06.2014 г. № 207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2014г. №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Уста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борского городского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Тосненского райо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 с изменениями, внесенными Федеральным законом от 30.12.2012 N 289-ФЗ "О внесении изменений в Градостроительный кодекс Российской Федерации и отдельные законодательные акты Российской Федерации", Федеральным законом от 05.04.2013 N 55-ФЗ "О внесении изменений в отдельные законодательные акты Российской Федерации", Федеральным законом от 02.07.2013 N 185-ФЗ "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"Об образовании в Российской Федерации", Федеральным законом от 22.10.2013 N 284-ФЗ "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", Федеральным законом от 02.11.2013 N 294-ФЗ "О внесении изменений в Федеральный закон "Об уполномоченных по защите прав предпринимателей в Российской Федерации" и отдельные законодательные акты Российской Федерации", Федеральным законом от 21.12.2013 N 370-ФЗ "О внесении изменений в статью 77 Федерального закона "Об общих принципах организации местного самоуправления в Российской Федерации", 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8.12.2013 N 396-ФЗ "О внесении изменений в отдельные законодательные акты Российской Федерации", Федеральным законом от 28.12.2013 N 416-ФЗ "О внесении изменений в Федеральный закон "О лотереях" и отдельные законодательные акты Российской Федерации", Федеральным законом от 27.05.2014 N 136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  в Федеральный закон  от 06.10.2003 № 131-ФЗ  «Об общих принципах организации местного самоуправления в Российской Федерации», совет депутатов Красноборского городского поселения Тосненского района Ленинград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Устав Красноборского городского поселения Тосненского района Ленинградской области, новая редакции утверждена решением совета депутатов Красноборского городского поселения Тосненского района Ленинградской области от 21.04.2009 № 103, зарегистрированные  Главным Управлением Министерства юстиции Российской  Федерации по Санкт-Петербургу и Ленинградской области 29.06.2009, государственный регистрационный номер  RU 475171012009001,   с изменениями, утвержденными решением совета депутатов Красноборского городского поселения Тосненского района Ленинградской области  19.05.2010г. № 33, зарегистрированным Главным Управлением Министерства юстиции Российской  Федерации по Санкт-Петербургу и Ленинградской области 08.06.2010, государственный регистрационный номер  RU 475171012010001, с изменениями, утвержденными решением совета депутатов Красноборского городского поселения Тосненского района Ленинградской области  11.03.2011г. № 67, зарегистрированным Главным Управлением Министерства юстиции Российской  Федерации по Санкт-Петербургу и Ленинградской области 28.03.2011, государственный регистрационный номер  RU 475171012011001, с изменениями, утвержденными решением совета депутатов Красноборского городского поселения Тосненского района Ленинградской области  22.01.2013г. № 135, зарегистрированным  Управлением Министерства юстиции Российской  Федерации по Ленинградской области 12.02.2013, государственный регистрационный номер  RU 475171012013001следующие изменения и допол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полнить статью 3 пунктом 8.1. , следующего содержания: «8.1.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24 статьи 3 после слов «осуществление мероприятий по»  дополнить словами «территориальной обороне 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34 статьи 3 считать утратившим с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Пункт 3 части 1 статьи 5 читать в следующей редакции: 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полнить часть 1 статьи 5 пунктом 7.1., следующего содержания: «7.1.) разработка и утверждение программ комплексного развития систем коммунальной инфраструктуры поселений, городских округов, требования к которым устанавливаются Правительством Российской Федерации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ункт 9  части 1 статьи 5 изложить в следующей редакции: «9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;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Дополнить статью 5 частью 4, следующего содержания: «4. Законами Ленинградской области может осуществляться перераспределение полномочий между органами местного самоуправления и органами государственной власти Ленинградской области. Перераспределение полномочий допускается на срок не менее срока полномочий законодательного (представительного) органа государственной власти Ленинградской области. Такие законы Ленинградской области вступают в силу с начала очередного финансов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отнесение к полномочиям органов государственной власти Ленинградской области полномочий органов местного самоуправления в сферах управления муниципальной собственностью, формирования, утверждения и исполнения местного бюджета, осуществления охраны общественного порядка, установления структуры органов местного самоуправления, изменения границ территории поселения, а также полномочий, предусмотренных пунктами 1, 2, 8, 10 части 1 статьи 5 и частью 1 статьи 24 настоящего Устава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Часть 1 статьи 5.1., читать в следующей редакции: «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Ленинградской области.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 "не отнесенным" дополнить словами "в соответствии с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В части 2 статьи 24 исключить абзацы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– определяет правила пользования природными ресурсами, выносит решения о приостановлении строительства или эксплуатации объектов в случае нарушения экологических, санитарных, строительных норм на территории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ъявляет природные и иные объекты местного значения, представляющие собой экологическую, историческую  или научную ценность, памятниками природы, истории и культуры, определяет правила их охраны и использования в соответствии с действующим законодательство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Дополнить статью 51 пятым абзацем следующего содержания: «Половина членов конкурсной комиссии назначается Советом депутатов, а другая половина - главой местной администрации Тосне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Часть 10 статьи 58 дополнить абзацем следующего содержания: 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Совет депутатов - не позднее трех дней со дня принятия ими решения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 Статью 63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атья 63. Закупки для обеспечения муниципальных нуж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упки товаров, работ, услуг для обеспечения муниципальных нужд осуществляются за счет средств местного бюджета.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Дополнить часть 2 статьи 69.1 пунктом 5 следующего содержания: «5) допущение главой поселения, местной администрацией,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Часть первую статьи 71 читать в следующей редакции: «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е органы, уполномоченные на осуществление государственного контроля (надзора) за деятельностью органов местного самоуправления и должностных лиц местного самоуправления в соответствии с федеральными законами и законами Ленинградской области, включая территориальные органы федеральных органов исполнительной власти и органы исполнительной власти Ленинградской области (далее - органы государственного контроля (надзора), осуществляют в пределах своей компетенции контроль (надзор) за исполнением органами местного самоуправления и должностными лицами местного самоуправления Конституции Российской Федерации, федеральных конституционных законов, федеральных законов и иных нормативных правовых актов Российской Федерации, конституций (уставов), законов и иных нормативных правовых актов Ленинградской области, устава поселения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, закрепленных за ними в соответствии с федеральными законами, уставом поселения, а также за соответствием муниципальных правовых актов требованиям Конституции Российской Федерации, федеральных конституционных законов, федеральных законов и иных нормативных правовых актов Российской Федерации, конституций (уставов), законов и иных нормативных правовых актов Ленинградской области, устава поселения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Изменения, внесенные в Устав </w:t>
      </w:r>
      <w:r>
        <w:rPr>
          <w:rFonts w:cs="Times New Roman" w:ascii="Times New Roman" w:hAnsi="Times New Roman"/>
          <w:sz w:val="24"/>
          <w:szCs w:val="24"/>
        </w:rPr>
        <w:t xml:space="preserve">Красноборского </w:t>
      </w:r>
      <w:r>
        <w:rPr>
          <w:rFonts w:cs="Times New Roman" w:ascii="Times New Roman" w:hAnsi="Times New Roman"/>
          <w:sz w:val="24"/>
        </w:rPr>
        <w:t>городского поселения  Тосненского района Ленинградской области в соответствии с настоящим решением вступают в силу с момента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Красноборского </w:t>
      </w:r>
      <w:r>
        <w:rPr>
          <w:rFonts w:cs="Times New Roman" w:ascii="Times New Roman" w:hAnsi="Times New Roman"/>
          <w:sz w:val="24"/>
        </w:rPr>
        <w:t>городского поселения  Тосненского района Ленинградской области обеспечить обращение в установленном законом порядке за осуществлением государственной регистрации настоящего муниципального правового акта и его последующее официальное опублик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Красноборского </w:t>
      </w:r>
    </w:p>
    <w:p>
      <w:pPr>
        <w:pStyle w:val="Style17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Т.А. Катков</w:t>
      </w:r>
    </w:p>
    <w:sectPr>
      <w:footerReference w:type="default" r:id="rId3"/>
      <w:type w:val="nextPage"/>
      <w:pgSz w:w="11906" w:h="16838"/>
      <w:pgMar w:left="1701" w:right="850" w:gutter="0" w:header="0" w:top="107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E078EE645783D9500E73B67AA69A7021C9A3C4111ABC4CB5F830BC9F3FELA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7:00Z</dcterms:created>
  <dc:creator>Галина</dc:creator>
  <dc:description/>
  <cp:keywords/>
  <dc:language>en-US</dc:language>
  <cp:lastModifiedBy>1</cp:lastModifiedBy>
  <cp:lastPrinted>2014-06-18T15:03:00Z</cp:lastPrinted>
  <dcterms:modified xsi:type="dcterms:W3CDTF">2014-06-18T11:03:00Z</dcterms:modified>
  <cp:revision>32</cp:revision>
  <dc:subject/>
  <dc:title>РОССИЙСКАЯ ФЕДЕРАЦИЯ</dc:title>
</cp:coreProperties>
</file>