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yle19"/>
        <w:jc w:val="center"/>
        <w:rPr/>
      </w:pPr>
      <w:r>
        <w:rPr/>
        <w:t>РОССИЙСКАЯ ФЕДЕРАЦИЯ</w:t>
      </w:r>
    </w:p>
    <w:p>
      <w:pPr>
        <w:pStyle w:val="Style19"/>
        <w:jc w:val="center"/>
        <w:rPr/>
      </w:pPr>
      <w:r>
        <w:rPr/>
        <w:t>ЛЕНИНГРАДСКАЯ ОБЛАСТЬ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СОВЕТ  ДЕПУТАТОВ КРАСНОБОРСКОГО ГОРОДСКОГО</w:t>
      </w:r>
    </w:p>
    <w:p>
      <w:pPr>
        <w:pStyle w:val="Style19"/>
        <w:jc w:val="center"/>
        <w:rPr/>
      </w:pPr>
      <w:r>
        <w:rPr/>
        <w:t>ПОСЕЛЕНИЯ ТОСНЕНСКОГО РАЙОНА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1 апреля 2014г.  №  200</w:t>
      </w:r>
    </w:p>
    <w:p>
      <w:pPr>
        <w:pStyle w:val="Style18"/>
        <w:shd w:fill="FFFFFF" w:val="clear"/>
        <w:spacing w:before="0" w:after="0"/>
        <w:rPr/>
      </w:pPr>
      <w:r>
        <w:rPr/>
        <w:t>Об утверждении Положения о порядке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/>
        <w:t>назначения и проведения собраний граждан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на территории Красноборского городского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оселения Тосненского района Ленинградской области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br/>
        <w:t xml:space="preserve">      В соответствии с Федеральным законом от 06.10.2003г. №131-ФЗ «Об общих принципах организации местного самоуправления в Российской Федерации», Уставом Красноборского городского поселения, совет депутатов Красноборского городского поселения Тосненского района Ленинградской области 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>Утвердить Положение о порядке назначения и проведения собраний граждан на территории Красноборского городского поселения Тосненского района Ленинградской области (приложение).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 газете «Тосненский вестник», разместить его текст на официальном сайте Красноборского городского поселения в сети «Интернет» и обнародовать на информационных стендах.</w:t>
      </w:r>
    </w:p>
    <w:p>
      <w:pPr>
        <w:pStyle w:val="Style20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убликации  в газете «Тосненский вестник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spacing w:val="0"/>
        </w:rPr>
      </w:pPr>
      <w:r>
        <w:rPr>
          <w:spacing w:val="0"/>
        </w:rPr>
        <w:t>Контроль за выполнением настоящего решения оставляю за собой.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spacing w:val="0"/>
        </w:rPr>
      </w:pPr>
      <w:r>
        <w:rPr>
          <w:spacing w:val="0"/>
        </w:rPr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Глава Красноборского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 </w:t>
      </w:r>
      <w:r>
        <w:rPr/>
        <w:t>городское поселения                                                                    Т.А.Катков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сп.Хохлова Л.П.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hd w:fill="FFFFFF" w:val="clea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 xml:space="preserve">Приложение </w:t>
        <w:br/>
        <w:t>к решению совета депутатов</w:t>
        <w:br/>
        <w:t>Красноборского городского поселения</w:t>
        <w:br/>
        <w:t>от 11 апреля 2014г.  № 200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br/>
        <w:t>ПОЛОЖЕНИЕ</w:t>
        <w:br/>
        <w:t>О ПОРЯДКЕ НАЗНАЧЕНИЯ И ПРОВЕДЕНИЯ СОБРАНИЙ ГРАЖДАН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НА ТЕРРИТОРИИ КРАСНОБОРСКОГО ГОРОДСКОГО ПОСЕЛЕНИЯ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 xml:space="preserve"> </w:t>
      </w:r>
      <w:r>
        <w:rPr/>
        <w:t>ТОСНЕНСКОГО РАЙОНА ЛЕНИНГРАДСКОЙ ОБЛАСТИ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br/>
        <w:t>1.1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Уставом Красноборского  городского поселения, определяет порядок назначения и проведения собраний граждан на территории Красноборского  городского поселения Тосненского района Ленинградской области (далее «Красноборское  городское поселение»)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1.2. Собрания граждан являются формой непосредственного участия населения в осуществлении местного самоуправления, основанной на принципах законности и добровольности.</w:t>
        <w:br/>
        <w:t>1.3. Для целей настоящего Положения под собранием граждан понимается собрание, проводимое для обсуждения вопросов местного значения Красноборского  городского поселения, информирования населения о деятельности органов местного самоуправления и должностных лиц местного самоуправления Красноборского  городского по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1.4. В собрании имеют право принимать участие граждане РФ, постоянно проживающие (имеющие регистрацию по месту жительства в Красноборском  городском поселении) на территории Красноборского  городского поселения, достигшие 18-летнего возраст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Граждане Российской Федерации, постоянно не проживающие на территории Красноборского  городского поселения, но имеющие на его территории недвижимое имущество, принадлежащее им на праве собственности, также могут участвовать в работе собрания с правом совещательного голос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1.5. Настоящее Положение не распространяется на собрания граждан, проводимые в общественных объединениях, трудовых и учебных коллективах, жилищных товариществах, кооперативах,  территориальных общественных самоуправлениях и других организац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щения, принятые собранием граждан, подлежат обязательному рассмотрению органами местного самоуправления и должностными лицами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Красноборского  город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2. Порядок назначения собрания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</w:rPr>
        <w:t>2.1.  Собрание граждан проводится по инициативе населения, совета депутатов, главы Красноборского городского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рание граждан, проводимое по инициативе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главы Красноборского городского посел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начается соответственно </w:t>
      </w:r>
      <w:r>
        <w:rPr>
          <w:rFonts w:cs="Times New Roman" w:ascii="Times New Roman" w:hAnsi="Times New Roman"/>
          <w:sz w:val="24"/>
          <w:szCs w:val="24"/>
        </w:rPr>
        <w:t>советом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главой Красноборского город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рание граждан, проводимое по инициативе населения, назначается </w:t>
      </w:r>
      <w:r>
        <w:rPr>
          <w:rFonts w:cs="Times New Roman" w:ascii="Times New Roman" w:hAnsi="Times New Roman"/>
          <w:sz w:val="24"/>
          <w:szCs w:val="24"/>
        </w:rPr>
        <w:t>советом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порядке, установленном настоящи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О</w:t>
      </w:r>
      <w:r>
        <w:rPr>
          <w:rFonts w:cs="Times New Roman" w:ascii="Times New Roman" w:hAnsi="Times New Roman"/>
          <w:sz w:val="24"/>
          <w:szCs w:val="24"/>
        </w:rPr>
        <w:t xml:space="preserve">рганизатора  проведения собрания, назначает инициатор проведения собрания граждан. Организатор проведения собрания, осуществляет полномочия по подготовке и проведению собрания в соответствии с настоящим Положением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может быть организатором собр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ицо, признанное суд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недееспособны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б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граниченно дееспособны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а также лицо, содержащееся в местах лишения свободы по приговору су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ицо, имеющее неснятую или непогашенную судимость за совершение умышленного преступления против основ конституционного строя и безопасности государства или преступления против общественной безопасности и общественного порядка либо два и более раза привлекавшееся к административной ответственности за административные правонарушения, предусмотренны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ями 5.3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9.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0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0.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0.1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0.2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декса Российской Федерации об административных правонарушениях, в течение срока, когда лицо считается подвергнутым административному наказанию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.4. В решении совета депутатов Красноборского городского поселения, распоряжении главы Красноборского  городского поселения  о назначении собрания указываются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дата, время и место его проведения собр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территория, в пределах которой предполагается провести собрани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ыносимые на обсуждение вопросы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организаторы проведения собрания (лица ответственные за подготовку собрания, в т.ч.  должностные лица органов местного самоуправления, помощники главы Красноборского  городского поселения;  лицо ответственное за подготовку собрания по инициативе  населения)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решения совета депутатов Красноборского городского поселения, распоряжение главы Красноборского  городского поселения  о назначении собрания направляется в органы внутренних дел,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я о проведении собрания граждан в целях обеспечения при его проведении безопасности и правопорядк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.5. В случае проведения собрания граждан, проводимого по инициативе населения, инициаторами проведения собрания граждан выступает инициативная группа в количестве не менее 5% от численности жителей территории проведения собрания, имеющих право участвовать в работе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Инициативная группа не позднее, чем за 30 календарных дней до проведения собрания в письменном виде уведомляет о планируемом мероприятии главу Красноборского  городского поселения 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К уведомлению о проведении собрания по инициативе населения прикладываются:</w:t>
        <w:br/>
        <w:t>- документы, подтверждающие согласование места и времени проведения собрания.</w:t>
        <w:br/>
        <w:t>В уведомлении указывают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дата, время и место проведения собр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территория проведения собр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предполагаемое число участников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ыносимые на рассмотрение вопросы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персональный состав инициативной группы с указанием фамилии, имени, отчества, места жительства и контактного телеф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фамилия, имя, отчество, место жительства и контактный телефон лица ответственного за организацию собрания от имени населения (далее по тексту -  организатор проведения собрания)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Уведомление о проведении собрания должно быть подписано всеми членами инициативной группы и организатором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.5.1. Глава Красноборского  городского поселения, либо назначенное им должностное лицо, к ведению которого относится вопрос, выносимый на рассмотрение собрания, вправе провести консультацию (обсуждение) с инициативной группой о целесообразности проведения собрания по выносимому вопросу, направить инициативной группе свои замечания, предложения или мотивированные возраж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Глава Красноборского  городского поселения  вправе предложить включение дополнительных вопросов в повестку дня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.5.2. Глава Красноборского  городского поселения  не позднее чем через 10 календарных дней со дня поступления соответствующего уведомления о проведении собрания по инициативе граждан выносит на заседание  совета депутатов  решение о назначении проведения собрания либо мотивированное решение  об отказе в назначении проведения собрания. Организатор проведения собрания оповещается Главой Красноборского  городского поселения  о принятом решении любым доступным способом, в частности, посредством сообщения по телефону (телефонограммой), по электронной почте, указанным в уведомлени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.5.3. Организатор проведения собрания, обязан самостоятельно оповестить граждан, проживающих на территории проведения собрания, о дате, времени и месте проведения собрания, выносимых на рассмотрение вопросах с обязательным указанием организатора собрания и контактной информаци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Организатор проведения собрания должен обеспечить возможность заблаговременного ознакомления граждан с материалами, относящимися к вопросам, выносимым на рассмотрение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.6. Распоряжение главы Красноборского городского поселения  о проведении собрания граждан по инициативе главы Красноборского  городского поселения и решение совета депутатов Красноборского городского поселения о проведении собрания граждан по инициативе совета депутатов  или населения  Красноборского  городского поселения подлежит официальному опубликованию в средствах массовой информации, размещению в сети Интернет на официальном сайте Красноборского  городского поселения и обнародованию в установленных местах не позднее, чем за 10 календарных  дней до назначенной даты проведения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.7. Собрание граждан по инициативе главы Красноборского  городского поселения, совета депутатов  или населения  Красноборского  городского поселения проводиться в соответствии с настоящим Положением.</w:t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3. Порядок проведения собрания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3.1. До начала собрания граждан организатор проведения собрания проводит регистрацию участников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В листе регистрации указывается Ф.И.О. участника; адрес регистрации по месту проживания; будет или нет  выступать на собрании и по какому вопросу; подпись участник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3.2. Для ведения собрания проводимого по инициативе граждан из числа участников собрания избирается президиум, состоящий из Председателя собрания, секретаря собрания и других лиц по усмотрению участников собрания. Организация  выбора президиума осуществляется  организатором проведения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3.3. Собрание, проводимое по инициативе главы Красноборского  городского поселения или совета депутатов, проводит лично глава Красноборского  городского поселения,  либо иное лицо, уполномоченное главой Красноборского  городского поселения (далее – «Председатель собрания»)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Ведение протокола собрания осуществляется лицом, уполномоченным главой Красноборского  городского поселения  (далее – «секретарь собрания»).</w:t>
        <w:br/>
        <w:t>3.4. Утверждение повестки дня, регламента собрания производится простым большинством голосов участников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3.5. Собрание правомочно с любым количеством участников собрания. </w:t>
      </w:r>
    </w:p>
    <w:p>
      <w:pPr>
        <w:pStyle w:val="Style18"/>
        <w:spacing w:before="0" w:after="0"/>
        <w:jc w:val="both"/>
        <w:rPr/>
      </w:pPr>
      <w:r>
        <w:rPr/>
        <w:t>3.6. После избрания Председателя и секретаря собрания,  определения порядка ведения собрания, слово предоставляется уполномоченному представителю инициатора проведения собрания для доклада по обсуждаемому вопросу. Председатель ведет собрание  и следит за порядком обсуждения вопросов повестки дня собрания , проводит голосование по итогам собрания.</w:t>
      </w:r>
    </w:p>
    <w:p>
      <w:pPr>
        <w:pStyle w:val="Style18"/>
        <w:spacing w:before="0" w:after="0"/>
        <w:jc w:val="both"/>
        <w:rPr/>
      </w:pPr>
      <w:r>
        <w:rPr/>
        <w:t>3.7. Затем в первоочередном порядке слово для выступления предоставляется приглашенным на собрание лицам,  и лицам,  уведомившим о желании выступить по обсуждаемому вопросу при регистрации участников собрания.</w:t>
      </w:r>
    </w:p>
    <w:p>
      <w:pPr>
        <w:pStyle w:val="Style18"/>
        <w:spacing w:before="0" w:after="0"/>
        <w:jc w:val="both"/>
        <w:rPr/>
      </w:pPr>
      <w:r>
        <w:rPr/>
        <w:t>3.8.  При наличии времени, по решению Председателя, слово для выступления может быть предоставлено иным участникам собрания.</w:t>
      </w:r>
    </w:p>
    <w:p>
      <w:pPr>
        <w:pStyle w:val="Style18"/>
        <w:spacing w:before="0" w:after="0"/>
        <w:jc w:val="both"/>
        <w:rPr/>
      </w:pPr>
      <w:r>
        <w:rPr/>
        <w:t xml:space="preserve">3.9. Продолжительность собрания определяется характером обсуждаемых вопросов. </w:t>
      </w:r>
    </w:p>
    <w:p>
      <w:pPr>
        <w:pStyle w:val="Style18"/>
        <w:spacing w:before="0" w:after="0"/>
        <w:jc w:val="both"/>
        <w:rPr/>
      </w:pPr>
      <w:r>
        <w:rPr/>
        <w:t>3.10. Выступающие и присутствующие на собрания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установленному ходу проведения собрания. При выявлении данных случаев нарушители удаляются с места проведения собрания по решению Председателя собрания.</w:t>
      </w:r>
    </w:p>
    <w:p>
      <w:pPr>
        <w:pStyle w:val="Style18"/>
        <w:spacing w:before="0" w:after="0"/>
        <w:jc w:val="both"/>
        <w:rPr/>
      </w:pPr>
      <w:r>
        <w:rPr/>
        <w:t>3.11. При проведении собрания может проводиться аудио и видео запис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3.12. Решения собрания принимаются открытым голосованием простым большинством голосов от числа лиц, принимающих участие в собрани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одсчет голосов осуществляет секретарь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3.13. В голосовании участвуют только жители, зарегистрированные в качестве участников собрания.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3.14. Секретарь собрания ведет протокол собрания, содержащий в обязательном порядке следующие сведения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количество жителей, имеющих право участвовать в собрани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количество жителей, зарегистрированных в качестве участников собр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инициатор проведения собр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организатор проведения собр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дата, время и место проведения собр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состав президиум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полная формулировка рассматриваемых вопросов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фамилии выступивших, краткое содержание выступлений по рассматриваемым вопросам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список участвующих в собрании представителей органов местного самоуправления и приглашенных лиц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принятое решение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риложением к протоколу является лист регистрации участников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ротокол зачитывается Председателем собрания, подписывается Председателем и секретарем собрания и передается инициатором проведения собрания.</w:t>
        <w:br/>
        <w:t>3.15. Итоги собрания подлежат официальному опубликованию (обнародованию) в течение семи календарных дней со дня проведения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center"/>
        <w:rPr>
          <w:rStyle w:val="StrongEmphasis"/>
        </w:rPr>
      </w:pPr>
      <w:r>
        <w:rPr>
          <w:rStyle w:val="StrongEmphasis"/>
        </w:rPr>
        <w:t>4. Основания прекращения проведения собрания.</w:t>
      </w:r>
    </w:p>
    <w:p>
      <w:pPr>
        <w:pStyle w:val="Style18"/>
        <w:spacing w:before="0" w:after="0"/>
        <w:jc w:val="both"/>
        <w:rPr/>
      </w:pPr>
      <w:r>
        <w:rPr/>
        <w:t>4.1. Основания прекращения проведения собрания:</w:t>
      </w:r>
    </w:p>
    <w:p>
      <w:pPr>
        <w:pStyle w:val="Style18"/>
        <w:spacing w:before="0" w:after="0"/>
        <w:jc w:val="both"/>
        <w:rPr/>
      </w:pPr>
      <w:r>
        <w:rPr/>
        <w:t>- создание реальной угрозы для жизни и здоровья граждан, а также для имущества физических и юридических лиц;</w:t>
      </w:r>
    </w:p>
    <w:p>
      <w:pPr>
        <w:pStyle w:val="Style18"/>
        <w:spacing w:before="0" w:after="0"/>
        <w:jc w:val="both"/>
        <w:rPr/>
      </w:pPr>
      <w:r>
        <w:rPr/>
        <w:t>- совершение участниками собрания противоправных действий и умышленное нарушение требований настоящего Положения касающихся порядка проведения собрания;</w:t>
      </w:r>
    </w:p>
    <w:p>
      <w:pPr>
        <w:pStyle w:val="Style18"/>
        <w:spacing w:before="0" w:after="0"/>
        <w:jc w:val="both"/>
        <w:rPr/>
      </w:pPr>
      <w:r>
        <w:rPr/>
        <w:t>- наступления чрезвычайных ситуаций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Style18"/>
        <w:spacing w:before="0" w:after="0"/>
        <w:jc w:val="both"/>
        <w:rPr/>
      </w:pPr>
      <w:r>
        <w:rPr/>
        <w:t>4.2. Решение о прекращении проведения собрания принимается Председателем собрания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spacing w:before="0" w:after="0"/>
        <w:jc w:val="center"/>
        <w:rPr>
          <w:b/>
          <w:b/>
        </w:rPr>
      </w:pPr>
      <w:r>
        <w:rPr>
          <w:b/>
        </w:rPr>
        <w:t>Порядок прекращения собрания гражд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Par9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В случае принятия решения о прекращении собрания </w:t>
      </w:r>
      <w:r>
        <w:rPr>
          <w:rFonts w:cs="Times New Roman" w:ascii="Times New Roman" w:hAnsi="Times New Roman"/>
          <w:sz w:val="24"/>
          <w:szCs w:val="24"/>
        </w:rPr>
        <w:t>Председатель собр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ет указание организатору собрания  прекратить собрание, обосновав причину его прекращения, и в течение 24 часов оформляет данное указание письменно с вручением организатору собр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ет время для выполнения указания о прекращении собр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случае невыполнения организатором собрания указания о его прекращении обращается непосредственно к участникам собрания  и устанавливает дополнительное время для выполнения указания о прекращении собрания и принимает меры к вызову сотрудников пол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2. В случае невыполнения указания о прекращении собрания, сотрудники полиции принимают необходимые меры по прекращению собрания, действуя при этом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Порядок прекращения собрания, предусмотренный настоящим Положением, не применяется в случае возникновения массовых беспорядков, погромов, поджогов и в других случаях, требующих экстренных действий. В этих случаях прекращения собрания осуществляется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. Неисполнение законных требований сотрудников полиции или неповиновение (сопротивление) им отдельных участников собрания влечет за собой ответственность этих участников, предусмотренную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.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</w:rPr>
        <w:t>6. Заключительные положения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6.1. Собрание граждан может принимать обращения к органам местного самоуправления поселения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поселения и должностными лицами местного самоуправления. 6.2. Обращения, принятые собранием, направляются организатором собрания в  органы местного самоуправления поселения и должностным лицам местного самоуправления, к компетенции которых отнесено решение содержащихся в обращении вопросов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</w:rPr>
        <w:t>6.3. Обращения, принятые собранием граждан, подлежат обязательному рассмотрению органами местного самоуправления поселения и должностными лицами органов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6.4. Решения собрания граждан носят рекомендательный характер.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Решение собрания не могут нарушать имущественные и иные права граждан, общественных объединений  и других организаций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6.5. В случае если собрание граждан было прекращено по основаниям указанным в Положении, назначение повторного собрания граждан по тому же самому вопросу (вопросам) и на той же территории, возможно не ранее чем через три месяца со дня прекращения проведения собр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6.6. Все расходы, связанные с организацией и проведением собрания, публикацией итогов собраний возлагаются на инициатора соб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Normal1">
    <w:name w:val="Normal Знак"/>
    <w:basedOn w:val="Style14"/>
    <w:qFormat/>
    <w:rPr>
      <w:rFonts w:ascii="Arial" w:hAnsi="Arial" w:cs="Arial"/>
      <w:sz w:val="18"/>
      <w:szCs w:val="24"/>
      <w:lang w:val="ru-RU" w:bidi="ar-SA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pacing w:val="20"/>
      <w:kern w:val="2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pacing w:val="20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3C5B38E2C8572B864E19429BAB7046D2C2DF277458EF6A4D2DC3C7CC511EC8B88B7D9BA8232D1dFD3M" TargetMode="External"/><Relationship Id="rId3" Type="http://schemas.openxmlformats.org/officeDocument/2006/relationships/hyperlink" Target="consultantplus://offline/ref=0163C5B38E2C8572B864E19429BAB7046D2C2DF277458EF6A4D2DC3C7CC511EC8B88B7D9BA8232D0dFD9M" TargetMode="External"/><Relationship Id="rId4" Type="http://schemas.openxmlformats.org/officeDocument/2006/relationships/hyperlink" Target="consultantplus://offline/ref=0163C5B38E2C8572B864E19429BAB7046D2C26FD73408EF6A4D2DC3C7CC511EC8B88B7D9BA8230D7dFD9M" TargetMode="External"/><Relationship Id="rId5" Type="http://schemas.openxmlformats.org/officeDocument/2006/relationships/hyperlink" Target="consultantplus://offline/ref=0163C5B38E2C8572B864E19429BAB7046D2C26FD73408EF6A4D2DC3C7CC511EC8B88B7DBB983d3D6M" TargetMode="External"/><Relationship Id="rId6" Type="http://schemas.openxmlformats.org/officeDocument/2006/relationships/hyperlink" Target="consultantplus://offline/ref=0163C5B38E2C8572B864E19429BAB7046D2C26FD73408EF6A4D2DC3C7CC511EC8B88B7DABAd8D6M" TargetMode="External"/><Relationship Id="rId7" Type="http://schemas.openxmlformats.org/officeDocument/2006/relationships/hyperlink" Target="consultantplus://offline/ref=0163C5B38E2C8572B864E19429BAB7046D2C26FD73408EF6A4D2DC3C7CC511EC8B88B7D9BA8334D7dFD2M" TargetMode="External"/><Relationship Id="rId8" Type="http://schemas.openxmlformats.org/officeDocument/2006/relationships/hyperlink" Target="consultantplus://offline/ref=0163C5B38E2C8572B864E19429BAB7046D2C26FD73408EF6A4D2DC3C7CC511EC8B88B7D9BA8334DFdFD8M" TargetMode="External"/><Relationship Id="rId9" Type="http://schemas.openxmlformats.org/officeDocument/2006/relationships/hyperlink" Target="consultantplus://offline/ref=0163C5B38E2C8572B864E19429BAB7046D2C26FD73408EF6A4D2DC3C7CC511EC8B88B7D9BA8632D1dFDAM" TargetMode="External"/><Relationship Id="rId10" Type="http://schemas.openxmlformats.org/officeDocument/2006/relationships/hyperlink" Target="consultantplus://offline/ref=420AEDC7F0EA182E4A9CC83AC084CFDE6F5B15F8225174997EE24705B783330B458DE1ADD7CF4CEFY5QEM" TargetMode="External"/><Relationship Id="rId11" Type="http://schemas.openxmlformats.org/officeDocument/2006/relationships/hyperlink" Target="consultantplus://offline/ref=420AEDC7F0EA182E4A9CC83AC084CFDE6F5B15F8225174997EE24705B783330B458DE1ADD7CF4DE1Y5Q5M" TargetMode="External"/><Relationship Id="rId12" Type="http://schemas.openxmlformats.org/officeDocument/2006/relationships/hyperlink" Target="consultantplus://offline/ref=420AEDC7F0EA182E4A9CC83AC084CFDE6F5B15FA265274997EE24705B783330B458DE1ADD7CC4CEFY5QF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29:00Z</dcterms:created>
  <dc:creator>1</dc:creator>
  <dc:description/>
  <cp:keywords/>
  <dc:language>en-US</dc:language>
  <cp:lastModifiedBy>1</cp:lastModifiedBy>
  <dcterms:modified xsi:type="dcterms:W3CDTF">2014-04-11T14:09:00Z</dcterms:modified>
  <cp:revision>3</cp:revision>
  <dc:subject/>
  <dc:title/>
</cp:coreProperties>
</file>