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ОССИЙСКАЯ ФЕДЕРАЦИЯ                    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АЯ ОБЛАСТЬ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 ДЕПУТАТОВ КРАСНОБОРСКОГО ГОРОДСКОГО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ТОСНЕНСКОГО РАЙОН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ГО СОЗЫВ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0.09.2014</w:t>
      </w:r>
      <w:r>
        <w:rPr>
          <w:rFonts w:cs="Times New Roman" w:ascii="Times New Roman" w:hAnsi="Times New Roman"/>
          <w:sz w:val="28"/>
          <w:szCs w:val="28"/>
        </w:rPr>
        <w:t>г.           № 2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 внесении изменений в решение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борского городского поселения Тоснен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Ленинградской области от 25.12.2013  № 190 «О бюдже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борского городского поселения Тоснен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енинградской области на 2014 год  и на плановый </w:t>
      </w:r>
    </w:p>
    <w:p>
      <w:pPr>
        <w:pStyle w:val="Normal"/>
        <w:rPr/>
      </w:pPr>
      <w:r>
        <w:rPr>
          <w:sz w:val="28"/>
          <w:szCs w:val="28"/>
        </w:rPr>
        <w:t>период 2015 и 2016 годов»  с учетом  изменений, внесен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м Совета депутатов от 23.04.2014г. №201 , реше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депутатов от 18.06.2014г №2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Федеральным законом «Об общих принципах организации местного самоуправления в Российской Федерации» от 06.10.2003 №131-ФЗ, Уставом Красноборского городского поселения Тосненского района Ленинградской области и Бюджетным кодексом Российской Федерации Совет депутатов Красноборского городского поселения Тосненского района Ленинградской области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нести следующие изменения в решение Совета депутатов Красноборского городского поселения Тосненского района Ленинградской области от 25.12.2013 № 190 «О бюджете  Красноборского городского поселения Тосненского района Ленинградской области на 2014 год и на плановый период 2015 и 2016 годов» с учетом изменений, внесенных решением Совета депутатов от 23.04.2014г. №201, решением Совета депутатов от 18.06.2014г. №20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 В п.1  - прогнозируемый объем доходов местного бюджета число </w:t>
      </w:r>
      <w:r>
        <w:rPr>
          <w:b/>
          <w:sz w:val="28"/>
          <w:szCs w:val="28"/>
        </w:rPr>
        <w:t>«80677,900»</w:t>
      </w:r>
      <w:r>
        <w:rPr>
          <w:sz w:val="28"/>
          <w:szCs w:val="28"/>
        </w:rPr>
        <w:t xml:space="preserve">  заменить на число </w:t>
      </w:r>
      <w:r>
        <w:rPr>
          <w:b/>
          <w:sz w:val="28"/>
          <w:szCs w:val="28"/>
        </w:rPr>
        <w:t>«85461,104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- общий объем расходов местного бюджета число </w:t>
      </w:r>
      <w:r>
        <w:rPr>
          <w:b/>
          <w:sz w:val="28"/>
          <w:szCs w:val="28"/>
        </w:rPr>
        <w:t>«83788,635»</w:t>
      </w:r>
      <w:r>
        <w:rPr>
          <w:sz w:val="28"/>
          <w:szCs w:val="28"/>
        </w:rPr>
        <w:t xml:space="preserve"> заменить на число </w:t>
      </w:r>
      <w:r>
        <w:rPr>
          <w:b/>
          <w:sz w:val="28"/>
          <w:szCs w:val="28"/>
        </w:rPr>
        <w:t>«88571,839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Приложение № 1 « Источники внутреннего финансирования дефицита бюджета Красноборского городского поселения Тосненского района Ленинградской области на 2014 год» изложить в новой (приложение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ложение № 3 «Прогнозируемые поступления доходов в бюджет Красноборского городского поселения Тосненского района Ленинградской области на 2014 год» изложить в новой редакции (приложение 2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Приложение №9 «Распределение бюджетных ассигнований  по разделам, подразделам, целевым статьям (муниципальным программам и непрограмным направлениям деятельности), группам и подгруппам видов расходов  классификации расходов бюджета  на 2014 год» изложить в новой редакции (приложение 3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 Приложение № 11 «Ведомственная структура расходов бюджета Красноборского городского поселения Тосненского района Ленинградской области  на 2014 год» изложить в новой редакции (приложение 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Приложение № 15 «Распределение бюджетных ассигнований  по разделам, подразделам, целевым статьям (муниципальным программам и непрограммным направлениям деятельности) группам и подгруппам видов классификации расходов бюджета  на 2014 г.»  изложить в новой редакции (приложение № 5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 Настоящее решение опубликовать в газете «Тосненский Вестник» и на официальном сайте Красноборского городского поселения Тосненского района Ленинградской области </w:t>
      </w:r>
      <w:hyperlink r:id="rId2">
        <w:r>
          <w:rPr>
            <w:rStyle w:val="InternetLink"/>
            <w:sz w:val="28"/>
            <w:szCs w:val="28"/>
          </w:rPr>
          <w:t>www.krbor.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расноборского городского поселения </w:t>
        <w:tab/>
        <w:t xml:space="preserve">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сненского района Ленинградской области                             Т.А. Кат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bor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2:44:00Z</dcterms:created>
  <dc:creator>Вова</dc:creator>
  <dc:description/>
  <cp:keywords/>
  <dc:language>en-US</dc:language>
  <cp:lastModifiedBy>User</cp:lastModifiedBy>
  <cp:lastPrinted>2014-06-10T15:50:00Z</cp:lastPrinted>
  <dcterms:modified xsi:type="dcterms:W3CDTF">2014-09-19T08:18:00Z</dcterms:modified>
  <cp:revision>5</cp:revision>
  <dc:subject/>
  <dc:title>Российская Федерация</dc:title>
</cp:coreProperties>
</file>