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2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5"/>
        <w:ind w:left="5245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к решению совета депутатов Красноборского городского поселения Тосненского района Ленинградской области </w:t>
      </w:r>
    </w:p>
    <w:p>
      <w:pPr>
        <w:pStyle w:val="Style15"/>
        <w:ind w:left="5245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от 26.02.2014  №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мандатных избирательных округов Красноборского городского поселения Тосненского района Ленинград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БОРСКИЙ ПЯТИМАНДАТНЫ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ЫЙ ОКРУГ № 14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исло избирателей в округе – 2108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ы избирательного округа включена часть территории поселения в границах:</w:t>
      </w:r>
    </w:p>
    <w:p>
      <w:pPr>
        <w:pStyle w:val="Normal"/>
        <w:jc w:val="both"/>
        <w:rPr/>
      </w:pPr>
      <w:r>
        <w:rPr/>
        <w:t>по смежеству с Санкт-Петербургом от железнодорожной линии  Москва-Санкт-Петербург (западный угол квартала 14 Ульяновского лесничества Лисинского лесхоза-техникума) на восток по границе  Тосненского муниципального района, совпадающей с границей Ленинградской области, до проселочной дороги в квартале 4 Ульяновского лесничества, далее по смежеству с Никольским городским поселением на юг по проселочной дороге (по кварталам 4, 8, 12, 19 и 24 Ульяновского лесничества Лисинского лесхоза-техникума), пересекая автодорогу Красный Бор–Никольское, до юго-восточной границы квартала 92 Ульяновского лесничества Лисинского лесхоза-техникума, далее по смежеству с Ульяновским городским поселением на юго-запад по юго-восточной границе квартала 92 Ульяновского лесничества Лисинского лесхоза-техникума до северного угла квартала 94 этого лесничества, далее на юго-восток по северо-восточным границам кварталов 94 и 97 Ульяновского лесничества до ручья Малый, далее на юго-запад по этому ручью до автодороги «Россия» (Москва-Санкт-Петербург), далее на северо-запад по автодороге «Россия» (Москва-Санкт-Петербург) до задней межевой линии улицы Промышленная г.п. Красный Бор, далее на северо-восток по задней межевой линии улицы Промышленная до пересечения с задней межевой линией четной стороны проспекта Советский, далее по задней межевой линии четной стороны проспекта Советский до железнодорожной линии Москва-Санкт-Петербург, далее на северо-запад вдоль железнодорожной линии Москва-Санкт-Петербург до пересечения с задней межевой линией улицы 2-я Красная дорога, далее на запад по задней межевой линии улицы 2-я Красная дорога до братского захоронения, далее на север по границе братского захоронения вдоль восточной межевой линии участка № 2 по улице Красная дорога до пересечения с автомобильной дорогой Ям-Ижора-Никольское, пересекая автомобильную дорогу Ям-Ижора-Никольское, далее на восток по северной границе полосы отвода автомобильной дороги Ям-Ижора-Никольское пересекая железнодорожную линию Москва-Санкт-Петербург, далее на северо-запад по восточной границе полосы отвода железнодорожной линии  Москва-Санкт-Петербург до исходной точк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селенных пунктов, входящих в избирательный округ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р. Мишкино, дер. Феклистово, дер. Поркуз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асть г.п. Красного Бора в границах улиц: Бадаевской, Дзержинского, Железнодорожной, Игнатьевской, Колхозной, Московской, Октябрьской, Полярной, Рабочей, Комсомольской, Тяговой подстанции, 1-й, 2-й, 3-й, 4-й, 5-й Красных дорог, Московской дороги, переулков Бадаевского, рабочего, Бадаевского проезда, проспекта Ленина, казарм 33, 34 к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БОРСКИЙ ПЯТИМАНДАТНЫ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ЫЙ ОКРУГ № 15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исло избирателей в округе – 2039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ы избирательного округа включена часть территории поселения в границах:</w:t>
      </w:r>
    </w:p>
    <w:p>
      <w:pPr>
        <w:pStyle w:val="Normal"/>
        <w:jc w:val="both"/>
        <w:rPr/>
      </w:pPr>
      <w:r>
        <w:rPr/>
        <w:t>по смежеству с Санкт-Петербургом от железнодорожной линии  Москва-Санкт-Петербург (западный угол квартала 14 Ульяновского лесничества Лисинского лесхоза-техникума) на юго-восток по смежеству с Тельмановским сельским поселением по восточной границе полосы отвода железнодорожной линии Москва-Санкт-Петербург до южного угла квартала 14 Ульяновского лесничества Лисинского лесхоза-техникума, далее на юго-запад по прямой до ответвления автодороги «Россия»  (Москва-Санкт-Петербург) к городу Никольское (автодорога Ям-Ижора-Никольское), далее на юго-восток по автодороге «Россия» (Москва-Санкт-Петербург) до пересечения с автодорогой к Линейной диспетчерской перекачивающей станции, далее на юго-запад по автодороге к Линейной диспетчерской перекачивающей станции до реки Винокурка по смежеству с Федоровским сельским поселением, далее на юг по реке Винокурка до реки Полисарка, далее на юг по реке Полисарка, далее по смежеству с Форносовским городским поселением на восток по южным границам 44, 45 кварталов Красноборского лесничества до западного угла квартала 46, пересекая квартал 46 на северо-восток до восточного угла квартала 46 этого лесничества, далее на северо-восток по юго-восточным границам кварталов 47, 48, 49, 50, 51, 52  Красноборского лесничества, до автодороги «Россия» (Москва-Санкт-Петербург), далее на северо-запад по автодороге «Россия» (Москва-Санкт-Петербург) до задней межевой линии улицы Промышленная г.п. Красный Бор, далее по задней межевой линии улицы Промышленная до пересечения с задней межевой линией четной стороны проспекта Советский, далее по задней межевой линии четной стороны проспекта Советский до железнодорожной линии Москва-Санкт-Петербург, далее на северо-запад вдоль железнодорожной линии Москва-Санкт-Петербург до пересечения с задней межевой линией улицы 2-я Красная дорога, далее на запад по задней межевой линии улицы 2-я Красная дорога до братского захоронения, далее на север по границе братского захоронения вдоль восточной межевой линии участка № 2 по улице Красная дорога до пересечения с автомобильной дорогой Ям-Ижора-Никольское, пересекая автомобильную дорогу Ям-Ижора-Никольское на восток по северной полосе отвода автомобильной дороги Ям-Ижора-Никольское пересекая железнодорожную линию Москва-Санкт-Петербург, далее по смежеству с Тельмановским сельским поселением на северо-запад по восточной границе полосы отвода железнодорожной линии Москва-Санкт-Петербург до исходной точки.</w:t>
      </w:r>
    </w:p>
    <w:p>
      <w:pPr>
        <w:pStyle w:val="Normal"/>
        <w:jc w:val="both"/>
        <w:rPr/>
      </w:pPr>
      <w:r>
        <w:rPr/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селенных пунктов, входящих в избирательный округ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асть г.п. Красного Бора в границах улиц: Вокзальной, Воскова, Горской, Детскосельской, Дубровской, Игнатова, Калинина, Колпинской, Крутикова, Культуры, Красноборской, Краснослободской, Красной дороги, Малой, Новой, Марата, Марковской, Межевой, Народной, Николаевской, Панфилова, Парковой, Садовой, Строителей, 1-й Новой, 1-й, 2-й, 3-й, 4-й, 5-й, 6-й, 7-й, 8-й, 9-й, 10-й и 11-й дороги, 2-й, 3-й, 4-й, переулков Гагарина, Дубровского, Земского, Культурного, проездов Дубровского, Паркового, 4-го, проспектов Большого, Карла-Маркса, Красноборского, Красного, Советского, линий 1-й, 2-й, 3-й, 4-й, 5-й, 6-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2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52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52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52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52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52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52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52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52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52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52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52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52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52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52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52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52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52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52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52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52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52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52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52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52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52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52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52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52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52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52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52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52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52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52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52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52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52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52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1134"/>
      <w:jc w:val="both"/>
      <w:outlineLvl w:val="4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rFonts w:ascii="Times New Roman" w:hAnsi="Times New Roman" w:eastAsia="Times New Roman" w:cs="Times New Roman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36:00Z</dcterms:created>
  <dc:creator>Князева В.М.</dc:creator>
  <dc:description/>
  <dc:language>en-US</dc:language>
  <cp:lastModifiedBy>971</cp:lastModifiedBy>
  <cp:lastPrinted>2013-11-28T15:40:00Z</cp:lastPrinted>
  <dcterms:modified xsi:type="dcterms:W3CDTF">2014-02-26T09:42:00Z</dcterms:modified>
  <cp:revision>3</cp:revision>
  <dc:subject/>
  <dc:title>Примерная форма</dc:title>
</cp:coreProperties>
</file>