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от 26.02.2014г. № 198</w:t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хемы многомандатных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збирательных округов Красноборского городског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 Ленинградской област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на десять лет приме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ами 2, 4, 7, 8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частью 4 статьи 4 Федерального закона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частью 5 статьи 9 областного закона от 15.03.2012 № 20-оз «О муниципальных выборах в Ленинградской области», Уставом Красноборского городского поселения Тосненского района Ленинградской, совет депутатов Красноборского городского  поселения Тосненского района Ленингра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схему многомандатных избирательных округов Красноборского городского  поселения Тосненского района Ленинградской области сроком на десять лет применения и ее графическое изображение (приложение)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опубли</w:t>
        <w:softHyphen/>
        <w:t xml:space="preserve">ковать в газете "Тосненский вестник" </w:t>
      </w:r>
      <w:r>
        <w:rPr/>
        <w:t>и разместить на официальном сайте Красноборского городского поселения   в сети Интернет.</w:t>
      </w:r>
    </w:p>
    <w:p>
      <w:pPr>
        <w:pStyle w:val="Style15"/>
        <w:ind w:left="397" w:firstLine="3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ind w:left="397" w:firstLine="3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97" w:firstLine="3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97" w:firstLine="3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Краснобор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Т.А. Катков</w:t>
      </w:r>
    </w:p>
    <w:p>
      <w:pPr>
        <w:pStyle w:val="Style15"/>
        <w:ind w:left="397" w:firstLine="3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39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10:00Z</dcterms:created>
  <dc:creator>КСП01</dc:creator>
  <dc:description/>
  <cp:keywords/>
  <dc:language>en-US</dc:language>
  <cp:lastModifiedBy>971</cp:lastModifiedBy>
  <cp:lastPrinted>2014-02-26T17:11:00Z</cp:lastPrinted>
  <dcterms:modified xsi:type="dcterms:W3CDTF">2014-02-26T17:13:00Z</dcterms:modified>
  <cp:revision>5</cp:revision>
  <dc:subject/>
  <dc:title/>
</cp:coreProperties>
</file>