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от 18.06.2014г.    №  206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выборов депутатов </w:t>
      </w:r>
    </w:p>
    <w:p>
      <w:pPr>
        <w:pStyle w:val="Normal"/>
        <w:rPr/>
      </w:pPr>
      <w:r>
        <w:rPr/>
        <w:t>совета депутатов Красноборского</w:t>
      </w:r>
    </w:p>
    <w:p>
      <w:pPr>
        <w:pStyle w:val="Normal"/>
        <w:rPr/>
      </w:pPr>
      <w:r>
        <w:rPr/>
        <w:t xml:space="preserve"> </w:t>
      </w:r>
      <w:r>
        <w:rPr/>
        <w:t>городского  поселения</w:t>
      </w:r>
    </w:p>
    <w:p>
      <w:pPr>
        <w:pStyle w:val="Normal"/>
        <w:rPr/>
      </w:pPr>
      <w:r>
        <w:rPr/>
        <w:t xml:space="preserve">Тосненского района Ленинградской </w:t>
      </w:r>
    </w:p>
    <w:p>
      <w:pPr>
        <w:pStyle w:val="Normal"/>
        <w:rPr/>
      </w:pPr>
      <w:r>
        <w:rPr/>
        <w:t>области третье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пунктами 6 и 7 статьи 10 Федерального закона от 12.06.2002 № 67-ФЗ "Об  основных гарантиях избирательных прав и права  на участие  в референдуме граждан Российской Федерации", частями 1, 4 и 5 статьи 6 областного закона от 15.03.2012 № 20-оз "О  муниципальных выборах в Ленинградской области" совет депутатов Красноборского  городского поселения Тосненского района Ленинградской област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Назначить  выборы депутатов  совета депутатов Красноборского  городского поселения Тосненского района Ленинградской третьего созыва на 14 сентября 2014 года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. Опубликовать настоящее решение в газете «Тосненский вестник» не позднее чем через пять дней со дня его принят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. Главе Красноборского  городского поселения  Тосненского района Ленинградской направить настоящее решение в территориальную избирательную комиссию Тосненского муниципального района Ленинградской области с полномочиями муниципальной избирательной комиссии Красноборского  городского поселения Тосненского района  Ленинградской обла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борского  </w:t>
      </w:r>
    </w:p>
    <w:p>
      <w:pPr>
        <w:pStyle w:val="Normal"/>
        <w:rPr/>
      </w:pPr>
      <w:r>
        <w:rPr/>
        <w:t>городского  поселения                                                                           Т.А.Кат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15:00Z</dcterms:created>
  <dc:creator>Гусева</dc:creator>
  <dc:description/>
  <cp:keywords/>
  <dc:language>en-US</dc:language>
  <cp:lastModifiedBy>1</cp:lastModifiedBy>
  <cp:lastPrinted>2014-03-27T12:25:00Z</cp:lastPrinted>
  <dcterms:modified xsi:type="dcterms:W3CDTF">2014-06-18T11:03:00Z</dcterms:modified>
  <cp:revision>8</cp:revision>
  <dc:subject/>
  <dc:title>РОССИЙСКАЯ  ФЕДЕРАЦИЯ</dc:title>
</cp:coreProperties>
</file>