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БОРСКОГО  ГОРОДСКОГО 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СНЕНСКИЙ РАЙОН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0.12.2012   № 13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855" w:hanging="0"/>
        <w:rPr/>
      </w:pPr>
      <w:r>
        <w:rPr/>
        <w:t>О проведении публичных слушаний по проекту генерального плана Красноборского городского поселения Тосненск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Градостроительным кодексом РФ, Федеральным законом РФ от 06.10.2003 № 131-ФЗ «Об общих принципах организации местного самоуправления в Российской Федерации», Решением Совета депутатов Красноборского городского поселения Тосненского района Ленинградская область от 18.10.2007 №38  «Об утверждении положения «О согласительной комиссии по вопросам и распоряжению земельными участками в Красноборском городском поселении Тосненского района Ленинградской области», Уставом Красноборского городского поселения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проведение публичных слушаний по проекту генерального плана Красноборского городского поселения Тосненского район Ленинградской области на территории:</w:t>
      </w:r>
    </w:p>
    <w:p>
      <w:pPr>
        <w:pStyle w:val="Normal"/>
        <w:ind w:left="708" w:hanging="0"/>
        <w:jc w:val="both"/>
        <w:rPr/>
      </w:pPr>
      <w:r>
        <w:rPr/>
        <w:t>Д. Мишкино 15.01.2013 года, 10.00. Место проведения: д. Мишкино, у телефона общественного пользования.</w:t>
      </w:r>
    </w:p>
    <w:p>
      <w:pPr>
        <w:pStyle w:val="Normal"/>
        <w:ind w:left="708" w:hanging="0"/>
        <w:jc w:val="both"/>
        <w:rPr/>
      </w:pPr>
      <w:r>
        <w:rPr/>
        <w:t>Д. Феклистово 15.01.2013 года, 12.00. Место проведения: д. Феклистово, у дома №6</w:t>
      </w:r>
    </w:p>
    <w:p>
      <w:pPr>
        <w:pStyle w:val="Normal"/>
        <w:ind w:left="708" w:hanging="0"/>
        <w:jc w:val="both"/>
        <w:rPr/>
      </w:pPr>
      <w:r>
        <w:rPr/>
        <w:t>Д. Поркузи 15.01.2013 года, 14.00. Место проведения: д. Поркузи,  у магазина.</w:t>
      </w:r>
    </w:p>
    <w:p>
      <w:pPr>
        <w:pStyle w:val="Normal"/>
        <w:ind w:left="708" w:hanging="0"/>
        <w:jc w:val="both"/>
        <w:rPr/>
      </w:pPr>
      <w:r>
        <w:rPr/>
        <w:t>Г.п. Красный Бор 17.01.2013 года, 10.00. Место проведения: г.п. Красный Бор, ул. Культуры, д. 62а, здание администрации, актовый з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дминистрации Красноборского городского поселения Тосненского района Ленинградской области обеспечить проведение публичных слушаний по проекту генерального плана Красноборского городского поселения Тосненского район Ленинградской области и опубликовать заключение по публичным слушаниям в газете «Тосненский Вестник» и на официальном сайте Красноборского городского поселения </w:t>
      </w:r>
      <w:r>
        <w:rPr>
          <w:lang w:val="en-US"/>
        </w:rPr>
        <w:t>krbo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опубликовать в газете «Тосненский Вестник» и на официальном сайте Красноборского городского поселения </w:t>
      </w:r>
      <w:r>
        <w:rPr>
          <w:lang w:val="en-US"/>
        </w:rPr>
        <w:t>krbo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борского городского поселения </w:t>
      </w:r>
    </w:p>
    <w:p>
      <w:pPr>
        <w:pStyle w:val="Normal"/>
        <w:rPr/>
      </w:pPr>
      <w:r>
        <w:rPr/>
        <w:t>Тосненского района Ленинградской области</w:t>
        <w:tab/>
        <w:tab/>
        <w:tab/>
        <w:tab/>
        <w:tab/>
        <w:t>Т.А. Катков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6:00Z</dcterms:created>
  <dc:creator>Spets</dc:creator>
  <dc:description/>
  <cp:keywords/>
  <dc:language>en-US</dc:language>
  <cp:lastModifiedBy>User</cp:lastModifiedBy>
  <cp:lastPrinted>2012-12-10T16:17:00Z</cp:lastPrinted>
  <dcterms:modified xsi:type="dcterms:W3CDTF">2012-12-12T14:15:00Z</dcterms:modified>
  <cp:revision>3</cp:revision>
  <dc:subject/>
  <dc:title>         </dc:title>
</cp:coreProperties>
</file>