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ЕНИНГРАД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СНЕ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Б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03.2013 г.  № 33</w:t>
      </w:r>
    </w:p>
    <w:p>
      <w:pPr>
        <w:pStyle w:val="Normal"/>
        <w:rPr/>
      </w:pPr>
      <w:r>
        <w:rPr/>
        <w:t>О подготовке и проведении</w:t>
      </w:r>
    </w:p>
    <w:p>
      <w:pPr>
        <w:pStyle w:val="Normal"/>
        <w:rPr/>
      </w:pPr>
      <w:r>
        <w:rPr/>
        <w:t xml:space="preserve">очередного (сорок второго) заседания </w:t>
      </w:r>
    </w:p>
    <w:p>
      <w:pPr>
        <w:pStyle w:val="Normal"/>
        <w:rPr/>
      </w:pPr>
      <w:r>
        <w:rPr/>
        <w:t>совета депутатов Красноборского городского поселения</w:t>
      </w:r>
    </w:p>
    <w:p>
      <w:pPr>
        <w:pStyle w:val="Normal"/>
        <w:rPr/>
      </w:pPr>
      <w:r>
        <w:rPr/>
        <w:t>Тосненского района 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 регламентом работы совета депутатов Красноборского городского поселения Тосненского района Ленинградской области, утвержденного решением совета депутатов Красноборского городского поселения Тосненского района Ленинградской области от 16.02.2006 г. № 21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сти очередное (сорок второе) заседание совета депутатов Красноборского городского поселения Тосненского района Ленинградской области 13.03.2013 г. в малом зале администрации Красноборского городского поселения Тосненского района Ленинградской области в 16.3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ветственным за подготовку повестки заседания разработать, обеспечить согласование и предоставить проекты решений  и информацию по рассматриваемым вопросам главе Красноборского городского поселения Тосненского района Ленинградской области в срок до 11.03.2013 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ветственным за информационное обеспечение совета депутатов Красноборского городского поселения Тосненского района Ленинградской области обеспечить депутатов повесткой заседания и проектами решений согласно утвержденного регла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360"/>
        <w:rPr/>
      </w:pPr>
      <w:r>
        <w:rPr/>
        <w:t>Глава Красноборского городского поселения</w:t>
      </w:r>
    </w:p>
    <w:p>
      <w:pPr>
        <w:pStyle w:val="Normal"/>
        <w:ind w:firstLine="360"/>
        <w:rPr/>
      </w:pPr>
      <w:r>
        <w:rPr/>
        <w:t>Тосненского района Ленинградской области                                            Т.А.Ка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57:00Z</dcterms:created>
  <dc:creator>Mortido</dc:creator>
  <dc:description/>
  <cp:keywords/>
  <dc:language>en-US</dc:language>
  <cp:lastModifiedBy>Mortido</cp:lastModifiedBy>
  <dcterms:modified xsi:type="dcterms:W3CDTF">2013-03-04T12:07:00Z</dcterms:modified>
  <cp:revision>3</cp:revision>
  <dc:subject/>
  <dc:title>ЛЕНИНГРАДСКАЯ ОБЛАСТЬ</dc:title>
</cp:coreProperties>
</file>