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Style16"/>
        <w:jc w:val="center"/>
        <w:rPr>
          <w:rFonts w:ascii="Times New Roman" w:hAnsi="Times New Roman" w:cs="Times New Roman"/>
          <w:sz w:val="24"/>
          <w:szCs w:val="24"/>
        </w:rPr>
      </w:pPr>
      <w:r>
        <w:rPr>
          <w:rFonts w:cs="Times New Roman" w:ascii="Times New Roman" w:hAnsi="Times New Roman"/>
          <w:sz w:val="24"/>
          <w:szCs w:val="24"/>
        </w:rPr>
        <w:t>ЛЕНИНГРАДСКАЯ ОБЛАСТЬ</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ОВЕТ  ДЕПУТАТОВ КРАСНОБОРСКОГО ГОРОДСКОГО</w:t>
      </w:r>
    </w:p>
    <w:p>
      <w:pPr>
        <w:pStyle w:val="Style16"/>
        <w:jc w:val="center"/>
        <w:rPr>
          <w:rFonts w:ascii="Times New Roman" w:hAnsi="Times New Roman" w:cs="Times New Roman"/>
          <w:sz w:val="24"/>
          <w:szCs w:val="24"/>
        </w:rPr>
      </w:pPr>
      <w:r>
        <w:rPr>
          <w:rFonts w:cs="Times New Roman" w:ascii="Times New Roman" w:hAnsi="Times New Roman"/>
          <w:sz w:val="24"/>
          <w:szCs w:val="24"/>
        </w:rPr>
        <w:t>ПОСЕЛЕНИЯ ТОСНЕНСКОГО РАЙОН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0.02.2013 №  141</w:t>
      </w:r>
    </w:p>
    <w:p>
      <w:pPr>
        <w:pStyle w:val="Style16"/>
        <w:rPr/>
      </w:pPr>
      <w:r>
        <w:rPr>
          <w:rFonts w:cs="Times New Roman" w:ascii="Times New Roman" w:hAnsi="Times New Roman"/>
          <w:sz w:val="24"/>
          <w:szCs w:val="24"/>
        </w:rPr>
        <w:t>О ежегодном отчете  главы администрации</w:t>
      </w:r>
    </w:p>
    <w:p>
      <w:pPr>
        <w:pStyle w:val="Style16"/>
        <w:rPr/>
      </w:pPr>
      <w:r>
        <w:rPr>
          <w:rFonts w:cs="Times New Roman" w:ascii="Times New Roman" w:hAnsi="Times New Roman"/>
          <w:sz w:val="24"/>
          <w:szCs w:val="24"/>
        </w:rPr>
        <w:t>Красноборского городского поселения Тосненского</w:t>
      </w:r>
    </w:p>
    <w:p>
      <w:pPr>
        <w:pStyle w:val="Style16"/>
        <w:rPr>
          <w:rFonts w:ascii="Times New Roman" w:hAnsi="Times New Roman" w:cs="Times New Roman"/>
          <w:sz w:val="24"/>
          <w:szCs w:val="24"/>
        </w:rPr>
      </w:pPr>
      <w:r>
        <w:rPr>
          <w:rFonts w:cs="Times New Roman" w:ascii="Times New Roman" w:hAnsi="Times New Roman"/>
          <w:sz w:val="24"/>
          <w:szCs w:val="24"/>
        </w:rPr>
        <w:t xml:space="preserve">района Ленинградской област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Заслушав и обсудив ежегодный отчет главы администрации Красноборского городского поселения Тосненского района Ленинградской области  о результатах своей</w:t>
        <w:tab/>
        <w:t xml:space="preserve"> деятельности и работе  администрации Красноборского городского поселения Тосненского района Ленинградской области, за 2012 год, совет депутатов Красноборского  городского поселения Тосненского района Ленинградской област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Ш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 Ежегодный отчет главы администрации Красноборского городского поселения Тосненского района Ленинградской области  о результатах своей</w:t>
        <w:tab/>
        <w:t xml:space="preserve"> деятельности и работе  администрации Красноборского городского поселения Тосненского района Ленинградской области, за 2012 год (приложение) принять к сведению.</w:t>
      </w:r>
    </w:p>
    <w:p>
      <w:pPr>
        <w:pStyle w:val="Style16"/>
        <w:tabs>
          <w:tab w:val="clear" w:pos="708"/>
          <w:tab w:val="left" w:pos="5812"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и Красноборского городского поселения Тосненского района Ленинградской области обеспечить официальное опубликование (обнародование) ежегодного отчета главы администрации Красноборского городского поселения Тосненского района Ленинградской области.</w:t>
      </w:r>
    </w:p>
    <w:p>
      <w:pPr>
        <w:pStyle w:val="Style16"/>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567" w:leader="none"/>
        </w:tabs>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Глава  Красноборского </w:t>
      </w:r>
    </w:p>
    <w:p>
      <w:pPr>
        <w:pStyle w:val="Style16"/>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городского поселения                                                                       Т.А. Катков  </w:t>
      </w:r>
    </w:p>
    <w:p>
      <w:pPr>
        <w:pStyle w:val="Style16"/>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hd w:fill="FFFFFF" w:val="clear"/>
        <w:autoSpaceDE w:val="false"/>
        <w:spacing w:lineRule="auto" w:line="240" w:before="0" w:after="0"/>
        <w:ind w:left="5529" w:hanging="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shd w:fill="FFFFFF" w:val="clear"/>
        <w:autoSpaceDE w:val="false"/>
        <w:spacing w:lineRule="auto" w:line="240" w:before="0" w:after="0"/>
        <w:ind w:left="5529" w:hanging="0"/>
        <w:jc w:val="right"/>
        <w:rPr>
          <w:rFonts w:ascii="Times New Roman" w:hAnsi="Times New Roman" w:cs="Times New Roman"/>
          <w:bCs/>
          <w:sz w:val="24"/>
          <w:szCs w:val="24"/>
        </w:rPr>
      </w:pPr>
      <w:r>
        <w:rPr>
          <w:rFonts w:cs="Times New Roman" w:ascii="Times New Roman" w:hAnsi="Times New Roman"/>
          <w:sz w:val="24"/>
          <w:szCs w:val="24"/>
        </w:rPr>
        <w:t>Красноборского городского поселения Тосненского района Ленинградской области</w:t>
      </w:r>
    </w:p>
    <w:p>
      <w:pPr>
        <w:pStyle w:val="Normal"/>
        <w:shd w:fill="FFFFFF" w:val="clear"/>
        <w:autoSpaceDE w:val="false"/>
        <w:spacing w:lineRule="auto" w:line="240" w:before="0" w:after="0"/>
        <w:ind w:left="5529" w:hanging="0"/>
        <w:jc w:val="right"/>
        <w:rPr>
          <w:rFonts w:ascii="Times New Roman" w:hAnsi="Times New Roman" w:cs="Times New Roman"/>
          <w:bCs/>
          <w:sz w:val="24"/>
          <w:szCs w:val="24"/>
        </w:rPr>
      </w:pPr>
      <w:r>
        <w:rPr>
          <w:rFonts w:cs="Times New Roman" w:ascii="Times New Roman" w:hAnsi="Times New Roman"/>
          <w:bCs/>
          <w:sz w:val="24"/>
          <w:szCs w:val="24"/>
        </w:rPr>
        <w:t>от  20.02.2013г.    №14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Т Ч Е Т  </w:t>
      </w:r>
    </w:p>
    <w:p>
      <w:pPr>
        <w:pStyle w:val="Normal"/>
        <w:spacing w:lineRule="auto" w:line="240" w:before="0" w:after="0"/>
        <w:jc w:val="center"/>
        <w:rPr/>
      </w:pPr>
      <w:r>
        <w:rPr>
          <w:rFonts w:cs="Times New Roman" w:ascii="Times New Roman" w:hAnsi="Times New Roman"/>
          <w:b/>
          <w:sz w:val="24"/>
          <w:szCs w:val="24"/>
        </w:rPr>
        <w:t>главы администрации Красноборского городского поселения Тосненского района Ленинградской области  о результатах своей</w:t>
        <w:tab/>
        <w:t xml:space="preserve"> деятельности и работе  администрации Красноборского городского поселения Тосненского района Ленинградской области, за 2012 год</w:t>
      </w:r>
    </w:p>
    <w:p>
      <w:pPr>
        <w:pStyle w:val="Normal"/>
        <w:spacing w:lineRule="auto" w:line="240" w:before="0" w:after="0"/>
        <w:ind w:firstLine="708"/>
        <w:rPr/>
      </w:pPr>
      <w:r>
        <w:rPr>
          <w:rFonts w:cs="Times New Roman" w:ascii="Times New Roman" w:hAnsi="Times New Roman"/>
          <w:sz w:val="24"/>
          <w:szCs w:val="24"/>
        </w:rPr>
        <w:t>Представляю  Вашему вниманию  отчет по итогам социально-экономического развития Красноборского городского поселения за 2012 год. В данном выступлении будут затронуты следующие вопросы:</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ая характеристика Красноборского городского поселения Тосненского района Ленинградской области</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ономическое развитие Красноборского городского поселения</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Жилищно-коммунальное хозяйство и благоустройство территории</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спорт, связь, дорожное хозяйство, земельные вопросы</w:t>
      </w:r>
    </w:p>
    <w:p>
      <w:pPr>
        <w:pStyle w:val="Normal"/>
        <w:numPr>
          <w:ilvl w:val="0"/>
          <w:numId w:val="1"/>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циальная сфера</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Далее мы представим Вам информацию за четыре года, в виде</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основных показателей социально-экономического развития  поселения        за 2009-2012 года</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И поставим задачи на 2013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характеристика Красноборского город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сненского района Ленинград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асноборское городское поселение в соответствие с областным законом от 22 декабря 2004 года № 116-оз «Об установлении границ и наделении соответствующим статусом муниципального образования Тосненский муниципальный район и муниципальных образований в его составе» входит в состав Тосненского муниципального района Ленинградской области. В состав поселения входят четыре населенных пункта: городской поселок Красный Бор, административный центр поселения, расположенный в 20 км к юго-востоку от Санкт-Петербурга, деревни Мишкино, Поркузи, Феклисто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селение находится в северной части муниципального района: на севере граничит с Санкт-Петербургом; на востоке – с Никольским городским поселением; на юго-востоке – с Ульяновским городским поселением; на юго-западе – с Форносовским городским поселением; на западе – с Фёдоровским сельским поселением; на северо-востоке с Тельмановским сельским поселением: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территории Красноборского городского поселения проходят федеральные автомобильная и железнодорожная трассы Москва - Санкт-Петербург, находящиеся в створе международного транспортного коридора  № 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железнодорожной линии Москва - Санкт-Петербург расположена железнодорожная станция «Поповка». </w:t>
      </w:r>
    </w:p>
    <w:p>
      <w:pPr>
        <w:pStyle w:val="Normal"/>
        <w:spacing w:lineRule="auto" w:line="240" w:before="0" w:after="0"/>
        <w:jc w:val="center"/>
        <w:rPr/>
      </w:pPr>
      <w:r>
        <w:rPr>
          <w:rFonts w:cs="Times New Roman" w:ascii="Times New Roman" w:hAnsi="Times New Roman"/>
          <w:b/>
          <w:sz w:val="24"/>
          <w:szCs w:val="24"/>
        </w:rPr>
        <w:t>1. Экономическое развитие Красноборского городского поселения</w:t>
      </w:r>
    </w:p>
    <w:p>
      <w:pPr>
        <w:pStyle w:val="Normal"/>
        <w:spacing w:lineRule="auto" w:line="240" w:before="0" w:after="0"/>
        <w:ind w:firstLine="708"/>
        <w:jc w:val="both"/>
        <w:rPr/>
      </w:pPr>
      <w:r>
        <w:rPr>
          <w:rFonts w:cs="Times New Roman" w:ascii="Times New Roman" w:hAnsi="Times New Roman"/>
          <w:sz w:val="24"/>
          <w:szCs w:val="24"/>
        </w:rPr>
        <w:t xml:space="preserve">Приграничное месторасположение Красноборского городского поселения рядом с Санкт-Петербургом, интенсивно развивающиеся железнодорожная и автомобильная магистрали «Москва - Санкт-Петербург» федерального значения определяют выгодное географическое положение поселения, обеспечивают  </w:t>
      </w:r>
      <w:r>
        <w:rPr>
          <w:rFonts w:cs="Times New Roman" w:ascii="Times New Roman" w:hAnsi="Times New Roman"/>
          <w:color w:val="000000"/>
          <w:sz w:val="24"/>
          <w:szCs w:val="24"/>
        </w:rPr>
        <w:t>инвестиционную привлекательность территории</w:t>
      </w:r>
      <w:r>
        <w:rPr>
          <w:rFonts w:cs="Times New Roman" w:ascii="Times New Roman" w:hAnsi="Times New Roman"/>
          <w:sz w:val="24"/>
          <w:szCs w:val="24"/>
        </w:rPr>
        <w:t xml:space="preserve"> и позволяют прогнозировать активное промышленное и транспортно-логистическое развит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ыбор направления перспективного социально-экономического развития Красноборского городского поселения основывается на основных положениях Стратегического плана социально-экономического развития Тосненского муниципального района, анализе подготовленной к утверждению градостроительной документации (Схема территориального планирования Тосненского муниципального района Ленинградской области), существующих нормативно-правовых документов регионального и местного уровня, определяющих перспективы развития территории поселения. </w:t>
      </w:r>
    </w:p>
    <w:p>
      <w:pPr>
        <w:pStyle w:val="Normal"/>
        <w:spacing w:lineRule="auto" w:line="240" w:before="0" w:after="0"/>
        <w:ind w:firstLine="708"/>
        <w:jc w:val="both"/>
        <w:rPr/>
      </w:pPr>
      <w:r>
        <w:rPr>
          <w:rFonts w:cs="Times New Roman" w:ascii="Times New Roman" w:hAnsi="Times New Roman"/>
          <w:sz w:val="24"/>
          <w:szCs w:val="24"/>
        </w:rPr>
        <w:t xml:space="preserve">Основным предприятием, осуществляющим сельскохозяйственную деятельность на территории Красноборского городского поселения, является </w:t>
      </w:r>
      <w:r>
        <w:rPr>
          <w:rFonts w:cs="Times New Roman" w:ascii="Times New Roman" w:hAnsi="Times New Roman"/>
          <w:bCs/>
          <w:sz w:val="24"/>
          <w:szCs w:val="24"/>
        </w:rPr>
        <w:t>ЗАО</w:t>
      </w:r>
      <w:r>
        <w:rPr>
          <w:rFonts w:cs="Times New Roman" w:ascii="Times New Roman" w:hAnsi="Times New Roman"/>
          <w:sz w:val="24"/>
          <w:szCs w:val="24"/>
        </w:rPr>
        <w:t xml:space="preserve"> «</w:t>
      </w:r>
      <w:r>
        <w:rPr>
          <w:rFonts w:cs="Times New Roman" w:ascii="Times New Roman" w:hAnsi="Times New Roman"/>
          <w:bCs/>
          <w:sz w:val="24"/>
          <w:szCs w:val="24"/>
        </w:rPr>
        <w:t>Племхоз</w:t>
      </w:r>
      <w:r>
        <w:rPr>
          <w:rFonts w:cs="Times New Roman" w:ascii="Times New Roman" w:hAnsi="Times New Roman"/>
          <w:sz w:val="24"/>
          <w:szCs w:val="24"/>
        </w:rPr>
        <w:t xml:space="preserve"> </w:t>
      </w:r>
      <w:r>
        <w:rPr>
          <w:rFonts w:cs="Times New Roman" w:ascii="Times New Roman" w:hAnsi="Times New Roman"/>
          <w:bCs/>
          <w:sz w:val="24"/>
          <w:szCs w:val="24"/>
        </w:rPr>
        <w:t>им</w:t>
      </w:r>
      <w:r>
        <w:rPr>
          <w:rFonts w:cs="Times New Roman" w:ascii="Times New Roman" w:hAnsi="Times New Roman"/>
          <w:sz w:val="24"/>
          <w:szCs w:val="24"/>
        </w:rPr>
        <w:t xml:space="preserve">. </w:t>
      </w:r>
      <w:r>
        <w:rPr>
          <w:rFonts w:cs="Times New Roman" w:ascii="Times New Roman" w:hAnsi="Times New Roman"/>
          <w:bCs/>
          <w:sz w:val="24"/>
          <w:szCs w:val="24"/>
        </w:rPr>
        <w:t xml:space="preserve">Тельмана». Территория представлена преимущественно пастбищами и сенокосами. Земельные участки, принадлежащие </w:t>
      </w:r>
      <w:r>
        <w:rPr>
          <w:rFonts w:cs="Times New Roman" w:ascii="Times New Roman" w:hAnsi="Times New Roman"/>
          <w:sz w:val="24"/>
          <w:szCs w:val="24"/>
        </w:rPr>
        <w:t xml:space="preserve"> «</w:t>
      </w:r>
      <w:r>
        <w:rPr>
          <w:rFonts w:cs="Times New Roman" w:ascii="Times New Roman" w:hAnsi="Times New Roman"/>
          <w:bCs/>
          <w:sz w:val="24"/>
          <w:szCs w:val="24"/>
        </w:rPr>
        <w:t>Племхоз</w:t>
      </w:r>
      <w:r>
        <w:rPr>
          <w:rFonts w:cs="Times New Roman" w:ascii="Times New Roman" w:hAnsi="Times New Roman"/>
          <w:sz w:val="24"/>
          <w:szCs w:val="24"/>
        </w:rPr>
        <w:t xml:space="preserve"> </w:t>
      </w:r>
      <w:r>
        <w:rPr>
          <w:rFonts w:cs="Times New Roman" w:ascii="Times New Roman" w:hAnsi="Times New Roman"/>
          <w:bCs/>
          <w:sz w:val="24"/>
          <w:szCs w:val="24"/>
        </w:rPr>
        <w:t>им</w:t>
      </w:r>
      <w:r>
        <w:rPr>
          <w:rFonts w:cs="Times New Roman" w:ascii="Times New Roman" w:hAnsi="Times New Roman"/>
          <w:sz w:val="24"/>
          <w:szCs w:val="24"/>
        </w:rPr>
        <w:t xml:space="preserve">. </w:t>
      </w:r>
      <w:r>
        <w:rPr>
          <w:rFonts w:cs="Times New Roman" w:ascii="Times New Roman" w:hAnsi="Times New Roman"/>
          <w:bCs/>
          <w:sz w:val="24"/>
          <w:szCs w:val="24"/>
        </w:rPr>
        <w:t>Тельмана», в настоящее время используются для выращивания кормовой базы для центральной фермы, расположенной в п. Тельмана, однако значительное удаление участков от центральной фермы снижает рентабельность сельскохозяйственного производства на данных участках. Собственник земельных участков ЗАО</w:t>
      </w:r>
      <w:r>
        <w:rPr>
          <w:rFonts w:cs="Times New Roman" w:ascii="Times New Roman" w:hAnsi="Times New Roman"/>
          <w:sz w:val="24"/>
          <w:szCs w:val="24"/>
        </w:rPr>
        <w:t xml:space="preserve"> «</w:t>
      </w:r>
      <w:r>
        <w:rPr>
          <w:rFonts w:cs="Times New Roman" w:ascii="Times New Roman" w:hAnsi="Times New Roman"/>
          <w:bCs/>
          <w:sz w:val="24"/>
          <w:szCs w:val="24"/>
        </w:rPr>
        <w:t>Племхоз</w:t>
      </w:r>
      <w:r>
        <w:rPr>
          <w:rFonts w:cs="Times New Roman" w:ascii="Times New Roman" w:hAnsi="Times New Roman"/>
          <w:sz w:val="24"/>
          <w:szCs w:val="24"/>
        </w:rPr>
        <w:t xml:space="preserve"> </w:t>
      </w:r>
      <w:r>
        <w:rPr>
          <w:rFonts w:cs="Times New Roman" w:ascii="Times New Roman" w:hAnsi="Times New Roman"/>
          <w:bCs/>
          <w:sz w:val="24"/>
          <w:szCs w:val="24"/>
        </w:rPr>
        <w:t>им</w:t>
      </w:r>
      <w:r>
        <w:rPr>
          <w:rFonts w:cs="Times New Roman" w:ascii="Times New Roman" w:hAnsi="Times New Roman"/>
          <w:sz w:val="24"/>
          <w:szCs w:val="24"/>
        </w:rPr>
        <w:t xml:space="preserve">. </w:t>
      </w:r>
      <w:r>
        <w:rPr>
          <w:rFonts w:cs="Times New Roman" w:ascii="Times New Roman" w:hAnsi="Times New Roman"/>
          <w:bCs/>
          <w:sz w:val="24"/>
          <w:szCs w:val="24"/>
        </w:rPr>
        <w:t>Тельмана» заинтересован в прекращении сельскохозяйственной деятельности на рассматриваемой территор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к основным производственным предприятиям, осуществляющим свою деятельность на территории поселения, относятся ФГУП «Российская телевизионная радиовещательная сеть (РЦ-11)», ЗАО «Фискарс Бранд Рус», ООО «СМУ 171», ООО «Е Пиим Спб», ООО «Малахит»,  ЛПДС «Красный Бор», ООО «АвтоБалтСервисПлюс», ООО «Сотранс Сити».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уществующие на территории предприятия работают в обычном режиме, перехода на сокращенную рабочую неделю не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екративших свою деятельность предприятий не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еречень действующих на территории городского поселения предприятий приведен в таблице 1.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12445</wp:posOffset>
                </wp:positionV>
                <wp:extent cx="4570730" cy="6219190"/>
                <wp:effectExtent l="0" t="0" r="0" b="0"/>
                <wp:wrapSquare wrapText="bothSides"/>
                <wp:docPr id="1" name="Frame1"/>
                <a:graphic xmlns:a="http://schemas.openxmlformats.org/drawingml/2006/main">
                  <a:graphicData uri="http://schemas.microsoft.com/office/word/2010/wordprocessingShape">
                    <wps:wsp>
                      <wps:cNvSpPr txBox="1"/>
                      <wps:spPr>
                        <a:xfrm>
                          <a:off x="0" y="0"/>
                          <a:ext cx="4570730" cy="6219190"/>
                        </a:xfrm>
                        <a:prstGeom prst="rect"/>
                        <a:solidFill>
                          <a:srgbClr val="FFFFFF">
                            <a:alpha val="0"/>
                          </a:srgbClr>
                        </a:solidFill>
                      </wps:spPr>
                      <wps:txbx>
                        <w:txbxContent>
                          <w:tbl>
                            <w:tblPr>
                              <w:tblW w:w="7198" w:type="dxa"/>
                              <w:jc w:val="left"/>
                              <w:tblInd w:w="-5" w:type="dxa"/>
                              <w:tblLayout w:type="fixed"/>
                              <w:tblCellMar>
                                <w:top w:w="0" w:type="dxa"/>
                                <w:left w:w="108" w:type="dxa"/>
                                <w:bottom w:w="0" w:type="dxa"/>
                                <w:right w:w="108" w:type="dxa"/>
                              </w:tblCellMar>
                            </w:tblPr>
                            <w:tblGrid>
                              <w:gridCol w:w="2745"/>
                              <w:gridCol w:w="6"/>
                              <w:gridCol w:w="4447"/>
                            </w:tblGrid>
                            <w:tr>
                              <w:trPr>
                                <w:tblHeader w:val="true"/>
                                <w:trHeight w:val="957" w:hRule="atLeast"/>
                              </w:trPr>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предприятия</w:t>
                                  </w:r>
                                </w:p>
                              </w:tc>
                              <w:tc>
                                <w:tcPr>
                                  <w:tcW w:w="44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 хозяйственной деятельности</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Фискарс Бранд Рус»</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адового инвентаря, посуды и прочие потребительские товары</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МУ-171»</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база строительно-монтажных работ</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тлант Строй Сервис»</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база строительно-монтажных работ</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Петербург транс-нефтепродукт» ЛПДС «Красный Бор»</w:t>
                                  </w:r>
                                </w:p>
                              </w:tc>
                              <w:tc>
                                <w:tcPr>
                                  <w:tcW w:w="444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33333"/>
                                      <w:sz w:val="24"/>
                                      <w:szCs w:val="24"/>
                                    </w:rPr>
                                    <w:t>Транспортировка светлых нефтепродуктов</w:t>
                                  </w:r>
                                  <w:r>
                                    <w:rPr>
                                      <w:rFonts w:cs="Times New Roman" w:ascii="Times New Roman" w:hAnsi="Times New Roman"/>
                                      <w:sz w:val="24"/>
                                      <w:szCs w:val="24"/>
                                    </w:rPr>
                                    <w:t> </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ПП «Полигон «Красный Бор»</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обезвреживание и захоронение промышленных токсичных отходов</w:t>
                                  </w:r>
                                </w:p>
                              </w:tc>
                            </w:tr>
                            <w:tr>
                              <w:trPr>
                                <w:trHeight w:val="30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АО «Победа ЛСР» </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ьер кембрийских глин</w:t>
                                  </w:r>
                                </w:p>
                              </w:tc>
                            </w:tr>
                            <w:tr>
                              <w:trPr>
                                <w:trHeight w:val="315"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Элси»</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йное производство</w:t>
                                  </w:r>
                                </w:p>
                              </w:tc>
                            </w:tr>
                            <w:tr>
                              <w:trPr>
                                <w:trHeight w:val="193"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Малахит»</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ообрабатывающее производство</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втоБалтСервисПлюс»</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янка грузового автотранспорта</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Фининвест»</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янка грузового автотранспорта</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рекс»</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автотранспортных средств</w:t>
                                  </w:r>
                                </w:p>
                              </w:tc>
                            </w:tr>
                            <w:tr>
                              <w:trPr>
                                <w:trHeight w:val="315"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Н.П.К.Ф.Ресурс»</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ская база</w:t>
                                  </w:r>
                                </w:p>
                              </w:tc>
                            </w:tr>
                            <w:tr>
                              <w:trPr>
                                <w:trHeight w:val="315"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Ярославна»</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заправочная станция</w:t>
                                  </w:r>
                                </w:p>
                              </w:tc>
                            </w:tr>
                            <w:tr>
                              <w:trPr>
                                <w:trHeight w:val="167"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Е-Пиим СПб»</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вольственный магазин,  производство мясной продукции, кафе «Дюна» (бывший ООО «Эфир»)</w:t>
                                  </w:r>
                                </w:p>
                              </w:tc>
                            </w:tr>
                            <w:tr>
                              <w:trPr>
                                <w:trHeight w:val="167"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Статойл»</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топливный заправочный комплекс на автодороге «Россия»</w:t>
                                  </w:r>
                                </w:p>
                              </w:tc>
                            </w:tr>
                            <w:tr>
                              <w:trPr>
                                <w:trHeight w:val="167" w:hRule="atLeast"/>
                              </w:trPr>
                              <w:tc>
                                <w:tcPr>
                                  <w:tcW w:w="2751" w:type="dxa"/>
                                  <w:gridSpan w:val="2"/>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рис-Северо-Запад»</w:t>
                                  </w:r>
                                </w:p>
                              </w:tc>
                              <w:tc>
                                <w:tcPr>
                                  <w:tcW w:w="4447"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заправочная станция</w:t>
                                  </w:r>
                                </w:p>
                              </w:tc>
                            </w:tr>
                            <w:tr>
                              <w:trPr>
                                <w:trHeight w:val="167" w:hRule="atLeast"/>
                              </w:trPr>
                              <w:tc>
                                <w:tcPr>
                                  <w:tcW w:w="275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отранс Сити»</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по обслуживанию и продаже грузовых автомобилей</w:t>
                                  </w:r>
                                </w:p>
                              </w:tc>
                            </w:tr>
                          </w:tbl>
                        </w:txbxContent>
                      </wps:txbx>
                      <wps:bodyPr anchor="t" lIns="0" tIns="0" rIns="0" bIns="0">
                        <a:noAutofit/>
                      </wps:bodyPr>
                    </wps:wsp>
                  </a:graphicData>
                </a:graphic>
              </wp:anchor>
            </w:drawing>
          </mc:Choice>
          <mc:Fallback>
            <w:pict>
              <v:rect fillcolor="#FFFFFF" style="position:absolute;rotation:-0;width:359.9pt;height:489.7pt;mso-wrap-distance-left:0pt;mso-wrap-distance-right:9pt;mso-wrap-distance-top:0pt;mso-wrap-distance-bottom:0pt;margin-top:40.35pt;mso-position-vertical-relative:text;margin-left:-5.4pt;mso-position-horizontal-relative:margin">
                <v:fill opacity="0f"/>
                <v:textbox inset="0in,0in,0in,0in">
                  <w:txbxContent>
                    <w:tbl>
                      <w:tblPr>
                        <w:tblW w:w="7198" w:type="dxa"/>
                        <w:jc w:val="left"/>
                        <w:tblInd w:w="-5" w:type="dxa"/>
                        <w:tblLayout w:type="fixed"/>
                        <w:tblCellMar>
                          <w:top w:w="0" w:type="dxa"/>
                          <w:left w:w="108" w:type="dxa"/>
                          <w:bottom w:w="0" w:type="dxa"/>
                          <w:right w:w="108" w:type="dxa"/>
                        </w:tblCellMar>
                      </w:tblPr>
                      <w:tblGrid>
                        <w:gridCol w:w="2745"/>
                        <w:gridCol w:w="6"/>
                        <w:gridCol w:w="4447"/>
                      </w:tblGrid>
                      <w:tr>
                        <w:trPr>
                          <w:tblHeader w:val="true"/>
                          <w:trHeight w:val="957" w:hRule="atLeast"/>
                        </w:trPr>
                        <w:tc>
                          <w:tcPr>
                            <w:tcW w:w="2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предприятия</w:t>
                            </w:r>
                          </w:p>
                        </w:tc>
                        <w:tc>
                          <w:tcPr>
                            <w:tcW w:w="444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 хозяйственной деятельности</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Фискарс Бранд Рус»</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садового инвентаря, посуды и прочие потребительские товары</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МУ-171»</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база строительно-монтажных работ</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тлант Строй Сервис»</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ая база строительно-монтажных работ</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Петербург транс-нефтепродукт» ЛПДС «Красный Бор»</w:t>
                            </w:r>
                          </w:p>
                        </w:tc>
                        <w:tc>
                          <w:tcPr>
                            <w:tcW w:w="444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33333"/>
                                <w:sz w:val="24"/>
                                <w:szCs w:val="24"/>
                              </w:rPr>
                              <w:t>Транспортировка светлых нефтепродуктов</w:t>
                            </w:r>
                            <w:r>
                              <w:rPr>
                                <w:rFonts w:cs="Times New Roman" w:ascii="Times New Roman" w:hAnsi="Times New Roman"/>
                                <w:sz w:val="24"/>
                                <w:szCs w:val="24"/>
                              </w:rPr>
                              <w:t> </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ПП «Полигон «Красный Бор»</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обезвреживание и захоронение промышленных токсичных отходов</w:t>
                            </w:r>
                          </w:p>
                        </w:tc>
                      </w:tr>
                      <w:tr>
                        <w:trPr>
                          <w:trHeight w:val="30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АО «Победа ЛСР» </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ьер кембрийских глин</w:t>
                            </w:r>
                          </w:p>
                        </w:tc>
                      </w:tr>
                      <w:tr>
                        <w:trPr>
                          <w:trHeight w:val="315"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Элси»</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йное производство</w:t>
                            </w:r>
                          </w:p>
                        </w:tc>
                      </w:tr>
                      <w:tr>
                        <w:trPr>
                          <w:trHeight w:val="193"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Малахит»</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ообрабатывающее производство</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втоБалтСервисПлюс»</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янка грузового автотранспорта</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Фининвест»</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янка грузового автотранспорта</w:t>
                            </w:r>
                          </w:p>
                        </w:tc>
                      </w:tr>
                      <w:tr>
                        <w:trPr>
                          <w:trHeight w:val="70"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рекс»</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автотранспортных средств</w:t>
                            </w:r>
                          </w:p>
                        </w:tc>
                      </w:tr>
                      <w:tr>
                        <w:trPr>
                          <w:trHeight w:val="315"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Н.П.К.Ф.Ресурс»</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ская база</w:t>
                            </w:r>
                          </w:p>
                        </w:tc>
                      </w:tr>
                      <w:tr>
                        <w:trPr>
                          <w:trHeight w:val="315"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Ярославна»</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заправочная станция</w:t>
                            </w:r>
                          </w:p>
                        </w:tc>
                      </w:tr>
                      <w:tr>
                        <w:trPr>
                          <w:trHeight w:val="167"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Е-Пиим СПб»</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вольственный магазин,  производство мясной продукции, кафе «Дюна» (бывший ООО «Эфир»)</w:t>
                            </w:r>
                          </w:p>
                        </w:tc>
                      </w:tr>
                      <w:tr>
                        <w:trPr>
                          <w:trHeight w:val="167" w:hRule="atLeast"/>
                        </w:trPr>
                        <w:tc>
                          <w:tcPr>
                            <w:tcW w:w="275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Статойл»</w:t>
                            </w:r>
                          </w:p>
                        </w:tc>
                        <w:tc>
                          <w:tcPr>
                            <w:tcW w:w="444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топливный заправочный комплекс на автодороге «Россия»</w:t>
                            </w:r>
                          </w:p>
                        </w:tc>
                      </w:tr>
                      <w:tr>
                        <w:trPr>
                          <w:trHeight w:val="167" w:hRule="atLeast"/>
                        </w:trPr>
                        <w:tc>
                          <w:tcPr>
                            <w:tcW w:w="2751" w:type="dxa"/>
                            <w:gridSpan w:val="2"/>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рис-Северо-Запад»</w:t>
                            </w:r>
                          </w:p>
                        </w:tc>
                        <w:tc>
                          <w:tcPr>
                            <w:tcW w:w="4447"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заправочная станция</w:t>
                            </w:r>
                          </w:p>
                        </w:tc>
                      </w:tr>
                      <w:tr>
                        <w:trPr>
                          <w:trHeight w:val="167" w:hRule="atLeast"/>
                        </w:trPr>
                        <w:tc>
                          <w:tcPr>
                            <w:tcW w:w="275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отранс Сити»</w:t>
                            </w:r>
                          </w:p>
                        </w:tc>
                        <w:tc>
                          <w:tcPr>
                            <w:tcW w:w="4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по обслуживанию и продаже грузовых автомобилей</w:t>
                            </w:r>
                          </w:p>
                        </w:tc>
                      </w:tr>
                    </w:tbl>
                  </w:txbxContent>
                </v:textbox>
                <w10:wrap type="square"/>
              </v:rect>
            </w:pict>
          </mc:Fallback>
        </mc:AlternateConten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Финская компания ЗАО «Фискарс Бранд Рус» </w:t>
      </w:r>
      <w:r>
        <w:rPr>
          <w:rFonts w:cs="Times New Roman" w:ascii="Times New Roman" w:hAnsi="Times New Roman"/>
          <w:color w:val="000000"/>
          <w:sz w:val="24"/>
          <w:szCs w:val="24"/>
        </w:rPr>
        <w:t xml:space="preserve"> является одним из старейших специализированных предприятий и ведущим мировым производителем ножниц, садового инвентаря посуды и прочих потребительских товаров, продаваемых под известными торговыми марками</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Линейная производственно-</w:t>
      </w:r>
      <w:r>
        <w:rPr>
          <w:rFonts w:cs="Times New Roman" w:ascii="Times New Roman" w:hAnsi="Times New Roman"/>
          <w:color w:val="333333"/>
          <w:sz w:val="24"/>
          <w:szCs w:val="24"/>
        </w:rPr>
        <w:t>диспетчерская станция (ЛПДС) «Красный Бор», расположенная на территории Красноборского городского поселения, обеспечивает транспортировку светлых нефтепродуктов по магистральному нефтепродуктопроводу на четыре нефтебазы Санкт-Петербурга, снабжает предприятия и автозаправочные станции города и области дизельным топливом, бензинами А-76, А-92 и А-9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ударственное унитарное природоохранное предприятие (ГУПП) «Полигон «Красный Бор» предназначено для приема, обезвреживания и захоронения промышленных токсичных отходов более чем 450 предприятий Санкт-Петербурга и Ленинградской области. В настоящее время на территории ГУПП «Полигон «Красный Бор» строится экспериментальное предприятие по переработке и захоронению жидких промышленных токсичных отходов, что должно значительно повысить экологическую безопасность и, как следствие, имидж по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новлением Правительства Ленинградской области от 28.11.2006 г. № 323 «Об утверждении Перечня стратегически важных для Ленинградской области зон (площадок) для создания производственных и коммунально-складских зон (площадок) на территории муниципальных образований» определена перспективная зона промышленного освоения  «Красноборская» общей площадью 270 г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Красноборского городского поселения Тосненского муниципального района Ленинградской области от 27.06.2011 г. №47 утвержден проект планировки 1 очереди освоения  Западной производственно-складской зоны «Красноборская» общей площадью 128,3 га, определены предприятия, размещаемые в границах территор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е приоритеты развития производственно-логистической зоны «Красноборская» ориентированы на транспортно-логистические центры, промышленность. Актуальность и повышенный спрос на услуги данного направления развития поддерживаются увеличением объемов продовольственных и непродовольственных товаров при дефиците логистических центров. Кадровые потребности интенсивно развивающейся  производственно-складской зоны «Красноборская» на первую очередь составят 3079 человек. </w:t>
      </w:r>
    </w:p>
    <w:p>
      <w:pPr>
        <w:pStyle w:val="Normal"/>
        <w:spacing w:lineRule="auto" w:line="240" w:before="0" w:after="0"/>
        <w:jc w:val="both"/>
        <w:rPr/>
      </w:pPr>
      <w:r>
        <w:rPr/>
        <w:t>Перечень предприятий, размещаемых на территории Западной производственно-складской зоны «Красноборская» в период первой очереди освоения приводится в таблице 1.2.:</w:t>
      </w:r>
    </w:p>
    <w:tbl>
      <w:tblPr>
        <w:tblW w:w="9353" w:type="dxa"/>
        <w:jc w:val="left"/>
        <w:tblInd w:w="-113" w:type="dxa"/>
        <w:tblLayout w:type="fixed"/>
        <w:tblCellMar>
          <w:top w:w="0" w:type="dxa"/>
          <w:left w:w="108" w:type="dxa"/>
          <w:bottom w:w="0" w:type="dxa"/>
          <w:right w:w="108" w:type="dxa"/>
        </w:tblCellMar>
      </w:tblPr>
      <w:tblGrid>
        <w:gridCol w:w="2998"/>
        <w:gridCol w:w="3707"/>
        <w:gridCol w:w="1589"/>
        <w:gridCol w:w="1059"/>
      </w:tblGrid>
      <w:tr>
        <w:trPr>
          <w:tblHeader w:val="true"/>
          <w:trHeight w:val="4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организации</w:t>
            </w:r>
          </w:p>
        </w:tc>
        <w:tc>
          <w:tcPr>
            <w:tcW w:w="370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 хозяйственной деятельности на перспективу</w:t>
            </w:r>
          </w:p>
        </w:tc>
        <w:tc>
          <w:tcPr>
            <w:tcW w:w="15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ощадь земельного участка, га</w:t>
            </w:r>
          </w:p>
        </w:tc>
        <w:tc>
          <w:tcPr>
            <w:tcW w:w="10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исло занятых, чел.</w:t>
            </w:r>
          </w:p>
        </w:tc>
      </w:tr>
      <w:tr>
        <w:trPr>
          <w:trHeight w:val="287"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Статойл»</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топливный заправочный комплекс на автодороге «Россия»</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143"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втоБалтСервисПлюс»</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янка грузового автотранспорта</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143"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рис-Северо-Запад»</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заправочная станция</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133"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отранс Сити»</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по обслуживанию и продаже грузовых автомоби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2012 г. введена в строй первая очередь пред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013 г. планируется ввести  в строй вторую очередь: производственный корпус, гостиничный комплекс </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отранс Сити»</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истический центр</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w:t>
            </w:r>
          </w:p>
        </w:tc>
      </w:tr>
      <w:tr>
        <w:trPr>
          <w:trHeight w:val="34"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ЗАО «Мегаполис»</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ятие по оцинковке металлоконструкций</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r>
      <w:tr>
        <w:trPr>
          <w:trHeight w:val="143"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Энерго»</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истический центр</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r>
      <w:tr>
        <w:trPr>
          <w:trHeight w:val="117"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тан»</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ской комплекс по хранению и переработке грузов промышленной продукции</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3</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r>
      <w:tr>
        <w:trPr>
          <w:trHeight w:val="63"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КамСПб»</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о-сервисный центр по продаже и обслуживания автомобилей КАМАЗ</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3</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r>
      <w:tr>
        <w:trPr>
          <w:trHeight w:val="287"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АО «Теплорегион»</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о трубчатых электронагревателей</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tc>
      </w:tr>
      <w:tr>
        <w:trPr>
          <w:trHeight w:val="36"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оюз-Электро»</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ятия по производству электро-щитового оборудования</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r>
      <w:tr>
        <w:trPr>
          <w:trHeight w:val="37"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мира-Энерго»</w:t>
            </w:r>
          </w:p>
        </w:tc>
        <w:tc>
          <w:tcPr>
            <w:tcW w:w="37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оительство объектов промышленности 4-5 класса опасности</w:t>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w:t>
            </w:r>
          </w:p>
        </w:tc>
      </w:tr>
      <w:tr>
        <w:trPr>
          <w:trHeight w:val="37" w:hRule="atLeast"/>
        </w:trPr>
        <w:tc>
          <w:tcPr>
            <w:tcW w:w="29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ятия торговли, общественного питания, бытового обслуживания</w:t>
            </w:r>
          </w:p>
        </w:tc>
        <w:tc>
          <w:tcPr>
            <w:tcW w:w="370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r>
      <w:tr>
        <w:trPr>
          <w:trHeight w:val="143" w:hRule="atLeast"/>
        </w:trPr>
        <w:tc>
          <w:tcPr>
            <w:tcW w:w="2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70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9,96</w:t>
            </w:r>
          </w:p>
        </w:tc>
        <w:tc>
          <w:tcPr>
            <w:tcW w:w="10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491</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огласно прогнозам дальнейшего социально-экономического развития и хозяйственной специализации поселения численность кадрового потенциала на 1 очередь может увеличиться на 45 %, а на расчетный срок на 75 % от существующего уровня. Увеличение числа рабочих мест в поселении уже на первую очередь позволит исключить или снизить до минимума маятниковую трудовую миграцию населения в более крупные города Санкт-Петербург и Тосно. </w:t>
      </w:r>
    </w:p>
    <w:p>
      <w:pPr>
        <w:pStyle w:val="Normal"/>
        <w:spacing w:lineRule="auto" w:line="240" w:before="0" w:after="0"/>
        <w:ind w:firstLine="708"/>
        <w:jc w:val="both"/>
        <w:rPr/>
      </w:pPr>
      <w:r>
        <w:rPr>
          <w:rFonts w:cs="Times New Roman" w:ascii="Times New Roman" w:hAnsi="Times New Roman"/>
          <w:sz w:val="24"/>
          <w:szCs w:val="24"/>
        </w:rPr>
        <w:t>Так как от развитие производственной зоны напрямую зависит социально-экономическое развитие поселения, хочу остановиться подробнее на планах по развитию промзон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ападная производственно-складская зона «Красноборская» в пределах населенного пункта г.п. Красный Бор.</w:t>
      </w:r>
    </w:p>
    <w:p>
      <w:pPr>
        <w:pStyle w:val="Normal"/>
        <w:spacing w:lineRule="auto" w:line="240" w:before="0" w:after="0"/>
        <w:jc w:val="both"/>
        <w:rPr/>
      </w:pPr>
      <w:r>
        <w:rPr>
          <w:rFonts w:cs="Times New Roman" w:ascii="Times New Roman" w:hAnsi="Times New Roman"/>
          <w:sz w:val="24"/>
          <w:szCs w:val="24"/>
        </w:rPr>
        <w:t xml:space="preserve">Территория первой очереди освоения производственно-складской зоны «Красноборская» расположена на землях населенных пунктов, в границах г.п. Красный Бор, общая площадь первой очереди освоения составляет 128,3 га. Для Западной  производственно-складской зоны «Красноборская» разработан проект планировки территории (ООО «Агентство регионального развития»). На данной территории планируется размещение объектов капитального строительства производственного назначения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складские здания и сооружения, объекты транспортной и инженерной инфраструктуры. Плотность застройки составляет 50%, Планируемая численность работающих предприятиях составит 3079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Красноборская промзона - 2»</w:t>
      </w:r>
      <w:r>
        <w:rPr>
          <w:rFonts w:cs="Times New Roman" w:ascii="Times New Roman" w:hAnsi="Times New Roman"/>
          <w:bCs/>
          <w:iCs/>
          <w:sz w:val="24"/>
          <w:szCs w:val="24"/>
        </w:rPr>
        <w:t xml:space="preserve"> (в настоящее время аренда лесных участков Красноборского участкового лесничества Любанского лесничест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доль федеральной автомобильной магистрали «Россия» вблизи г.п. Красный Бор на расчетный срок выделяется территория площадью 30 га  для  организации многофункционального логистического комплекса «Красноборская промзона-2».</w:t>
      </w:r>
    </w:p>
    <w:p>
      <w:pPr>
        <w:pStyle w:val="Normal"/>
        <w:spacing w:lineRule="auto" w:line="240" w:before="0" w:after="0"/>
        <w:jc w:val="both"/>
        <w:rPr/>
      </w:pPr>
      <w:r>
        <w:rPr>
          <w:rFonts w:cs="Times New Roman" w:ascii="Times New Roman" w:hAnsi="Times New Roman"/>
          <w:bCs/>
          <w:iCs/>
          <w:sz w:val="24"/>
          <w:szCs w:val="24"/>
        </w:rPr>
        <w:t xml:space="preserve">Целью данного инвестиционного проекта является строительство современного многофункционального производственно-логистического комплекса класса «А» с сервисным обслуживанием и общественно-деловой зоной. </w:t>
      </w:r>
      <w:r>
        <w:rPr>
          <w:rFonts w:cs="Times New Roman" w:ascii="Times New Roman" w:hAnsi="Times New Roman"/>
          <w:bCs/>
          <w:sz w:val="24"/>
          <w:szCs w:val="24"/>
        </w:rPr>
        <w:t>Многофункциональный логистический комплекс «Красноборская промзона-2» предполагается разместить в вдоль федеральной автомобильной магистрали «Россия» Москва-Санкт-Петербург, вблизи г.п. Красный Бор на земельном участке площадью около 30 г, плотность застройки 50%. В результате реализации проекта может быть организовано до 800 новых рабочих мес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остав многофункционального комплекса «Красноборская промзона - 2» планируется включи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кладские комплексы класса «А», в том числе, специализированные помещения для хранения (холодильные или фармацевтические скла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комплекс технического обслуживания большегрузных автомоби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общественно-деловой комплекс;</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гостиничный комплекс.</w:t>
      </w:r>
    </w:p>
    <w:p>
      <w:pPr>
        <w:pStyle w:val="Normal"/>
        <w:spacing w:lineRule="auto" w:line="240" w:before="0" w:after="0"/>
        <w:jc w:val="both"/>
        <w:rPr/>
      </w:pPr>
      <w:r>
        <w:rPr>
          <w:rFonts w:cs="Times New Roman" w:ascii="Times New Roman" w:hAnsi="Times New Roman"/>
          <w:b/>
          <w:bCs/>
          <w:sz w:val="24"/>
          <w:szCs w:val="24"/>
        </w:rPr>
        <w:t xml:space="preserve">Производственно-складская зона «Красноборская», </w:t>
      </w:r>
      <w:r>
        <w:rPr>
          <w:rFonts w:cs="Times New Roman" w:ascii="Times New Roman" w:hAnsi="Times New Roman"/>
          <w:bCs/>
          <w:sz w:val="24"/>
          <w:szCs w:val="24"/>
        </w:rPr>
        <w:t>территория которой</w:t>
      </w:r>
      <w:r>
        <w:rPr>
          <w:rFonts w:cs="Times New Roman" w:ascii="Times New Roman" w:hAnsi="Times New Roman"/>
          <w:b/>
          <w:bCs/>
          <w:sz w:val="24"/>
          <w:szCs w:val="24"/>
        </w:rPr>
        <w:t xml:space="preserve"> </w:t>
      </w:r>
      <w:r>
        <w:rPr>
          <w:rFonts w:cs="Times New Roman" w:ascii="Times New Roman" w:hAnsi="Times New Roman"/>
          <w:bCs/>
          <w:sz w:val="24"/>
          <w:szCs w:val="24"/>
        </w:rPr>
        <w:t>планируется к освоению на расчетный срок. Участки резервируются на землях сельскохозяйственного назначения (собственник участков ОАО «Племхоз им. Тельмана»). Состав производственного комплекса в настоящее время не установлен. Площадь резервируемой территории составляет 251,5 г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жде чем перейти к отчетным цифрам, предлагаю Вам ознакомится со структурой доходной и расходной частей бюджета 2012 го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лайде представлена структура доходной части бюджета, как Вы видите основная часть доходов – это доходы от налоговых поступлений, от продажи земельных участков, и от сдачи земельных участков в аренду. </w:t>
      </w:r>
    </w:p>
    <w:p>
      <w:pPr>
        <w:pStyle w:val="Normal"/>
        <w:spacing w:lineRule="auto" w:line="240" w:before="0" w:after="0"/>
        <w:rPr/>
      </w:pPr>
      <w:r>
        <w:rPr>
          <w:rFonts w:cs="Times New Roman" w:ascii="Times New Roman" w:hAnsi="Times New Roman"/>
          <w:color w:val="000000"/>
          <w:sz w:val="24"/>
          <w:szCs w:val="24"/>
        </w:rPr>
        <w:t xml:space="preserve">Следующий слайд. Структура расходов бюджета, где наглядно видно, что основную часть расходов составляют расходы на </w:t>
      </w:r>
      <w:r>
        <w:rPr>
          <w:rFonts w:cs="Times New Roman" w:ascii="Times New Roman" w:hAnsi="Times New Roman"/>
          <w:sz w:val="24"/>
          <w:szCs w:val="24"/>
        </w:rPr>
        <w:t>жилищно-коммунальное хозяйство, благоустройство территории и дорожное хозя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Федерального закона от 21.07.05 г. № 94-ФЗ «О размещении заказов на поставку товаров, выполнение работ, оказание услуг для государственных и муниципальных нужд» на территории Красноборского городского поселения было проведено 28 процедур, из них 2- открытых конкурса, 13-электронных аукциона и 13- запросов котировок. Сумма начальных торгов составила 53 397 700 руб., сумма заключенных контрактов составила 51 667 400 руб. Экономия составила 1 730 000 ру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Жилищно-коммунальное хозяйство и благоустройство терри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2012 год в бюджете Красноборского городского поселения на поддержку жилищно-коммунального хозяйство выделено 42 685 700 руб. выполнено за отчетный период 39 646 809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разделу 0501 «Жилищное хозяйство» работы по капитальному ремонту жилого фонда выполнены в полном объеме на сумму 1 200 000 рублей. Был проведен электронный аукцион, экономии на аукционе не бы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одразделу 0502 «Коммунальное хозяйство»  выполнены на 26 720 369 рублей при плане 26 985 000 рублей или 99%. На данном этапе проведены аукционы по строительству газопровода в поселении, по газификации и ремонту бани. Заключены муниципальные контракты. Работы выполн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подразделу 0503 «Благоустройство» расходы составили 11 726 439,70 рублей при плане 14 500 000 рублей на 75%. По этому разделу проводились работы по отлову бродячих собак, скашиванию травы, замене водопропускных труб, по очистке канав, спиливанию деревьев. </w:t>
      </w:r>
    </w:p>
    <w:tbl>
      <w:tblPr>
        <w:tblW w:w="10137" w:type="dxa"/>
        <w:jc w:val="left"/>
        <w:tblInd w:w="-157" w:type="dxa"/>
        <w:tblLayout w:type="fixed"/>
        <w:tblCellMar>
          <w:top w:w="0" w:type="dxa"/>
          <w:left w:w="108" w:type="dxa"/>
          <w:bottom w:w="0" w:type="dxa"/>
          <w:right w:w="108" w:type="dxa"/>
        </w:tblCellMar>
      </w:tblPr>
      <w:tblGrid>
        <w:gridCol w:w="696"/>
        <w:gridCol w:w="2610"/>
        <w:gridCol w:w="2127"/>
        <w:gridCol w:w="1632"/>
        <w:gridCol w:w="1476"/>
        <w:gridCol w:w="1596"/>
      </w:tblGrid>
      <w:tr>
        <w:trPr>
          <w:trHeight w:val="12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выполне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финансирования</w:t>
            </w:r>
          </w:p>
        </w:tc>
      </w:tr>
      <w:tr>
        <w:trPr>
          <w:trHeight w:val="12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ласт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а</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ги за линией (щебен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олярная; ул. Бадаевская; ул.Колхозная; ул. Дзержинская; ул. Октябрьская; ул. Рабочая; ул. Игнатьевская; переулок Рабочий; переулок Бадаевс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Дорожно-строительная промышленная компания «Агродорстрой»</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849,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72 км</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911 445,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ок дороги ул. Вокзальная  между пр. Советский и ул. Культуры (асфаль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ДСК - Регион»</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0 м2/0,140 к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2 318,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 641,75</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овая территория (асфаль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ул. Вокзальная д.28,30,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ДСК - Регион»</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33 м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577 392,7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 652,25</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ка бордюрного кам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ДСПК «Агродорстрой»</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1,5 п.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9 00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газо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ДСПК «Агродорстрой»</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4,5 м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99,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по п.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577 392,7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4 651,25</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внивание грейдером с подсыпкой песка и щебня  дорожного полотна у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0-я дорога;7-я дорога; 6-я дорога; 5-я дорога; пр. К.Маркса(между 9-й и 11-й дорог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Голованов</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9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8 к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74 999,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водопропускных труб по ул. Дубровского д.12,14,16,18; ул. Марата; ул. Культуры д.41,43,45,47,51,53,56;т пересечение Красноборского проспекта и  ул. 8-я дорога, ул. 5- я дорога; пересечение проспекта Энгельса и ул. 9-я дорога, ул.1-я дорога, ул. 4-я дорога; проспект Карла Маркса и ул. 4-я дорога; ул. 4-я дорога д.41,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М и Г СВ»</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 м/23  трубы</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0 00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истка ливневых канав   1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Дубровского – 300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ультуры – 6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Парковая – 3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алинина – 15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Марата – 150 м.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М и Г СВ»</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0 м</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5 00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л деревьев          1 очере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черед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М и Г СВ»</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ш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7 0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5 00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ы работы по хоккейной площа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ул. Комсомоль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Иванов Д.Ю.</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00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 отлов собак   1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та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Колесников Д.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ш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5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00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ка к школе (щеб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Иванов Д.Ю.</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 м х 1,2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8 м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 00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истка ливневых канав  2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ультуры (вдоль д.4,6,8,1,3,5) – 76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Горская (четная сторона) – 47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ул. Вокзальная от д.28 до частных домов – 50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алинина (между ул. Парковая и Горская) – 270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круг парка по ул. Вокзальная – 460 м.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М и Г СВ»</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 м</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440 00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оровая территория ул. Культуры д.4,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26.11.2012 г. по 25.12.2012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О «ДСП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родорстрой»</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6,30 м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008 39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детской площадки по ул. Культур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АлиГр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00 м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9 99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по п.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9,30 м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108 389,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узла учета  в здании админист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Энергоконтроль»</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83,47</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чная уборка территории от ТБО с ликвидацией стихийных свалок (с 01.06.2012 по 01.12.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воз мусора с территории кладбищ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П  Иванов Д.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пецавтотранс»</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0 м3/84125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 м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8 99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 00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становлены 2 скамейки во дворе домов по ул. Комсомольская д.9,9/1,9/2,9/3,9/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Иванов Д.Ю.</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шт.</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 2011 г.</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е уличного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01.02.2012 г. по 01.12.2012 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НПО ЛЮМЕН»</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04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95 шт.  опор</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500 000,00</w:t>
            </w:r>
          </w:p>
        </w:tc>
      </w:tr>
      <w:tr>
        <w:trPr>
          <w:trHeight w:val="1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479 710,8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10 356,72</w:t>
            </w:r>
          </w:p>
        </w:tc>
      </w:tr>
    </w:tbl>
    <w:p>
      <w:pPr>
        <w:pStyle w:val="Normal"/>
        <w:spacing w:lineRule="auto" w:line="240" w:before="0" w:after="0"/>
        <w:rPr/>
      </w:pPr>
      <w:r>
        <w:rPr>
          <w:rFonts w:cs="Times New Roman" w:ascii="Times New Roman" w:hAnsi="Times New Roman"/>
          <w:b/>
          <w:i/>
          <w:sz w:val="24"/>
          <w:szCs w:val="24"/>
        </w:rPr>
        <w:t xml:space="preserve"> </w:t>
      </w:r>
      <w:r>
        <w:rPr>
          <w:rFonts w:cs="Times New Roman" w:ascii="Times New Roman" w:hAnsi="Times New Roman"/>
          <w:b/>
          <w:i/>
          <w:sz w:val="24"/>
          <w:szCs w:val="24"/>
        </w:rPr>
        <w:t>Газификац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Красноборского городского поселения реализуется программа, нацеленная на развитие газификации объектов жилищно-коммунального хозяйства, промышленных предприятий и иных объектов на территории в границах которых осуществляются полномочия администрации Красноборского городского  поселения Тосненского района Ленинградской области; обеспечение безопасного и безаварийного газоснабжения потребителей; повышение надежности и стабильности газоснабжения; повышение пропускной способности системы газоснабжения для дальнейшего ее развития.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 рамках реализации программы в 2012 г. выполнено:</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 муниципальный контракт </w:t>
      </w:r>
      <w:r>
        <w:rPr>
          <w:rFonts w:cs="Times New Roman" w:ascii="Times New Roman" w:hAnsi="Times New Roman"/>
          <w:bCs/>
          <w:sz w:val="24"/>
          <w:szCs w:val="24"/>
        </w:rPr>
        <w:t>на   выполнение работ по объектам</w:t>
      </w:r>
      <w:r>
        <w:rPr>
          <w:rFonts w:cs="Times New Roman" w:ascii="Times New Roman" w:hAnsi="Times New Roman"/>
          <w:sz w:val="24"/>
          <w:szCs w:val="24"/>
        </w:rPr>
        <w:t xml:space="preserve">: </w:t>
      </w:r>
      <w:r>
        <w:rPr>
          <w:rFonts w:cs="Times New Roman" w:ascii="Times New Roman" w:hAnsi="Times New Roman"/>
          <w:bCs/>
          <w:sz w:val="24"/>
          <w:szCs w:val="24"/>
        </w:rPr>
        <w:t xml:space="preserve">«Газораспределительная сеть к индивидуальным жилым домам по  адресу: ул. Воскова, ул. Краснослободская, ул. Народная, ул. Горская, ул. Культуры, ул. Калинина (шифр 8727-ГСН) и Газораспределительная сеть к индивидуальным жилым домам по  адресу: ул. Культуры, Детскосельская, Малая Новая, Дубровского, проезд Дубровского, 1-я Новая, Колпинская (шифр 9279-ГСН)  г.п. Красный Бор Тосненского района Ленинградской области на общую сумму 24 440 тыс. руб., из них 7 085 – бюджет Ленинградской области, 11 000 – бюджет Красноборского городского поселения и 1039,320 – средства граждан. </w:t>
      </w:r>
      <w:r>
        <w:rPr>
          <w:rFonts w:cs="Times New Roman" w:ascii="Times New Roman" w:hAnsi="Times New Roman"/>
          <w:color w:val="000000"/>
          <w:sz w:val="24"/>
          <w:szCs w:val="24"/>
        </w:rPr>
        <w:t>Работы должны быть выполнены в срок до 01.11.2013 г.</w:t>
      </w:r>
    </w:p>
    <w:p>
      <w:pPr>
        <w:pStyle w:val="Normal"/>
        <w:spacing w:lineRule="auto" w:line="240" w:before="0" w:after="0"/>
        <w:ind w:firstLine="708"/>
        <w:jc w:val="both"/>
        <w:rPr/>
      </w:pPr>
      <w:r>
        <w:rPr>
          <w:rFonts w:cs="Times New Roman" w:ascii="Times New Roman" w:hAnsi="Times New Roman"/>
          <w:color w:val="000000"/>
          <w:sz w:val="24"/>
          <w:szCs w:val="24"/>
        </w:rPr>
        <w:t xml:space="preserve">- закончены проектно-изыскательские  работы </w:t>
      </w:r>
      <w:r>
        <w:rPr>
          <w:rFonts w:cs="Times New Roman" w:ascii="Times New Roman" w:hAnsi="Times New Roman"/>
          <w:sz w:val="24"/>
          <w:szCs w:val="24"/>
        </w:rPr>
        <w:t xml:space="preserve">выполненные ОАО ПКЦ «Леноблгаз» (шифр 9275-ГСН) – «Газораспределительная сеть, расположенная по адресу: Ленинградская область, Тосненский район, п. Красный Бор, пр.Большой, пр.Карла Маркса, пр.Энгельса, пр. Красноборский, пр. Красный, ул. 1-я дорога, ул. 2-я дорога, ул. 3-я дорога, ул. 4-я дорога, ул. 5-я дорога, ул. 6-я дорога, ул. 7-я дорога, ул. 8-я дорога, ул. 9-я дорога, ул. 10-я дорога, ул. 11-я дорога, ул. Красноборская, ул. Красная дорога, ул. 1-я Красная дорога,  ул. 2-я Красная дорога, ул. Калинина, ул. 1-я Линия, ул. Дубровского, ул.1-я Новая, пер.Гагарина.» - </w:t>
      </w:r>
      <w:r>
        <w:rPr>
          <w:rFonts w:cs="Times New Roman" w:ascii="Times New Roman" w:hAnsi="Times New Roman"/>
          <w:b/>
          <w:sz w:val="24"/>
          <w:szCs w:val="24"/>
        </w:rPr>
        <w:t>всего 444 дома. Председатель Крылова Л.Л.</w:t>
      </w:r>
    </w:p>
    <w:p>
      <w:pPr>
        <w:pStyle w:val="Normal"/>
        <w:spacing w:lineRule="auto" w:line="240" w:before="0" w:after="0"/>
        <w:ind w:firstLine="708"/>
        <w:jc w:val="both"/>
        <w:rPr/>
      </w:pPr>
      <w:r>
        <w:rPr>
          <w:rFonts w:cs="Times New Roman" w:ascii="Times New Roman" w:hAnsi="Times New Roman"/>
          <w:color w:val="000000"/>
          <w:sz w:val="24"/>
          <w:szCs w:val="24"/>
        </w:rPr>
        <w:t xml:space="preserve">Получены все положительные заключения по проектно-сметной документации. </w:t>
      </w:r>
      <w:r>
        <w:rPr>
          <w:rFonts w:cs="Times New Roman" w:ascii="Times New Roman" w:hAnsi="Times New Roman"/>
          <w:sz w:val="24"/>
          <w:szCs w:val="24"/>
        </w:rPr>
        <w:t>Сметная стоимость строительства данного объекта составляет 177 827 440 руб</w:t>
      </w:r>
      <w:r>
        <w:rPr>
          <w:rFonts w:cs="Times New Roman" w:ascii="Times New Roman" w:hAnsi="Times New Roman"/>
          <w:color w:val="000000"/>
          <w:sz w:val="24"/>
          <w:szCs w:val="24"/>
        </w:rPr>
        <w:t xml:space="preserve"> Работы планируется начать в 2013 году, для этих целей в бюджете предусмотрены средства в размере 7,5 млн.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9 января 2013 г. в комитет ТЭК направлена заявка о включении  объекта газификации в адресную инвестиционную программу на 2013г. и последующие год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Предполагаем, что данный проект может быть интересен также и для включения в программу ОАО «Леноблгаз» по газификации населенных пунктов ЛО за счет надбавки к тарифам за транспортировку газа, в программу финансирования ОАО «Газпр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формирована инициативная группа (откос) , председатель инициативной группы Серебрянникова Екатерина. Всего 43 дома. На данном этапе заключены договора с населением на оплату для проведения проектно-изыскательских работ.</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3. Транспорт, связь, дорожное хозяйство, земельны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борское городское  поселение имеет благоприятное транспортно-географическое положение, обладает высоким транспортным потенциалом, предопределенным существующей и намеченной к развитию системой транспортных коммуникаций и объектов. Красноборское городское поселение расположено на севере Тосненского муниципального района в непосредственной близости к Санкт-Петербургу и имеет хорошие транспортные связи с Санкт-Петербургом, с административным центром муниципального района г. Тосно, соседними поселениями. По территории поселения проходят транзитные транспортные корид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едеральные автомобильная  дорога «Россия» (Москва - Санкт-Петербур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лезнодорожная трасса Москва - Санкт-Петербург,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нешний транспорт</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Железндорожный тран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территории поселения железнодорожный транспорт представлен железнодорожной веткой Московского направления. Линия  Москва - Санкт-Петербург, перегон Колпино-Саблино. Г.п. Красный Бор расположен на железнодорожной магистрали в 34 км от Санкт-Петербурга и в 18 км от ближайшего железнодорожного узла г. Тосно. На территории населенного пункта Красный Бор расположена железнодорожная станция Поповка. </w:t>
      </w:r>
    </w:p>
    <w:p>
      <w:pPr>
        <w:pStyle w:val="Normal"/>
        <w:spacing w:lineRule="auto" w:line="240" w:before="0" w:after="0"/>
        <w:rPr/>
      </w:pPr>
      <w:r>
        <w:rPr>
          <w:rFonts w:cs="Times New Roman" w:ascii="Times New Roman" w:hAnsi="Times New Roman"/>
          <w:sz w:val="24"/>
          <w:szCs w:val="24"/>
        </w:rPr>
        <w:t xml:space="preserve">Для обеспечения безопасности населения необходимо строительство наземного пешеходного перехода у железнодорожной станции Поповка. Начало строительства в 2013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еверной части г.п. Красный Бор требуется  строительство пешеходного моста через железнодорожные пути, т.к. на скоростном пути не могут быть пересечения на одном уровне с пешеходами. Рекомендуется установка экспериментальных экранов от шумового воздействия на жилую зон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втомобильный транспор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автодорог Красноборского городского поселения представлена участками дорог федерального значения, регионального значения и дорог местного значения, а также улицами и дорогами населённых пун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Федеральная дорога М-10 «Россия» (Москва - Санкт-Петербург) пересекает территорию поселения в направлении северо-восток - юго-запад, не пересекая населенные пункты, с юга примыкает к границе производственной зоны «Красноборская», примыкания и пересечения с региональными дорогами осуществляются в одном уровне.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 автодороги федерального значения «Россия» в г.п. Красный Бор можно попасть по двум дорогам региональ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ъезд к г.п. Красный Бор», примыкание к М-10 «Россия» - км 667+080, в одном уровне, левый поворот, одновременно является магистральной улицей  общепоселкового значения – ул. Промышленная, Советский пр., проходит по территории промышленной зоны «Красноборская». Общая протяженность составляет 3,9 км, ширина проезжей части 6-8 м, протяженность от автодороги «Россия» до жилых кварталов городского поселка составляет 1,5 км. На участке примыкания к федеральной автодороге, в последнее время наблюдается значительный рост ДТП, в т.ч. с пострадавшими. С целью снижения аварийности и обеспечения безопасности на данном участке, на средства инвестора ООО «Сотранс Сити» выполнен проект организации светофорного регулирования на перекрестке. На проект получены все необходимые согласования. В настоящее время решается вопрос об источниках финансирования строительства светофорного по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гиональная дорога на г. Никольское  (в широтном направлении «Ям-Ижора – Никольское»)</w:t>
      </w:r>
    </w:p>
    <w:p>
      <w:pPr>
        <w:pStyle w:val="Normal"/>
        <w:spacing w:lineRule="auto" w:line="240" w:before="0" w:after="0"/>
        <w:ind w:firstLine="708"/>
        <w:jc w:val="both"/>
        <w:rPr/>
      </w:pPr>
      <w:r>
        <w:rPr/>
        <w:t>Перечень и характеристика автомобильных дорог регионального значения на территории Красноборского городского поселения, представлен в таблице 3.1.:</w:t>
      </w:r>
    </w:p>
    <w:tbl>
      <w:tblPr>
        <w:tblW w:w="5050" w:type="pct"/>
        <w:jc w:val="left"/>
        <w:tblInd w:w="-113" w:type="dxa"/>
        <w:tblLayout w:type="fixed"/>
        <w:tblCellMar>
          <w:top w:w="0" w:type="dxa"/>
          <w:left w:w="108" w:type="dxa"/>
          <w:bottom w:w="0" w:type="dxa"/>
          <w:right w:w="108" w:type="dxa"/>
        </w:tblCellMar>
      </w:tblPr>
      <w:tblGrid>
        <w:gridCol w:w="545"/>
        <w:gridCol w:w="1903"/>
        <w:gridCol w:w="1942"/>
        <w:gridCol w:w="1575"/>
        <w:gridCol w:w="1684"/>
        <w:gridCol w:w="1799"/>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п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ечень автомобильных дорог</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тяженность, км</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ическая категори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ип покрыти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негодовая интенсив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вт./сут.</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м-Иж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льско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0 по 5км – 527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5 по 10,4 км- 594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ъезд к  г.п. Крас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76 летний период/ 2603 зимний период</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зд к  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ов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 - 0,9 к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ебеночно-гравий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км</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ъезд к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пин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V</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61</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лично-дорожная сеть г.п. Красный Бор</w:t>
      </w:r>
    </w:p>
    <w:p>
      <w:pPr>
        <w:pStyle w:val="Normal"/>
        <w:spacing w:lineRule="auto" w:line="240" w:before="0" w:after="0"/>
        <w:ind w:firstLine="708"/>
        <w:jc w:val="both"/>
        <w:rPr/>
      </w:pPr>
      <w:r>
        <w:rPr>
          <w:rFonts w:cs="Times New Roman" w:ascii="Times New Roman" w:hAnsi="Times New Roman"/>
          <w:sz w:val="24"/>
          <w:szCs w:val="24"/>
        </w:rPr>
        <w:t xml:space="preserve">Улично-дорожная сеть населённых пунктов представлена улицами и дорогами, в основном </w:t>
      </w:r>
      <w:r>
        <w:rPr>
          <w:rFonts w:cs="Times New Roman" w:ascii="Times New Roman" w:hAnsi="Times New Roman"/>
          <w:color w:val="000000"/>
          <w:sz w:val="24"/>
          <w:szCs w:val="24"/>
        </w:rPr>
        <w:t>с асфальтовым, грунтовым</w:t>
      </w:r>
      <w:r>
        <w:rPr>
          <w:rFonts w:cs="Times New Roman" w:ascii="Times New Roman" w:hAnsi="Times New Roman"/>
          <w:sz w:val="24"/>
          <w:szCs w:val="24"/>
        </w:rPr>
        <w:t xml:space="preserve"> и песчано-гравийным покрытие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ая протяженность улично-дорожной сети в г.п. Красный Бор 44,2 км., в т.ч. с асфальтовым покрытием 8,8 км. Плотность уличной сети составляет 0,065 км/га городской застрой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ротуаров нет. Дороги имеют канавы по обе стороны от проезжей ч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ая часть местных дорог и сооружения на них требуют ремо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магистрали 2-х полосного движения, как правило, имеют асфальтовое покрытие, тротуары, полосы озеленения. Большинство жилых улиц капитальной застройки также имеют твердое покрытие. В районе усадебной застройки улицы в основном грунтовые, без достаточного благоустройства.</w:t>
      </w:r>
    </w:p>
    <w:p>
      <w:pPr>
        <w:pStyle w:val="Normal"/>
        <w:spacing w:lineRule="auto" w:line="240" w:before="0" w:after="0"/>
        <w:rPr/>
      </w:pPr>
      <w:r>
        <w:rPr>
          <w:rFonts w:cs="Times New Roman" w:ascii="Times New Roman" w:hAnsi="Times New Roman"/>
          <w:b/>
          <w:bCs/>
          <w:sz w:val="24"/>
          <w:szCs w:val="24"/>
        </w:rPr>
        <w:t xml:space="preserve">Таблица 3.2. - </w:t>
      </w:r>
      <w:r>
        <w:rPr/>
        <w:t>Основные магистрали г.п. Красный Бор</w:t>
      </w:r>
    </w:p>
    <w:tbl>
      <w:tblPr>
        <w:tblW w:w="8928" w:type="dxa"/>
        <w:jc w:val="left"/>
        <w:tblInd w:w="703" w:type="dxa"/>
        <w:tblLayout w:type="fixed"/>
        <w:tblCellMar>
          <w:top w:w="0" w:type="dxa"/>
          <w:left w:w="108" w:type="dxa"/>
          <w:bottom w:w="0" w:type="dxa"/>
          <w:right w:w="108" w:type="dxa"/>
        </w:tblCellMar>
      </w:tblPr>
      <w:tblGrid>
        <w:gridCol w:w="531"/>
        <w:gridCol w:w="5438"/>
        <w:gridCol w:w="2959"/>
      </w:tblGrid>
      <w:tr>
        <w:trPr>
          <w:trHeight w:val="10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тяженность, км</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Ленина</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Советский</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ультуры/ул. Колпинска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 Карла Маркса/пр. Энгельса</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омсомольская/ул. Народна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рытие улиц и проездов в сельских населенных пунктах – песчано-гравийная смесь, состояние дорог неудовлетворительно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объектов транспортной инфраструктуры - два путепровода – мосты через железную дорог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поселения расположены три АЗС: «АРИС Северо-Запад» (планируется строительство СТО), «Статойл» - с выездом на трассу «Россия», ИП «Ярославна» - выезд на дорогу на Никольск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ссажирские перево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нспортное обслуживание населения осуществляла оранизация ООО«Леноблпассажиравтотранс». В настоящее время в поселении действуют 3 маршрута, обеспечивающих транспортную связь с г. Тосно и г. Колпино, а в летний период дополнительно и с дачным массивами на направлении «ж.д. ст. Поповка – ж.д. ст. Колпино» работают маршрутные такс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усные маршру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11 - ст. Поповка-Колпино  (2 единицы). Ходит каждый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ижение маршру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зал – Вокзальная ул. – Советский пр. – ул. Комсомольская – Советский пр. – ул. Дубровского – ул. 9-я дорога – пр. Карла Маркса – ул. Красная дорога – трасса Россия (Москва – Санкт-Петербург) – п. Тельмана – Колпино (до вокзала). Обратно такж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611б - Тосно – ст. Поповка – Колпино – 1 един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ижение маршру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сно - трасса Россия (Москва – Санкт-Петербург) – поворот на Красный Бор (ул. Промышленная) - Советский пр. – ул. Комсомольская – Советский пр. - Вокзальная ул. - Советский пр. – ул. Комсомольская – Советский пр. – ул. Дубровского – ул. 9-я дорога – пр. Карла Маркса – ул. Красная дорога – трасса Россия (Москва – Санкт-Петербург) – п. Тельмана – Колпино (до вокза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688 - ст. Поповка – ст.м. Купчино – 2 един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маршру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зал – Вокзальная ул. – Советский пр. – ул. Комсомольская – Советский пр. – ул. Дубровского – ул. 9-я дорога – пр. Карла Маркса – ул. Красная дорога – трасса Россия (Москва – Санкт-Петербург) – Санкт-Петербур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казание банковских услуг на территории поселения осущест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филиале «Сбербанка» № 1897/0918, по адресу ул.Вокзальная, 28. В филиале осуществляется: выдача заработной платы, приём коммунальных платежей, оплата кредитов, принимаются вклады от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О «Банк Берейт» - открыл деятельность на территории Красноборского городского поселения в 2012 году, по адресу ул. Промышленная д.3. Банк ориентирован на обслуживание малых и средних предприятий Санкт-Петербурга  и Ленинградской области.  В ближайших планах банка – работа с физическими лиц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хитектура, градостроительство и земельны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2012 году было выдано шесть разрешений на ввод объектов капитального строительства в эксплуат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ведена первая очередь ООО «Сотранс Сити» - комплекс по обслуживанию и продаже автомобилей, площадь вводимых объектов 15815,9 кв.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Распределительный газопровод высокого и низкого давления в северной части г.п. Красный Б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РПШ подводящего  газопровода к предприятию по переработке промышленных токсичных отходов  ГУПП «Полигон «Красный 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ведены в эксплуатацию подводящие газопроводы высокого и низкого давления к индивидуальным жилым домам по пр. Советский, по ул. Вос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Общая протяженность газопроводов 13522,8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веден в эксплуатацию магазин, площадью 139 кв.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ведено в эксплуатацию 40 индивидуальных жилых домов, общей площадью 5625,9 кв.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2012 году выдано девять разрешений на строи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разрешения на строительство индивидуальных жилых домов –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решения на строительство распределительных газопроводов общей протяженностью – 7432,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решение на строительство первой очереди складского комплекса по хранению и переработке грузов промышленной продукции ООО «Стан» в западной производственно-складской зоне «Краснобор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2012 году выдано одиннадцать градостроительных планов земельных участков, из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ять на индивидуальное жилищное строи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ва градостроительных плана на земельные участки, расположенные в западной производственно-складской зоне: для размещения высоковольтной подстанции и завода металло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радостроительный план земельного участка под строительство пешеходного моста на ст. Поп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под строительство газопровода общей протяженностью 31339,9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и продано (приватизировано) 7 участков физическим лицам на сумму  101,0 тыс.руб., 6 участков юридическим лицам на сумму – 10122,4 тыс.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ОО «Сотранс Сити» - для строительства комплекса по обслуживанию и               продаже грузовых автомоби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Энерго Пром Монтаж» – для электроучастка и скл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ОО «Титан» - многотопливная автозаправочная стан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Мегаполис» - для строительства завода металлоконструкц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ОО «АвтоБалтСервисПлюс» - для размещения стоян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ОО «Амира-Энерго»</w:t>
      </w:r>
      <w:r>
        <w:rPr>
          <w:rFonts w:cs="Times New Roman" w:ascii="Times New Roman" w:hAnsi="Times New Roman"/>
          <w:color w:val="000000"/>
          <w:sz w:val="24"/>
          <w:szCs w:val="24"/>
        </w:rPr>
        <w:t xml:space="preserve"> для строительства объектов промышленности 4-5 класса опасности (согласно санитарной классифик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л проведен аукцион по продаже административного здания с земельным участком, расположенный по адресу: г.п. Красный Бор, ул. Культуры, д.47. на общую сумму 2 065, 5 тыс.руб.</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Жилой фо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012 году было проведено 11 заседаний общественной жилищной комиссии, на которых рассматривались вопросы: признание граждан  нуждающимися в жилых помещениях и снятие с учета граждан в качестве нуждающихся в жилых помещениях, включение муниципального жилищного фонда социального использования Красноборского городского поселения в жилищный фонд коммерческого использования и специализированный жилищный фонд, включение в состав семьи состоящей на учете в качестве нуждающихся в жилых помещениях члена семьи не состоящего на указанном учете и исключение из состава семьи бывшего члена семьи с сохранением права состоять на учете граждан в качестве нуждающихся в жилых помещениях, а также, предоставление жилых помещений из числа  специализированного и коммерческого жилого фонда Красноборского городского поселения. Всего было рассмотрено 38 д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 результате работы общественной жилищной комиссии на учете граждан в качестве нуждающихся в жилых помещениях на 01.01.2013 года состоят 173 человека – 64 семьи, на 01.01.2012 года состояло 157 человек – 54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ринято на учет  граждан в качестве нуждающихся в жилых помещениях 9 семей, 2 человека признаны нуждающимися в улучшении жилищных условий без постановки на учет в качестве нуждающихся в жилых помещениях, предоставляемых по договорам социального най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Снято с учета граждан нуждающихся в жилых помещениях в 2012 году 2 семьи, в том числе ветеран ВОВ, погорелец, признанная нуждающейся в жилых помещениях в 27.07.2011 г., а в этом году на выделенные средства из федерального бюджета, она приобрела отдельную однокомнатную кварти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 целях закрепления квалифицированных кадров, работающих на территории поселения, врачу Красноборской амбулатории по договору найма служебного жилого помещения, из числа специализированного (служебного) жилого фонда Красноборского городского поселения предоставлена отдельная 2х комнатная кварт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Двум семьям, пострадавшим от пожара, из числа специализированного (маневренного) жилого фонда предоставлены по договорам найма жилого помещения маневренного фонда две кварти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риватизировано  в прошедшем году 14 квартир и  9 комнат общей площадью 817,80 кв.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Администрацией Красноборского г.п. заключено 6 договоров аренды нежилых помещений (строений) с субъектами малого и среднего предпринимательства. Площадь сданных в аренду помещений составляет 349,53 кв.м. Арендная плата в год от сданных в аренду помещений, составляет 454132,92 рублей. Арендаторы оплачивают в срок, задолженности по арендной плате не имею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Социальная сф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реждения дошкольного образования представлены детским садом МДОУ № 28 в г.п. Красный Бор на 117 ме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ая школа МОУ «Красноборская СОШ», рассчитанная на 960 мест, используется лишь на 26 %. Существующие мощности общеобразовательного учреждения превышают нормативные потребности в 2,3 раза. Очевидно, что территориальная близость Санкт-Петербурга оказывает существенное влияние на наполняемость объектов воспитания и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в поселении учреждений дополнительного образования детей затрудняет реализацию концепции развития детского образования, нацеленную на укрепление здоровья детей и всестороннее развитие личност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Здравоохра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кты здравоохранения в городском поселении представлены стационарным учреждением - Красноборское отделение восстановительного лечения  МУЗ «Тосненская ЦРБ» на 68 коек и амбулаторным учреждением «Красноборская амбулатория» на 220 посещений в смену. В Красноборском отделении восстановительного лечения  МУЗ «Тосненская ЦРБ» осуществляется реабилитация больных на этапе долечивания для проведения периодических курсов лечения. В больнице проводится лечение пациентам неврологического, кардиологического и травматологического профилей. Имеется широкий набор медицинского оборудования: физиотерапевтического, механотерапии, кинезотерапии. Имеется кабинет лечебной физкультуры, бальнеологический, процедурный кабинеты. Уровень обеспеченности больничными койками в настоящее время составляет 100 % от нормативного уров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стоящее время  обеспеченность амбулаторно-поликлиническими услугами населения Красноборского городского поселения превышает нормативный уровень на 129 %. В поселении также функционируют 1 аптека. Станции скорой медицинской помощи отсутствуют.</w:t>
      </w:r>
    </w:p>
    <w:p>
      <w:pPr>
        <w:pStyle w:val="Normal"/>
        <w:spacing w:lineRule="auto" w:line="240" w:before="0" w:after="0"/>
        <w:rPr/>
      </w:pPr>
      <w:r>
        <w:rPr>
          <w:rFonts w:cs="Times New Roman" w:ascii="Times New Roman" w:hAnsi="Times New Roman"/>
          <w:color w:val="000000"/>
          <w:sz w:val="24"/>
          <w:szCs w:val="24"/>
        </w:rPr>
        <w:t xml:space="preserve">Перспективы развития медицинского обслуживания населения определены </w:t>
      </w:r>
      <w:r>
        <w:rPr>
          <w:rFonts w:cs="Times New Roman" w:ascii="Times New Roman" w:hAnsi="Times New Roman"/>
          <w:sz w:val="24"/>
          <w:szCs w:val="24"/>
        </w:rPr>
        <w:t>Программой модернизации здравоохранения Ленинградской области на 2011-2012 годы по улучшению качества медицинской помощи и ее доступности для населения Ленинградской области</w:t>
      </w:r>
      <w:r>
        <w:rPr>
          <w:rFonts w:cs="Times New Roman" w:ascii="Times New Roman" w:hAnsi="Times New Roman"/>
          <w:b/>
          <w:sz w:val="24"/>
          <w:szCs w:val="24"/>
        </w:rPr>
        <w:t xml:space="preserve"> </w:t>
      </w:r>
      <w:r>
        <w:rPr>
          <w:rFonts w:cs="Times New Roman" w:ascii="Times New Roman" w:hAnsi="Times New Roman"/>
          <w:sz w:val="24"/>
          <w:szCs w:val="24"/>
        </w:rPr>
        <w:t>(постановление Правительства Ленинградской области от 29 марта 2011 года № 72 «О долгосрочной целевой программе «Модернизация здравоохранения Ленинградской области на 2011-2012 годы»).</w:t>
      </w:r>
      <w:r>
        <w:rPr>
          <w:rFonts w:cs="Times New Roman" w:ascii="Times New Roman" w:hAnsi="Times New Roman"/>
          <w:color w:val="000000"/>
          <w:sz w:val="24"/>
          <w:szCs w:val="24"/>
        </w:rPr>
        <w:t xml:space="preserve"> </w:t>
      </w:r>
      <w:r>
        <w:rPr>
          <w:rFonts w:cs="Times New Roman" w:ascii="Times New Roman" w:hAnsi="Times New Roman"/>
          <w:sz w:val="24"/>
          <w:szCs w:val="24"/>
        </w:rPr>
        <w:t>К приоритетным  направлениям Программы модернизации здравоохранения Ленинградской области относятся:</w:t>
      </w:r>
      <w:r>
        <w:rPr>
          <w:rFonts w:cs="Times New Roman" w:ascii="Times New Roman" w:hAnsi="Times New Roman"/>
          <w:color w:val="222222"/>
          <w:sz w:val="24"/>
          <w:szCs w:val="24"/>
        </w:rPr>
        <w:t xml:space="preserve"> </w:t>
      </w:r>
      <w:r>
        <w:rPr>
          <w:rFonts w:cs="Times New Roman" w:ascii="Times New Roman" w:hAnsi="Times New Roman"/>
          <w:sz w:val="24"/>
          <w:szCs w:val="24"/>
        </w:rPr>
        <w:t>совершенствование амбулаторно-поликлинической</w:t>
      </w:r>
      <w:r>
        <w:rPr>
          <w:rFonts w:cs="Times New Roman" w:ascii="Times New Roman" w:hAnsi="Times New Roman"/>
          <w:b/>
          <w:sz w:val="24"/>
          <w:szCs w:val="24"/>
        </w:rPr>
        <w:t xml:space="preserve"> </w:t>
      </w:r>
      <w:r>
        <w:rPr>
          <w:rFonts w:cs="Times New Roman" w:ascii="Times New Roman" w:hAnsi="Times New Roman"/>
          <w:sz w:val="24"/>
          <w:szCs w:val="24"/>
        </w:rPr>
        <w:t>службы, которое включает дальнейшее развитие службы общеврачебной практики; изменение и расширение функций среднего медицинского персонала; организация отделений и кабинетов доврачебного приема и   фельдшерских отделений; целенаправленное развитие мероприятий профилактическ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ние специализированной медицинской помощи по направлениям, являющимися основными причинами, формирующими смертность населения, высокую заболеваемость, в том числе по социально-значимым болезням, и инвалид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ние специализированной медицинской помощи по направлениям, являющимися основными причинами, формирующими смертность населения, высокую заболеваемость, в том числе по социально-значимым болезням, и инвалид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ние медицинской помощи при травмах, отравлениях и некоторых других последствиях воздействия внешних прич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ние неонатологической медицинск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вершенствование службы скорой медицинской помощи.</w:t>
      </w:r>
    </w:p>
    <w:p>
      <w:pPr>
        <w:pStyle w:val="Normal"/>
        <w:spacing w:lineRule="auto" w:line="240" w:before="0" w:after="0"/>
        <w:rPr/>
      </w:pPr>
      <w:r>
        <w:rPr>
          <w:rFonts w:cs="Times New Roman" w:ascii="Times New Roman" w:hAnsi="Times New Roman"/>
          <w:color w:val="222222"/>
          <w:sz w:val="24"/>
          <w:szCs w:val="24"/>
        </w:rPr>
        <w:t>Развитие здравоохранения является одним из приоритетов для органов власти Тосненского 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 рамках реализации районной программы модернизации здравоохранения планируется обновление помещений ЦРБ, в т. ч. больницы в Красноборском городском поселении, компьютеризация амбулаторно-поликлинической службы. </w:t>
      </w:r>
      <w:r>
        <w:rPr>
          <w:rFonts w:cs="Times New Roman" w:ascii="Times New Roman" w:hAnsi="Times New Roman"/>
          <w:color w:val="222222"/>
          <w:sz w:val="24"/>
          <w:szCs w:val="24"/>
        </w:rPr>
        <w:t>К задачам модернизации здравоохранения Тосненского муниципального района относится развитие амбулаторного звена первичной медико-санитарной помощи с организацией отделения семейной медицины в Красноборской врачебной амбула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Культура, физкультура и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ечение длительного времени в поселении отсутствует здание Дома культуры. Культурно-массовая работа проводится на площади, выделяемой школой. На территории поселения действует Красноборский центр досуга и народного творчества, семейный клуб «Домовенок». Также  функционирует библиотека, объем книжного фонда составляет 16,5 тыс. томов, что на 84 % обеспечивает нормативную потребность.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Торговля, общественное питание, бытовое и коммунальное обслуживание </w:t>
      </w:r>
    </w:p>
    <w:p>
      <w:pPr>
        <w:pStyle w:val="Normal"/>
        <w:spacing w:lineRule="auto" w:line="240" w:before="0" w:after="0"/>
        <w:rPr/>
      </w:pPr>
      <w:r>
        <w:rPr>
          <w:rFonts w:cs="Times New Roman" w:ascii="Times New Roman" w:hAnsi="Times New Roman"/>
          <w:sz w:val="24"/>
          <w:szCs w:val="24"/>
        </w:rPr>
        <w:t>Учреждения торговли представлены, 12 магазинами розничной торговли общей торговой площадью 1084 м</w:t>
      </w:r>
      <w:r>
        <w:rPr>
          <w:rFonts w:cs="Times New Roman" w:ascii="Times New Roman" w:hAnsi="Times New Roman"/>
          <w:sz w:val="24"/>
          <w:szCs w:val="24"/>
          <w:vertAlign w:val="superscript"/>
        </w:rPr>
        <w:t>2</w:t>
      </w:r>
      <w:r>
        <w:rPr>
          <w:rFonts w:cs="Times New Roman" w:ascii="Times New Roman" w:hAnsi="Times New Roman"/>
          <w:sz w:val="24"/>
          <w:szCs w:val="24"/>
        </w:rPr>
        <w:t>. Норматив для магазинов всех типов равен 486,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000 жителей, следовательно, обеспеченность объектами торговли составляет лишь 4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селении открыт магазин «Пятерочка» в микрорайоне РЦ-11, в связи с этим появились новые рабочие места, увеличились поступления от налога на доходы физ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е питание представлено тремя объектами в совокупности на 149 посадочных мест, расположенными в г.п. Красный 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фе «Дюна» ООО «Е-ПИИМ СПб» (бывший «Эфир») на 24 посадочных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ловая при Красноборской средней общеобразовательной школе на 100 посадочных м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ловая при ОАО «Петербургстранснефтепродукт» на 25 посадочных м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товое обслуживание населения осуществляют одна парикмахерская, предприятие по ремонту и техническому обслуживанию автотранспорта. Здание бани в настоящее время не эксплуатируется по назначению. В 2012 году был проведен электронный аукцион по газификации бани и ремонту помещений. В 2013 году планируется сдать в аренду для эксплуатации по назначению. Общая численность занятых в этой сфере работников составляет 5 человек. Гостиницы и станции пождепо в поселении отсутствуют.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за 2009-201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данном слайде вы можете увидеть стабильный рост доходной части бюджета, которая за четыре года возросла более чем в два раза. Увеличились поступления от арендной платы за земельные участки, доходы от продажи земельных участков и поступление земельного н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97400" cy="276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597400" cy="27686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ее такую же положительную динамику мы можем наблюдать и в расходной части. Обращаю ваше внимание, что по сравнению даже с 2011 годом расходы бюджета увеличились более чем в два 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97400" cy="276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597400" cy="27686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же растет количество вводимого жилья, что говорит о привлекательности нашего поселения для про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00700" cy="2857500"/>
            <wp:effectExtent l="0" t="0" r="0" b="0"/>
            <wp:docPr id="4" name="Содержимо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одержимое 4" descr=""/>
                    <pic:cNvPicPr>
                      <a:picLocks noChangeAspect="1" noChangeArrowheads="1"/>
                    </pic:cNvPicPr>
                  </pic:nvPicPr>
                  <pic:blipFill>
                    <a:blip r:embed="rId4"/>
                    <a:srcRect l="-5" t="-10" r="-5" b="-10"/>
                    <a:stretch>
                      <a:fillRect/>
                    </a:stretch>
                  </pic:blipFill>
                  <pic:spPr bwMode="auto">
                    <a:xfrm>
                      <a:off x="0" y="0"/>
                      <a:ext cx="5600700" cy="2857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вы можете увидеть увеличение количества проведенных муниципальных закупок, согласно 94 федерального закона и объемы реализованных и сэкономленных финансовых сред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82795" cy="275590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5"/>
                    <a:srcRect l="-8" t="-13" r="-8" b="-13"/>
                    <a:stretch>
                      <a:fillRect/>
                    </a:stretch>
                  </pic:blipFill>
                  <pic:spPr bwMode="auto">
                    <a:xfrm>
                      <a:off x="0" y="0"/>
                      <a:ext cx="4582795" cy="27559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72100" cy="2743200"/>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6"/>
                    <a:srcRect l="-5" t="-11" r="-5" b="-11"/>
                    <a:stretch>
                      <a:fillRect/>
                    </a:stretch>
                  </pic:blipFill>
                  <pic:spPr bwMode="auto">
                    <a:xfrm>
                      <a:off x="0" y="0"/>
                      <a:ext cx="5372100" cy="27432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учитывая итоги развития поселения за предыдущие годы, поставим себе задачи на 2013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на 2013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газификации объектов жилищно-коммунального хозяйства, промышленных предприятий и иных объектов на территории Красноборского городского  поселения Тосненского района 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ируется строительство, реконструкция и техническое перевооружение электрических сетей 0,38-110 кВ филиалом  ОАО «ЛОЭСК» «Тосненские городские электрические сети» по Красноборскому городскому поселению в период    с 2011-2017 г.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ие и реализация Генерального плана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разработанной схемы водоотведения и водоснабжения пос. Красный Бор. В соответствии с этой программой определены новые места по размещению насосной станции с резервуарами 5000 м3. Расположение новых очистных сооружений рядом с существующими. Теперь необходимо решить вопрос с привлечением финансов на проектирование насосной станции и очистных сооружений. При наличии готового проекта администрация Красноборского городского поселения подаст заявку для участия в программе «Чистая вода».</w:t>
      </w:r>
    </w:p>
    <w:p>
      <w:pPr>
        <w:pStyle w:val="Style19"/>
        <w:spacing w:before="0" w:after="0"/>
        <w:rPr/>
      </w:pPr>
      <w:r>
        <w:rPr/>
        <w:t>Главная стратегическая цель развития Красноборского городского поселения - устойчивый рост качества и уровня жизни населения.</w:t>
      </w:r>
    </w:p>
    <w:p>
      <w:pPr>
        <w:pStyle w:val="Normal"/>
        <w:spacing w:lineRule="auto" w:line="240" w:before="0" w:after="0"/>
        <w:rPr/>
      </w:pPr>
      <w:r>
        <w:rPr>
          <w:rFonts w:cs="Times New Roman" w:ascii="Times New Roman" w:hAnsi="Times New Roman"/>
          <w:sz w:val="24"/>
          <w:szCs w:val="24"/>
        </w:rPr>
        <w:t xml:space="preserve">Основными составляющими уровня и качества жизни населения выступают: наличие рабочих мест и достойной заработной платы, возможность реализации своих профессиональных навыков, возможность пользоваться гарантированными качественными услугами здравоохранения, образования и социального обеспечения, наличие и доступность услуг в сфере отдыха и досуга, обеспечение нормальных условий для рождения и воспитания детей,  высокое качество окружающей среды. Развитие промышленной зоны «Красноборская» яркий тому пример. При интенсивном развитии промзоны планируется поступление в бюджет (за приватизацию земли) порядка 25 млн. рублей. Эти средства можно будет направить на основные проблемы в поселке: развитие ЖКХ, строительство КОС, строительство ДК. Конечно, эти средства будут поступать постепенно и не один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же к 3 кварталу планируется поступление в бюджет от налога на доходы от физ.лиц от организации ООО «Мегаполис», которые встали на налоговый учет в Тосненском районе. Также планируется поступление в бюджет 5 млн. руб. по транспортному налогу от ООО «Сотранс Сити», кот. тоже встали на налоговый учет по Тосненскому район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заключении, хочу выразить благодарность депутатам совета депутатов  , за активное участие в жизни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есте мы сможем добиться больших успехов в достижении намеченных це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бычный- курсив-полужирный Знак"/>
    <w:qFormat/>
    <w:rPr>
      <w:b/>
      <w: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Verdana" w:hAnsi="Verdana" w:cs="Verdana"/>
      <w:sz w:val="11"/>
      <w:szCs w:val="11"/>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обычный- курсив-полужирный"/>
    <w:basedOn w:val="Normal"/>
    <w:qFormat/>
    <w:pPr>
      <w:spacing w:lineRule="auto" w:line="240" w:before="120" w:after="120"/>
      <w:ind w:firstLine="709"/>
      <w:jc w:val="both"/>
    </w:pPr>
    <w:rPr>
      <w:rFonts w:ascii="Times New Roman" w:hAnsi="Times New Roman" w:cs="Times New Roman"/>
      <w:b/>
      <w:i/>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10:00Z</dcterms:created>
  <dc:creator>Admin</dc:creator>
  <dc:description/>
  <cp:keywords/>
  <dc:language>en-US</dc:language>
  <cp:lastModifiedBy>Mortido</cp:lastModifiedBy>
  <cp:lastPrinted>2013-02-25T14:30:00Z</cp:lastPrinted>
  <dcterms:modified xsi:type="dcterms:W3CDTF">2013-02-25T14:10:00Z</dcterms:modified>
  <cp:revision>2</cp:revision>
  <dc:subject/>
  <dc:title>РОССИЙСКАЯ ФЕДЕРАЦИЯ</dc:title>
</cp:coreProperties>
</file>