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1.11.2013г. № 17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 Тоснен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йона Ленинградской области от 16.10.2013 г. №1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Жилищным кодексом Российской Федерации от 29.12.2004 №188-Ф3, постановлением Правительства РФ 29.08.2005 №541 «О федеральных стандартах оплаты жилого помещения и коммунальных услуг. Постановлением Правительства Российской Федерации от 13.08.2006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 установленную продолжительность», совет депутатов Краснобор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Красноборского городского поселения Тосненского района Ленинградской области от 16.10.2013 г. №168:</w:t>
      </w:r>
    </w:p>
    <w:p>
      <w:pPr>
        <w:pStyle w:val="Style16"/>
        <w:ind w:left="0" w:firstLine="426"/>
        <w:jc w:val="both"/>
        <w:rPr/>
      </w:pPr>
      <w:r>
        <w:rPr>
          <w:sz w:val="24"/>
          <w:szCs w:val="24"/>
        </w:rPr>
        <w:t>1.1. Дополнить приложение №1 к  решению совета депутатов от 16.10.2013 г. №168, графой «Для коммунальных квартир за кв. метр жилой площади» и читать его в редакции согласно приложению к настоящему решени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2. Плату за содержание и текущий ремонт жилого помещения, включая налог на добавленную стоимость для коммунальных квартир за кв. метр жилой площади, утвердить  и ввести в действие с 01 декабря 2013 года  </w:t>
      </w:r>
    </w:p>
    <w:p>
      <w:pPr>
        <w:pStyle w:val="Style16"/>
        <w:ind w:left="0" w:firstLine="426"/>
        <w:jc w:val="both"/>
        <w:rPr/>
      </w:pPr>
      <w:r>
        <w:rPr>
          <w:sz w:val="24"/>
          <w:szCs w:val="24"/>
        </w:rPr>
        <w:t xml:space="preserve">3.  </w:t>
      </w:r>
      <w:r>
        <w:rPr>
          <w:sz w:val="24"/>
        </w:rPr>
        <w:t xml:space="preserve">Управляющим организациям, осуществляющим управление жилищным фондом на территории Красноборского городского поселения, при начислении платы за содержание и текущий ремонт жилого помещения, руководствоваться данным Решением. </w:t>
      </w:r>
    </w:p>
    <w:p>
      <w:pPr>
        <w:pStyle w:val="Style16"/>
        <w:ind w:left="0" w:firstLine="426"/>
        <w:jc w:val="both"/>
        <w:rPr>
          <w:sz w:val="24"/>
        </w:rPr>
      </w:pPr>
      <w:r>
        <w:rPr>
          <w:sz w:val="24"/>
        </w:rPr>
        <w:t>4. Администрации опубликовать данное решение в газете «Тосненский вестник» и на официальном сайте Красноборского городского поселения.</w:t>
      </w:r>
    </w:p>
    <w:p>
      <w:pPr>
        <w:pStyle w:val="Style16"/>
        <w:ind w:left="0" w:firstLine="426"/>
        <w:jc w:val="both"/>
        <w:rPr>
          <w:sz w:val="24"/>
        </w:rPr>
      </w:pPr>
      <w:r>
        <w:rPr>
          <w:sz w:val="24"/>
        </w:rPr>
        <w:t>5. Контроль за исполнением настоящего решения оставляю за со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Краснобо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                                                                          Т.А. Кат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               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борского городского поселения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812" w:leader="none"/>
          <w:tab w:val="left" w:pos="6379" w:leader="none"/>
          <w:tab w:val="left" w:pos="6663" w:leader="none"/>
          <w:tab w:val="left" w:pos="7230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10.2013 года</w:t>
      </w:r>
    </w:p>
    <w:p>
      <w:pPr>
        <w:pStyle w:val="Style15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5103" w:leader="none"/>
          <w:tab w:val="left" w:pos="5529" w:leader="none"/>
          <w:tab w:val="left" w:pos="5812" w:leader="none"/>
          <w:tab w:val="left" w:pos="6096" w:leader="none"/>
          <w:tab w:val="left" w:pos="6379" w:leader="none"/>
          <w:tab w:val="left" w:pos="6663" w:leader="none"/>
          <w:tab w:val="left" w:pos="6946" w:leader="none"/>
        </w:tabs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 содержание и текущий ремонт жилого фон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ключая налог на добавленную стоим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42"/>
        <w:gridCol w:w="1635"/>
        <w:gridCol w:w="1887"/>
      </w:tblGrid>
      <w:tr>
        <w:trPr>
          <w:trHeight w:val="1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ногоквартирных домах по адресам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, руб.</w:t>
            </w:r>
          </w:p>
        </w:tc>
      </w:tr>
      <w:tr>
        <w:trPr>
          <w:trHeight w:val="5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тдельных квартир за кв. метр общей площад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коммунальных квартир за кв. метр жилой площади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а, дом 15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8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, дом 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5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, дом 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8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го, дом 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3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ого, дом 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, дом 23/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9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, дом 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4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, дом 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1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ая, дом 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4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дом 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8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дом 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9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дом 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5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дом 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дом 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5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дом 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9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 дом 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, дом 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, дом 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8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, дом 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я ОАО «Тепловые сет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жилых многоквартирных домах, где муниципального жилого фонда менее 50% от общего жилого фонда, плата за содержание и текущий ремонт жилого помещения, применяется в соответствии с протоколом общего собрания собственников жилых помещений устанавливающих данную плат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27:00Z</dcterms:created>
  <dc:creator>Пользователь</dc:creator>
  <dc:description/>
  <cp:keywords/>
  <dc:language>en-US</dc:language>
  <cp:lastModifiedBy>Лорик</cp:lastModifiedBy>
  <dcterms:modified xsi:type="dcterms:W3CDTF">2013-11-02T11:49:00Z</dcterms:modified>
  <cp:revision>4</cp:revision>
  <dc:subject/>
  <dc:title/>
</cp:coreProperties>
</file>