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6.12.2013г.  №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Красноборског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Тосненск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от 15.12.2009 № 1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«О создании печатного органа Красноборского городског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Тосненского района Ленинград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  с Федеральным законом  «Об общих принципах организации  местного самоуправления  в Российской Федерации»  от 06.10.2003 № 131-ФЗ, Уставом Красноборского городского поселения Тосненского  района Ленинградской области, совет депутатов  Красноборского городского поселения Тосненского  района Ленинград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е в  решение совета депутатов Красноборского городского поселения Тосненского района Ленинградской области от 15.12.2009 № 13 «О создании печатного органа Красноборского городского поселения  Тосненского района Ленинградской области»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решения читать в следующей редакции: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 Совету депутатов Красноборского городского поселения разработать положение о печатном органе (газете) Красноборского городского поселения.».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4 решения читать в новой  редакции, дополнив его подпунктами 4.1. и 4.2.  следующего содержания:</w:t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  Администрации Красноборского городского поселения:</w:t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едусматривать  при  составлении проекта бюджета  Красноборского городского поселения  Тосненского района Ленинградской области на очередной финансовый год средства  для оплаты затрат на издание газеты.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ежемесячное финансирование расходов  для оплаты затрат на издание газеты на основании заявки главного редактора газеты.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Т.А. Катков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Хохлова Л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5:00Z</dcterms:created>
  <dc:creator>Лорик</dc:creator>
  <dc:description/>
  <dc:language>en-US</dc:language>
  <cp:lastModifiedBy>Лорик</cp:lastModifiedBy>
  <cp:lastPrinted>2010-01-22T11:31:00Z</cp:lastPrinted>
  <dcterms:modified xsi:type="dcterms:W3CDTF">2013-12-11T13:37:00Z</dcterms:modified>
  <cp:revision>4</cp:revision>
  <dc:subject/>
  <dc:title>ЛЕНИГРАДСКАЯ ОБЛАСТЬ</dc:title>
</cp:coreProperties>
</file>