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КРАСНОБОРСКОГО 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ИЙ  РАЙОН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1.2013 г. № 137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б утверждении условий контракта для главы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администрации Красноборского городского поселения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Тосненского района Ленинградской области в част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сающейся осуществления полномочий по решению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просов местного знач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 соответствии с п.3 ст.37 ФЗ от 06.10.2003 № 131-ФЗ «Об общих принципах организации местного самоуправления в РФ», совет депутатов Красноборского городского поселения Тосненского района Ленинградской обла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1. Утвердить следующие условия контракта для главы администрации Красноборского городского поселения Тосненского района Ленинградской области в части, касающейся осуществления полномочий по решению вопросов местного значения: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«В целях решения вопросов местного значения глава администрации имеет право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принимать предусмотренные Уставом муниципальные правовые акты, а также осуществлять иные необходимые действия по вопросам осуществления полномочий администрации  по  решению  вопросов местного зна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заключать контракты и договоры, необходимые для осуществления администрацией своих полномочий по решению вопросов местного зна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представлять администрацию в суде, надзорных, контрольных и иных государственных органах: по делам об оспаривании действий (бездействия) администрации при осуществлении ею своих полномочий по решению вопросов местного значения, по делам, связанным с осуществлением администрацией ее полномочий по решению вопросов местного зна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на получение от органов государственной власти и местного самоуправления в установленном порядке информации, необходимой для осуществления администрацией ее полномочий по решению вопросов местного зна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на организационное, техническое и материальное обеспечение своей деятельности за счет средств местного бюджет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6) на денежное содержание за счет средств местного бюджета, размер и состав которого определяется в установленном порядк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целях решения вопросов местного значения глава администрации обязан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) обеспечивать соблюдение Конституции Российской Федерации, законов и иных правовых актов Российской Федерации и Ленинградской области, Устава поселения, решений совета депутатов Красноборского городского поселения Тосненского района Ленинградской области и иных муниципальных правовых акт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существлять контроль за надлежащим  и своевременным исполнением муниципальных правовых актов по вопросам осуществления администрацией ее полномочий по решению вопросов местного зна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организовывать и обеспечивать целевое и эффективное использование средств местного бюджет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обеспечивать сохранность и эффективное использование муниципального имуществ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6) обеспечивать своевременное и точное выполнение решений совета депутатов Красноборского городского поселения Тосненского района Ленинградской области, выполнение которых возложено на администраци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7) обеспечивать надлежащее составление и своевременное представление совету депутатов Красноборского городского поселения Тосненского района Ленинградской области ежегодного отчета о результатах своей деятельности и деятельности администрации, в том числе о решении вопросов, поставленных советом депутатов Красноборского городского поселения Тосненского района Ленинградской област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) обеспечивать неразглашение сведений, составляющих государственную или иную охраняемую федеральным законом тайну, которые стали ему известны в связи с исполнением им своих полномочи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) осуществлять в установленном порядке полномочия представителя нанимателя (работодателя) в отношении лиц, замещающих должности муниципальной службы в администрации, в том числе применять дисциплинарные взыскания за совершение ми дисциплинарных проступков, повлекших ненадлежащее осуществление администрацией ее полномочий по решению вопросов местного значения, а также представителя работодателя (нанимателя) в отношении  всех остальных работников администраци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) обеспечивать своевременное и по существу рассмотрение обращений граждан и юридических лиц по вопросам местного значения, полномочия по решению которых отнесены к компетенции администраци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1) выполнять иные обязанности, установленные законодательными актами РФ, Ленинградской области, Уставом поселения и иными муниципальными правовыми актами.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2. Администрации Красноборского городского поселения Тосненского района Ленинградской области обеспечить официальное опубликование настоящего ре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Глава Красноборского 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городского поселения                                                             Т.А.Кат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Хохлова Л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81361)62-38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4:00Z</dcterms:created>
  <dc:creator>Mortido</dc:creator>
  <dc:description/>
  <cp:keywords/>
  <dc:language>en-US</dc:language>
  <cp:lastModifiedBy>Mortido</cp:lastModifiedBy>
  <dcterms:modified xsi:type="dcterms:W3CDTF">2013-01-16T11:26:00Z</dcterms:modified>
  <cp:revision>9</cp:revision>
  <dc:subject/>
  <dc:title/>
</cp:coreProperties>
</file>