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11. 2013 г.  № 17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публичных слуш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роекту бюджета Краснобор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ского поселения Тосне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Ленинградской области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4 год и на плановый период 2015 и 2016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ешением совета депутатов Красноборского городского поселения от 28.08.2013г. № 162 «Об утверждении Положения «О порядке организации и проведения публичных слушаний на территор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борского городского поселения Тосненского района Ленинградской области, совет депутатов Красноборского городского поселения Тосненского района Ленинградской области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значить проведение публичных слушаний по проекту бюджета Красноборского городского поселения Тосненского  района Ленинградской области на 2014 год и на плановый период 2015 и 2016 годов на  16.12.2013г. в 17-30, в актовом зале здания администрации Красноборского городского поселения по адресу: г.п. Красный Бор, ул. Культуры, д.62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 проектом бюджета Красноборского городского поселения Тосненского  района Ленинградской области на 2014 год и на плановый период 2015 и 2016 годов можно ознакомиться в приложении к газете «Тосненский вестник» и на официальном сайте Красноборского городского поселения Тосненск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rb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бор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беспечить проведение, ведение протокола и опубликование результатов  публичных слушаний по проекту бюджета Красноборского городского поселения Тосненского  района Ленинградской области на 2014 год и на плановый период 2015 и 2016 годов, в установленном порядке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Т.А.Кат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7:04:00Z</dcterms:created>
  <dc:creator>Пользователь</dc:creator>
  <dc:description/>
  <dc:language>en-US</dc:language>
  <cp:lastModifiedBy>user</cp:lastModifiedBy>
  <cp:lastPrinted>2013-11-28T21:09:00Z</cp:lastPrinted>
  <dcterms:modified xsi:type="dcterms:W3CDTF">2013-11-28T17:11:00Z</dcterms:modified>
  <cp:revision>4</cp:revision>
  <dc:subject/>
  <dc:title/>
</cp:coreProperties>
</file>