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tabs>
          <w:tab w:val="clear" w:pos="708"/>
          <w:tab w:val="left" w:pos="709" w:leader="none"/>
        </w:tabs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</w:t>
      </w:r>
      <w:r>
        <w:rPr/>
        <w:t>19.06.2013 №  15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ind w:right="4855" w:hanging="0"/>
        <w:rPr/>
      </w:pPr>
      <w:r>
        <w:rPr/>
        <w:t xml:space="preserve">О проведении публичных слушаний по </w:t>
      </w:r>
    </w:p>
    <w:p>
      <w:pPr>
        <w:pStyle w:val="Normal"/>
        <w:ind w:right="4855" w:hanging="0"/>
        <w:rPr/>
      </w:pPr>
      <w:r>
        <w:rPr/>
        <w:t>вопросу проведения проектно-</w:t>
      </w:r>
    </w:p>
    <w:p>
      <w:pPr>
        <w:pStyle w:val="Normal"/>
        <w:ind w:right="4855" w:hanging="0"/>
        <w:rPr/>
      </w:pPr>
      <w:r>
        <w:rPr/>
        <w:t xml:space="preserve">изыскательских работ для строительства завода по оцинкованию металлоизделий </w:t>
      </w:r>
    </w:p>
    <w:p>
      <w:pPr>
        <w:pStyle w:val="Normal"/>
        <w:ind w:right="4855" w:hanging="0"/>
        <w:rPr/>
      </w:pPr>
      <w:r>
        <w:rPr/>
        <w:t>ООО «АМИРА-Энерг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</w:rPr>
        <w:tab/>
      </w:r>
      <w:r>
        <w:rPr/>
        <w:t>В соответствии с Градостроительным кодексом РФ, Федеральным законом от 29.12.2004 N 191-ФЗ "О введении в действие Градостроительного кодекса Российской Федерации", Федеральным законом РФ от 06.10.2003 № 131-ФЗ «Об общих принципах организации местного самоуправления в Российской Федерации», решением совета депутатов Красноборского городского поселения Тосненского района Ленинградской области от 18.09.2006 №51  «Об утверждении Порядка организации и осуществления публичных слушаний на территории Красноборского городского поселения Тосненского района Ленинградской области», Уставом Красноборского городского поселения Тосненского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/>
        <w:t>РЕШИЛ:</w:t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Назначить проведение публичных слушаний по вопросу проведения проектно-изыскательских работ для строительства завода по оцинкованию металлоизделий ООО «АМИРА-Энерго», на земельном участке, расположенном по адресу: Ленинградская область, Тосненский район, г.п. Красный Бор, ул. Промышленная, д. 20,  на 03 августа 2013 года в 10-00, в  здании администрации Красноборского городского поселения по адресу: г.п. Красный Бор, ул.Культуры, д.62а  (актовый за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Администрации Красноборского городского поселения Тосненского района Ленинградской области обеспечить проведение публичных слушаний по вопросу  проведения проектно-изыскательских работ для строительства завода по оцинкованию металлоизделий ООО «АМИРА-Энерго» и опубликовать заключение по публичным слушаниям в газете «Тосненский Вестник» и на официальном сайте Красноборского городского поселения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bo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u w:val="single"/>
        </w:rPr>
      </w:pPr>
      <w:r>
        <w:rPr/>
        <w:t xml:space="preserve">Настоящее решение опубликовать в газете «Тосненский Вестник» и на официальном сайте Красноборского городского поселения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b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Предпроектные разработки завода по оцинкованию металлоизделий разместить  на официальном сайте Красноборского городского поселения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bo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 xml:space="preserve">3. С проектной документацией можно ознакомиться по рабочим дням с 9.00 до 13.00 и с 14.00 до 17.00 в   здании администрации (актовый зал) и на официальном сайте Красноборского городского поселения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rbo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  <w:tab/>
        <w:tab/>
        <w:tab/>
        <w:tab/>
        <w:tab/>
        <w:t>Т.А. Ка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Семенихина В.А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b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6:00Z</dcterms:created>
  <dc:creator>Spets</dc:creator>
  <dc:description/>
  <dc:language>en-US</dc:language>
  <cp:lastModifiedBy>Пользователь</cp:lastModifiedBy>
  <cp:lastPrinted>2013-05-29T14:35:00Z</cp:lastPrinted>
  <dcterms:modified xsi:type="dcterms:W3CDTF">2013-07-01T13:16:00Z</dcterms:modified>
  <cp:revision>2</cp:revision>
  <dc:subject/>
  <dc:title/>
</cp:coreProperties>
</file>