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07.2012 г.    № 1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еречня услуг, которые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необходимыми и обязатель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оставления муниципальных услу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дминистрацией Красноборского город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Тосненского района Ленинградской област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9 Федерального закона от 27.07.2010 № 210-ФЗ «Об организации предоставления государственных и муниципальных услуг», совет депутатов Красноборского городского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услуг, которые являются необходимыми и обязательными для предоставления муниципальных услуг администрацией Красноборского городского поселения Тосненского района Ленинградской области на основе межведомственного и межуровневого взаимодействия (приложение)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расноборского городского поселения Тосненского района Ленинградской области:</w:t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стить перечень услуг, которые являются необходимыми и обязательными        для предоставления муниципальных услуг администрацией Красноборского                                                городского  поселения Тосненского района Ленинградской области на основе межведомственного и межуровневого взаимодействия на официальном сайте администрации Красноборского городского поселения Тосненского района Ленинградской области.</w:t>
      </w:r>
    </w:p>
    <w:p>
      <w:pPr>
        <w:pStyle w:val="Style15"/>
        <w:numPr>
          <w:ilvl w:val="1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информирование населения о перечне документов, являющихся обязательными и необходимыми для оказания услуги, в местах предоставления услуг (сайт, информационный стенд и т.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   Т.А.Катков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Рябушкин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30:00Z</dcterms:created>
  <dc:creator>Пользователь</dc:creator>
  <dc:description/>
  <cp:keywords/>
  <dc:language>en-US</dc:language>
  <cp:lastModifiedBy>Mortido</cp:lastModifiedBy>
  <dcterms:modified xsi:type="dcterms:W3CDTF">2012-07-16T07:07:00Z</dcterms:modified>
  <cp:revision>3</cp:revision>
  <dc:subject/>
  <dc:title/>
</cp:coreProperties>
</file>