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КРАСНОБОРСКОГО  ГОРОДСКОГО ПОСЕЛЕНИЯ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ИЙ  РАЙОН ЛЕНИНГРАДСКОЙ ОБЛАСТИ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07.2012 г. № 107</w:t>
      </w:r>
    </w:p>
    <w:p>
      <w:pPr>
        <w:pStyle w:val="Normal"/>
        <w:rPr>
          <w:sz w:val="24"/>
        </w:rPr>
      </w:pPr>
      <w:r>
        <w:rPr>
          <w:sz w:val="24"/>
        </w:rPr>
        <w:t>Об установлении платы за содерж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и ремонт жилых помещений на территории </w:t>
      </w:r>
    </w:p>
    <w:p>
      <w:pPr>
        <w:pStyle w:val="Normal"/>
        <w:rPr>
          <w:sz w:val="24"/>
        </w:rPr>
      </w:pPr>
      <w:r>
        <w:rPr>
          <w:sz w:val="24"/>
        </w:rPr>
        <w:t>Красноборского городского поселения</w:t>
      </w:r>
    </w:p>
    <w:p>
      <w:pPr>
        <w:pStyle w:val="Normal"/>
        <w:rPr/>
      </w:pPr>
      <w:r>
        <w:rPr>
          <w:sz w:val="24"/>
        </w:rPr>
        <w:t>Тосненского района Ленинградской области с 01.08.2012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соответствии с Жилищным кодексом Российской Федерации от 29.12.2004 №188-Ф3, постановлением Правительства РФ 29.08.2005 №541 «О федеральных стандартах оплаты жилого помещения и коммунальных услуг. Постановлением Правительства Российской Федерации от 13.08.2006г.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 установленную продолжительность», совет депутатов Красноборского городского поселения Тосненского района Ленинградской обла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Утвердить и ввести в действие с 1 августа 2012 года для нанимателей жилых помещений по договорам социального найма и договорам найма жилых помещений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, и для собственников не установивших    плату за содержание и ремонт жилого помещения в соответствии с п.4 ст. 158 Жилищный кодекс Российской Федерации, согласно при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Опубликовать данное решение в газете «Тосненский вестник»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3. Решение Совета депутатов Красноборского городского поселения Тосненского района Ленинградской области от 30.01.2012 г. № 94 «Об установлении платы за содержание и ремонт жилых помещений на территории Красноборского городского поселения Тосненского района Ленинградской области на 2011 г.» признать утратившим силу с 01.08.2012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Красноборского</w:t>
      </w:r>
    </w:p>
    <w:p>
      <w:pPr>
        <w:pStyle w:val="Normal"/>
        <w:rPr>
          <w:sz w:val="24"/>
        </w:rPr>
      </w:pPr>
      <w:r>
        <w:rPr>
          <w:sz w:val="24"/>
        </w:rPr>
        <w:t>городского поселения</w:t>
        <w:tab/>
        <w:tab/>
        <w:tab/>
        <w:tab/>
        <w:t xml:space="preserve">               </w:t>
        <w:tab/>
        <w:t xml:space="preserve">                Т.А. Кат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иршина О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Красноборского город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 11.07.2012г. № 10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содержание и ремонт жилого помещения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территории Красноборского городского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осненского района 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663"/>
      </w:tblGrid>
      <w:tr>
        <w:trPr>
          <w:trHeight w:val="3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Показатели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а, руб.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отдельных квартир за кв. метр общей площ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НДС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коммунальных квартир, общежитий за кв. метр жилой площ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апитальных домах со всеми удобствам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без лиф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ветхих домах (деревянных с износом более 60%, прочих – более 70%) и домах с отсутствием двух и более видов удобств (центрального отопления, канализации, горячего водоснабжения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41:00Z</dcterms:created>
  <dc:creator>USER</dc:creator>
  <dc:description/>
  <cp:keywords/>
  <dc:language>en-US</dc:language>
  <cp:lastModifiedBy>Mortido</cp:lastModifiedBy>
  <cp:lastPrinted>2012-07-16T10:58:00Z</cp:lastPrinted>
  <dcterms:modified xsi:type="dcterms:W3CDTF">2012-07-16T06:58:00Z</dcterms:modified>
  <cp:revision>8</cp:revision>
  <dc:subject/>
  <dc:title/>
</cp:coreProperties>
</file>