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расноборского город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Тосненского района Ленинградской области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от          №  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расноборского городского поселения Тосненского района Ленинградской обла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73"/>
        <w:gridCol w:w="5038"/>
      </w:tblGrid>
      <w:tr>
        <w:trPr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местного бюджета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Краснобор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.</w:t>
            </w:r>
          </w:p>
        </w:tc>
      </w:tr>
      <w:tr>
        <w:trPr>
          <w:trHeight w:val="19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9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йм)</w:t>
            </w:r>
          </w:p>
        </w:tc>
      </w:tr>
      <w:tr>
        <w:trPr>
          <w:trHeight w:val="19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     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2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детям-сиротам)</w:t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3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иные поступления)</w:t>
            </w:r>
          </w:p>
        </w:tc>
      </w:tr>
      <w:tr>
        <w:trPr>
          <w:trHeight w:val="75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7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12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81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 (МКУК «Красноборский центр досуга и народного творчества»)</w:t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81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0 0000 430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взысканий (штрафов) и иных сумм в возмещении ущерба, зачисляемые в бюджеты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81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 (МУК «Красноборский центр досуга и народного творчества»)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8 10 0000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5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2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4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0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1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0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8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11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9 10 0002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жилищно фонда 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5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2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2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беспечение жилыми помещениями детей-сирот, детей, оставш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33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здоровление дете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4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40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3:00Z</dcterms:created>
  <dc:creator>**</dc:creator>
  <dc:description/>
  <cp:keywords/>
  <dc:language>en-US</dc:language>
  <cp:lastModifiedBy>Оксана</cp:lastModifiedBy>
  <cp:lastPrinted>2011-06-19T12:33:00Z</cp:lastPrinted>
  <dcterms:modified xsi:type="dcterms:W3CDTF">2012-10-30T13:10:00Z</dcterms:modified>
  <cp:revision>16</cp:revision>
  <dc:subject/>
  <dc:title>                                              Приложение № 6</dc:title>
</cp:coreProperties>
</file>