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 11.07.2012 г.  № 1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 утверждении  платы  за пользование </w:t>
      </w:r>
    </w:p>
    <w:p>
      <w:pPr>
        <w:pStyle w:val="Normal"/>
        <w:rPr>
          <w:sz w:val="24"/>
        </w:rPr>
      </w:pPr>
      <w:r>
        <w:rPr>
          <w:sz w:val="24"/>
        </w:rPr>
        <w:t>жилым помещение (плата за наем) на территор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асноборского городского поселения </w:t>
      </w:r>
    </w:p>
    <w:p>
      <w:pPr>
        <w:pStyle w:val="Normal"/>
        <w:rPr/>
      </w:pPr>
      <w:r>
        <w:rPr>
          <w:sz w:val="24"/>
        </w:rPr>
        <w:t>Тосненского района Ленинградской области с 01.08.2012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 Жилищным кодексом Российской Федерации от 29.12.2004 №188-Ф3,  Федеральным законом от 06. 10. 2003 №131- ФЗ «Об общих принципах организации местного самоуправления в Российской федерации», совет депутатов Краснобор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Утвердить и ввести в действие с 1 августа 2012 года плату за пользование жилым помещением (плату за наем) согласно прилож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Средства, поступающие от  нанимателей жилых помещений по договорам социального найма или договору найма жилого помещения муниципального жилищного фонда, за пользование жилым помещением (плата за наем) расходовать в соответствии с порядком утверждаемым советом депутатов Краснобор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Опубликовать данное решение в газете «Тосненский вестник»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4. Решение Совета депутатов Красноборского городского поселения Тосненского района Ленинградской области от 15.12.2010 г. № 59 «Об утверждении платы за пользование  помещений (плата за наем)  на территории Красноборского городского поселения Тосненского района Ленинградской области на 2011 г.» признать утратившим силу с 01.08.2012 года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Красноборского</w:t>
      </w:r>
    </w:p>
    <w:p>
      <w:pPr>
        <w:pStyle w:val="Normal"/>
        <w:rPr>
          <w:sz w:val="24"/>
        </w:rPr>
      </w:pPr>
      <w:r>
        <w:rPr>
          <w:sz w:val="24"/>
        </w:rPr>
        <w:t>городского поселения</w:t>
        <w:tab/>
        <w:tab/>
        <w:tab/>
        <w:tab/>
        <w:t xml:space="preserve">               </w:t>
        <w:tab/>
        <w:t xml:space="preserve">                       Т.А. Кат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иршина О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Красноборского городского поселения  </w:t>
        <w:tab/>
        <w:tab/>
        <w:tab/>
        <w:tab/>
        <w:tab/>
        <w:tab/>
        <w:tab/>
        <w:tab/>
        <w:t>от  11.07.2012г. № 10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пользование жилым помещением</w:t>
      </w:r>
    </w:p>
    <w:p>
      <w:pPr>
        <w:pStyle w:val="Normal"/>
        <w:jc w:val="center"/>
        <w:rPr/>
      </w:pPr>
      <w:r>
        <w:rPr>
          <w:sz w:val="24"/>
        </w:rPr>
        <w:t>(плата за наем) на территор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борского город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осненского района Ленинградской обла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620"/>
        <w:gridCol w:w="2160"/>
      </w:tblGrid>
      <w:tr>
        <w:trPr>
          <w:trHeight w:val="3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Показател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6" w:hanging="0"/>
              <w:rPr/>
            </w:pPr>
            <w:r>
              <w:rPr>
                <w:b/>
                <w:sz w:val="24"/>
              </w:rPr>
              <w:t>Плата за пользование жилым помещением (плата за наем), руб.</w:t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отдельных квартир за кв. метр общей площ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НД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коммунальных квартир, общежитий за кв. метр жилой площади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НД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питальных домах со всеми удобствами со сроком эксплуатац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0 и бол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5-20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0-15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5-10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1-5 л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капитальных домах с отсутствием одного из видов удобств (центрального отопления, канализации, горячего водоснабжения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ветхих домах (деревянных с износом более 60%, прочих – более 70%) и домах с отсутствием двух и более видов удобств (центрального отопления, канализации, горячего водоснабжения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39:00Z</dcterms:created>
  <dc:creator>USER</dc:creator>
  <dc:description/>
  <cp:keywords/>
  <dc:language>en-US</dc:language>
  <cp:lastModifiedBy>Mortido</cp:lastModifiedBy>
  <cp:lastPrinted>2012-06-19T15:37:00Z</cp:lastPrinted>
  <dcterms:modified xsi:type="dcterms:W3CDTF">2012-07-16T07:02:00Z</dcterms:modified>
  <cp:revision>6</cp:revision>
  <dc:subject/>
  <dc:title/>
</cp:coreProperties>
</file>