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2.11.2012         №  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б исполнении                                                                                                   бюджета Красноборского городского поселения                                                         Тосненского района Ленинградской области                                                                                  за 9 месяцев 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Бюджетным кодексом Российской Федерации ,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, заслушав информацию об исполнении бюджета Красноборского городского поселения Тосненского района Ленинградской области за 1 квартал 2012 года , совет депутатов Красноборского городского поселения  Тосненского района Ленинград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информацию об исполнении бюджета Красноборского городского поселения Тосненского района Ленинградской области за 9 месяцев 2012 года по доходам в сумме 34139,3  тыс. руб. , по расходам в сумме 16016,3 тыс. руб. с превышением доходов над расходами в сумме 18123,0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рогнозируемым поступлениям доходов бюджета за 9 месяцев 2012 года согласно приложению 1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источникам внутреннего финансирования дефицита  бюджета Красноборского городского поселения Тосненского района Ленинградской области за 9 месяцев 2012 год согласно приложению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распределению бюджетных ассигнований  за 9 месяцев  2012 года по разделам и подразделам ,целевым статьям и видам расходов классификации расходов бюджетов  согласно приложению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 ведомственной структуре расходов бюджета за 9 месяцев 2012 года согласно приложению 4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 xml:space="preserve">-  сведения о численности муниципальных служащих органов местного самоуправления , работников </w:t>
      </w:r>
      <w:r>
        <w:rPr>
          <w:color w:val="000000"/>
          <w:spacing w:val="1"/>
          <w:sz w:val="24"/>
          <w:szCs w:val="24"/>
        </w:rPr>
        <w:t>муниципальных учреждений Красноборского городского поселения Тосненского района Ленинградской области</w:t>
      </w:r>
      <w:r>
        <w:rPr>
          <w:color w:val="000000"/>
          <w:spacing w:val="2"/>
          <w:sz w:val="24"/>
          <w:szCs w:val="24"/>
        </w:rPr>
        <w:t xml:space="preserve"> и фактические затраты на их денежное содержание </w:t>
      </w:r>
      <w:r>
        <w:rPr>
          <w:color w:val="000000"/>
          <w:sz w:val="24"/>
          <w:szCs w:val="24"/>
        </w:rPr>
        <w:t>по состоянию на 01.10.2012 года</w:t>
      </w:r>
      <w:r>
        <w:rPr>
          <w:sz w:val="24"/>
          <w:szCs w:val="24"/>
        </w:rPr>
        <w:t xml:space="preserve">  согласно приложению 5.</w:t>
      </w:r>
    </w:p>
    <w:p>
      <w:pPr>
        <w:pStyle w:val="Normal"/>
        <w:shd w:fill="FFFFFF" w:val="clear"/>
        <w:spacing w:lineRule="exact" w:line="274"/>
        <w:ind w:right="5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Администрации Красноборского городского поселения обеспечить официальное опубликование настоящего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расноборского городского поселения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                                                            Т.А.Катко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Горбунова Н.В.</w:t>
      </w:r>
      <w:r>
        <w:rPr>
          <w:sz w:val="24"/>
          <w:szCs w:val="24"/>
        </w:rPr>
        <w:t xml:space="preserve">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Style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00:00Z</dcterms:created>
  <dc:creator>ekonom23</dc:creator>
  <dc:description/>
  <cp:keywords/>
  <dc:language>en-US</dc:language>
  <cp:lastModifiedBy>Gl_Byx</cp:lastModifiedBy>
  <cp:lastPrinted>2010-05-09T15:14:00Z</cp:lastPrinted>
  <dcterms:modified xsi:type="dcterms:W3CDTF">2012-11-19T08:43:00Z</dcterms:modified>
  <cp:revision>34</cp:revision>
  <dc:subject/>
  <dc:title> </dc:title>
</cp:coreProperties>
</file>