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7.2012      № 111</w:t>
      </w:r>
    </w:p>
    <w:p>
      <w:pPr>
        <w:pStyle w:val="Normal"/>
        <w:jc w:val="both"/>
        <w:rPr/>
      </w:pPr>
      <w:r>
        <w:rPr/>
        <w:t>О  внесении изменений в решение Совета депутатов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>Ленинградской области от 21.12.2011  № 90 «О бюджете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 xml:space="preserve">Ленинградской области на 2012 год  и на плановый </w:t>
      </w:r>
    </w:p>
    <w:p>
      <w:pPr>
        <w:pStyle w:val="Normal"/>
        <w:rPr/>
      </w:pPr>
      <w:r>
        <w:rPr/>
        <w:t xml:space="preserve">период 2013 и 2014 годов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. В соответствии с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и Бюджетным кодексом Российской Федерации Совет депутатов Красноборского городского поселения Тосненского района Ленинградской области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РЕШИ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сти следующие изменения в решение Совета депутатов Красноборского городского поселения Тосненского района Ленинградской области от 21.12.2011 № 90 «О бюджете Красноборского городского поселения Тосненского района Ленинградской области на 2012 год и на плановый период 2013 и 2014 годов», от 30.05.2012 № 106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иложение № 9  «Распределение бюджетных ассигнований  по разделам, подразделам, целевым статьям и видам расходов  классификации расходов бюджета Красноборского городского поселения Тосненского района Ленинградской области на 2012 год» изложить в новой редакции (приложение 1).  </w:t>
      </w:r>
    </w:p>
    <w:p>
      <w:pPr>
        <w:pStyle w:val="Normal"/>
        <w:jc w:val="both"/>
        <w:rPr/>
      </w:pPr>
      <w:r>
        <w:rPr/>
        <w:t>2. Приложение № 11 «Ведомственная структура расходов бюджета Красноборского городского поселения Тосненского района Ленинградской области  на 2012 год» изложить в новой редакции 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борского городского поселения </w:t>
        <w:tab/>
        <w:t xml:space="preserve">                                                Т.А.Катков</w:t>
      </w:r>
    </w:p>
    <w:p>
      <w:pPr>
        <w:pStyle w:val="Normal"/>
        <w:jc w:val="both"/>
        <w:rPr/>
      </w:pPr>
      <w:r>
        <w:rPr/>
        <w:t>Тосненского района Ленин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6:00Z</dcterms:created>
  <dc:creator>Вова</dc:creator>
  <dc:description/>
  <cp:keywords/>
  <dc:language>en-US</dc:language>
  <cp:lastModifiedBy>Gl_Byx</cp:lastModifiedBy>
  <cp:lastPrinted>2009-08-21T10:16:00Z</cp:lastPrinted>
  <dcterms:modified xsi:type="dcterms:W3CDTF">2012-11-14T07:32:00Z</dcterms:modified>
  <cp:revision>51</cp:revision>
  <dc:subject/>
  <dc:title>Российская Федерация</dc:title>
</cp:coreProperties>
</file>