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Пояснительная записка к бюджет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расноборского городского посел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осненского района Ленинградской области на 2013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ект бюджета Красноборского городского поселения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осненского района Ленинградской области подготовлен  на основе требований Бюджетного Кодекса Российской Федерации, Налогового кодекса Российской Федерации, Решения Совета депутатов Красноборского городского поселения Тосненского района Ленинградской области «Об утверждении положения о бюджетном процессе» , иных законодательных и нормативных правовых актов Российской Федерации и Красноборского городского поселения Тосненского района Ленинградской области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тенциа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оходов бюджета Красноборского городского посел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осненского района Ленинградской области на 2013 год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С учетом налогового и бюджетного законодательства прогноз собственных доходов на 2012 год   составит 35930,0 тыс. руб., из которых: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логовые доходы -  23620,0 тыс.руб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налоговые доходы – 12310,0 тыс.руб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        безвозмездные поступления -2493,7 тыс.руб. </w:t>
      </w:r>
    </w:p>
    <w:p>
      <w:pPr>
        <w:pStyle w:val="Normal"/>
        <w:jc w:val="both"/>
        <w:rPr/>
      </w:pPr>
      <w:r>
        <w:rPr/>
        <w:t xml:space="preserve">Структура доходов бюджета муниципального образования на 2013 год   характеризуется следующими данными :   </w:t>
      </w:r>
    </w:p>
    <w:p>
      <w:pPr>
        <w:sectPr>
          <w:type w:val="nextPage"/>
          <w:pgSz w:w="12240" w:h="15840"/>
          <w:pgMar w:left="1276" w:right="900" w:gutter="0" w:header="0" w:top="113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126"/>
        <w:gridCol w:w="2127"/>
      </w:tblGrid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ТОЧНИКИ ДОХОД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гноз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де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с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умм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ов по строке «ИТОГО ДОХОДОВ»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оговые доходы - 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1.   Налог на доходы физических лиц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2. Налог на имущество физических лиц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.3.  Земельный налог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4. Транспортный нало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5.  Госпошлина за совершение нотариальных действ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    Неналоговые доходы - 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1. Арендная плата за земл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2. Прочие доходы от сдачи в аренду имущества</w:t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3. Доходы от оказания  платных услуг </w:t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4 . Доходы от продажи земельных участков, имущества</w:t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620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00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0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600,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00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310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600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0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2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5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,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 ДОХОД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93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01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9"/>
              <w:gridCol w:w="4436"/>
            </w:tblGrid>
            <w:tr>
              <w:trPr/>
              <w:tc>
                <w:tcPr>
                  <w:tcW w:w="5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Дотации бюджетам поселений на выравнивание бюджетной обеспеченности</w:t>
                  </w:r>
                </w:p>
              </w:tc>
              <w:tc>
                <w:tcPr>
                  <w:tcW w:w="44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568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</w:r>
                </w:p>
              </w:tc>
              <w:tc>
                <w:tcPr>
                  <w:tcW w:w="443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бвенции  ВУ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43,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9,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6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чие безвозмездные поступ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9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ЕГО ДОХОД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423,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6521" w:leader="none"/>
        </w:tabs>
        <w:overflowPunct w:val="true"/>
        <w:autoSpaceDE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</w:p>
    <w:p>
      <w:pPr>
        <w:pStyle w:val="Normal"/>
        <w:tabs>
          <w:tab w:val="clear" w:pos="720"/>
          <w:tab w:val="left" w:pos="6521" w:leader="none"/>
        </w:tabs>
        <w:overflowPunct w:val="true"/>
        <w:autoSpaceDE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6521" w:leader="none"/>
        </w:tabs>
        <w:overflowPunct w:val="true"/>
        <w:autoSpaceDE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рогноз доходов бюджета Красноборского городского поселения Тосненского района Ленинградской области на 2013 год рассчитан исходя из основных показателей социально-экономического развития Красноборского городского поселения Тосненского района Ленинградской области, ожидаемого поступления налоговых и неналоговых доходов в 2012 году и положений Бюджетного кодекса Российской Федерации</w:t>
      </w:r>
    </w:p>
    <w:p>
      <w:pPr>
        <w:pStyle w:val="Normal"/>
        <w:tabs>
          <w:tab w:val="clear" w:pos="720"/>
          <w:tab w:val="left" w:pos="6521" w:leader="none"/>
        </w:tabs>
        <w:overflowPunct w:val="true"/>
        <w:autoSpaceDE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Расчеты произведены в соответствии с Методикой расчета потенциала доходов консолидированного бюджета Ленинградской области на планируемый финансовый год, утвержденной постановлением губернатора Ленинградской области от 25.06.2008 № 130-пг</w:t>
      </w:r>
    </w:p>
    <w:p>
      <w:pPr>
        <w:pStyle w:val="Normal"/>
        <w:tabs>
          <w:tab w:val="clear" w:pos="720"/>
          <w:tab w:val="left" w:pos="6521" w:leader="none"/>
        </w:tabs>
        <w:overflowPunct w:val="true"/>
        <w:autoSpaceDE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лог на доходы физических лиц запланирован в сумме 5000,0 тыс.руб. Расчет произведен исходя из ожидаемого поступления налога в 2012 году и индекса-дефлятора роста фонда оплаты труда .  </w:t>
      </w:r>
    </w:p>
    <w:p>
      <w:pPr>
        <w:pStyle w:val="Normal"/>
        <w:tabs>
          <w:tab w:val="clear" w:pos="720"/>
          <w:tab w:val="left" w:pos="6521" w:leader="none"/>
        </w:tabs>
        <w:overflowPunct w:val="true"/>
        <w:autoSpaceDE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лог на имущество физических лиц предусмотрен в сумме 1000,0 тыс.руб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анспортный налог запланирован в сумме 7000,0 тыс.руб., исходя из ожидаемого поступления налога в 2012 г и рекомендаций МО Тосненский район Ленинградской области.                                                     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Земельный налог запланирован в сумме 10600,0 тыс.руб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оходы от сдачи в аренду муниципального имущества запланированы в сумме 500,0 тыс.руб.. Расчет произведен, исходя из действующих и планируемых к заключению договоров аренды. </w:t>
      </w:r>
    </w:p>
    <w:p>
      <w:pPr>
        <w:sectPr>
          <w:type w:val="continuous"/>
          <w:pgSz w:w="12240" w:h="15840"/>
          <w:pgMar w:left="1276" w:right="900" w:gutter="0" w:header="0" w:top="1134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оступления от арендной платы за земельные участки запланированы в сумме 5600,0 тыс.руб. Расчет произведен в соответствии действующих и планируемых к заключению договоров аренд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ходы от продажи земельных участков и от реализации имущества запланированы в сумме 5200,0 тыс.руб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Дотации бюджетам поселений на выравнивание бюджетной обеспеченности из районного фонда поддержки поселений запланированы в сумме 1943,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Субвеции на осуществление первичного воинского учета запланированы в сумме 199,9 тыс.руб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Прочие безвозмездные поступления запланированы в сумме 350,0 тыс.руб. Расчет произведен исходя из поступлений в 2012 год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644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РАСХОДЫ</w:t>
      </w:r>
    </w:p>
    <w:p>
      <w:pPr>
        <w:pStyle w:val="Normal"/>
        <w:ind w:right="-644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ind w:right="-644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сего расходов на 2013 год предусмотрено  41880,0 тыс.руб. в том числе по разделам:</w:t>
      </w:r>
    </w:p>
    <w:p>
      <w:pPr>
        <w:pStyle w:val="Normal"/>
        <w:ind w:right="-644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                     Раздел 0100 «Общегосударственные вопросы»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Расходные обязательства местного бюджета в сфере финансового обеспечения деятельности органов местного самоуправления определены Федеральным законом  от 6 октября 2003 года № 131-ФЗ «Об общих принципах организации местного самоуправления Российской Федерации»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Расходы на содержание органов местного самоуправления исчислены на уровне ожидаемого исполнения за 2012 год.</w:t>
      </w:r>
    </w:p>
    <w:p>
      <w:pPr>
        <w:pStyle w:val="TextBody"/>
        <w:rPr/>
      </w:pPr>
      <w:r>
        <w:rPr>
          <w:sz w:val="22"/>
          <w:szCs w:val="22"/>
        </w:rPr>
        <w:tab/>
        <w:tab/>
        <w:t>Общая сумма затрат по этому разделу составляет 9240 тыс. рублей , в том числе по подразделам 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По подразделу 0104 «Функционирование Правительства Российской Федерации , высших исполнительных органов государственной власти субъектов Российской Федерации , местных администраций» предусмотрены расходы в 8440,0 сумме      тыс.руб. , в том числе :</w:t>
      </w:r>
    </w:p>
    <w:p>
      <w:pPr>
        <w:pStyle w:val="TextBody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Д 0104 ЦСР 0020400   - Затраты на содержание местной администрации составили 6988,5   тыс.руб.</w:t>
      </w:r>
    </w:p>
    <w:p>
      <w:pPr>
        <w:pStyle w:val="TextBody"/>
        <w:rPr/>
      </w:pPr>
      <w:r>
        <w:rPr>
          <w:sz w:val="22"/>
          <w:szCs w:val="22"/>
        </w:rPr>
        <w:t xml:space="preserve">На заработную плату с начислениями выделено 3477, 5 тыс. рублей. </w:t>
      </w:r>
    </w:p>
    <w:p>
      <w:pPr>
        <w:pStyle w:val="TextBodyIndent"/>
        <w:ind w:right="-644" w:hanging="0"/>
        <w:rPr>
          <w:sz w:val="22"/>
          <w:szCs w:val="22"/>
        </w:rPr>
      </w:pPr>
      <w:r>
        <w:rPr>
          <w:sz w:val="22"/>
          <w:szCs w:val="22"/>
        </w:rPr>
        <w:t xml:space="preserve">Расходы на текущее содержание органов исполнительной власти предусмотрены в сумме 3511,0  тыс. рублей . </w:t>
      </w:r>
    </w:p>
    <w:p>
      <w:pPr>
        <w:pStyle w:val="TextBodyIndent"/>
        <w:ind w:right="-644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TextBody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одраздел 0104 ЦСР 5210500   «Субсидии бюджетам субъектов Российской Федерации  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и муниципальных образований (межбюджетные субсидии)»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/>
      </w:pPr>
      <w:r>
        <w:rPr>
          <w:sz w:val="22"/>
          <w:szCs w:val="22"/>
        </w:rPr>
        <w:t xml:space="preserve">По данному подразделу запланированы трансферты  по передаче муниципальному образованию Тосненский район Ленинградской области  отдельных полномочий в сумме 64,2  тыс.руб. в  сфере архива.     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драздел 0104 ЦСР 521600    «Межбюджетные трансферты бюджетам муниципальных районов из бюджетов поселений на осуществление части  полномочий по решению вопросов местного значения в соответствии с заключенными соглашениями»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/>
      </w:pPr>
      <w:r>
        <w:rPr>
          <w:sz w:val="22"/>
          <w:szCs w:val="22"/>
        </w:rPr>
        <w:t>По данному подразделу запланированы трансферты  по передаче муниципальному образованию Тосненский район Ленинградской области  отдельных полномочий в сумме 507,3  тыс.руб. в том числе: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расходы на выполнение полномочий по исполнению бюджета муниципального образования в сумме 248,0 тыс. рублей, </w:t>
      </w:r>
    </w:p>
    <w:p>
      <w:pPr>
        <w:pStyle w:val="TextBody"/>
        <w:jc w:val="lef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расходы на выполнение полномочий по архитектуре и градостроительству в сумме 130,0 тыс. рублей,    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- расходы на выполнение полномочий  по ТЭР в сумме 129,3 тыс.руб.  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Р 0104 ЦСР 0020800 - Отдельно выделены расходы по содержанию главы исполнительной власти местного самоуправления в сумме 880,0 тыс.руб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По подразделу 0111 «Резервные фонды» </w:t>
      </w:r>
    </w:p>
    <w:p>
      <w:pPr>
        <w:pStyle w:val="TextBody"/>
        <w:rPr/>
      </w:pPr>
      <w:r>
        <w:rPr>
          <w:sz w:val="22"/>
          <w:szCs w:val="22"/>
        </w:rPr>
        <w:t xml:space="preserve">ПР 0111   ЦСР    0700500     «Резервные фонды местной администрации» </w:t>
      </w:r>
    </w:p>
    <w:p>
      <w:pPr>
        <w:pStyle w:val="TextBody"/>
        <w:rPr/>
      </w:pPr>
      <w:r>
        <w:rPr>
          <w:sz w:val="22"/>
          <w:szCs w:val="22"/>
        </w:rPr>
        <w:t>В соответствии со ст. 81 Бюджетного кодекса РФ и положения о порядке использования бюджетных ассигнований резервного фонда администрации Красноборского городского поселения  в расходной части бюджета предусмотрены средства  на финансовое обеспечение непредвиденных расходов  , в том числе на проведение аварийно-восстановительных работ и иных мероприятий . связанных с ликвидациями последствий стихийных бедствий и других чрезвычайных ситуаций которые составляют  300,0 тыс.руб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о подразделу 0113 «Другие общегосударственные вопросы»</w:t>
      </w:r>
    </w:p>
    <w:p>
      <w:pPr>
        <w:pStyle w:val="TextBody"/>
        <w:rPr/>
      </w:pPr>
      <w:r>
        <w:rPr>
          <w:sz w:val="22"/>
          <w:szCs w:val="22"/>
        </w:rPr>
        <w:t>ПР 0113    ЦСР    0920300     «Выполнение других обязательств государства»</w:t>
      </w:r>
    </w:p>
    <w:p>
      <w:pPr>
        <w:pStyle w:val="TextBody"/>
        <w:rPr/>
      </w:pPr>
      <w:r>
        <w:rPr>
          <w:sz w:val="22"/>
          <w:szCs w:val="22"/>
        </w:rPr>
        <w:t xml:space="preserve">Предусмотрены расходы в сумме 500,0 тыс.руб. на реализацию функций связанных с общегосударственным управлением 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Изготовление газеты                                                                               33,6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Нештатная зарплата редактора газеты с начислениями                     126,0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убликация в газете                                                                                180,0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роведение праздничных мероприятий                                               134,4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роведение мероприятий Совета ветеранов                                         26,0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left"/>
        <w:rPr/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Раздел 0300 «Национальная безопасность и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правоохранительная  деятельность»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/>
      </w:pPr>
      <w:r>
        <w:rPr>
          <w:sz w:val="22"/>
          <w:szCs w:val="22"/>
        </w:rPr>
        <w:t>По подразделу 0309 «Защита населения и территории от чрезвычайных ситуаций  природного и техногенного характера ,гражданская оборона»  предусмотрены расходы  в сумме 800,0 тыс.руб. в том числе :</w:t>
      </w:r>
    </w:p>
    <w:p>
      <w:pPr>
        <w:pStyle w:val="TextBody"/>
        <w:rPr/>
      </w:pPr>
      <w:r>
        <w:rPr>
          <w:sz w:val="22"/>
          <w:szCs w:val="22"/>
        </w:rPr>
        <w:t>на мероприятия ГО и ЧС  в сумме 200,0 тыс.руб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 реализацию мероприятий программы «Пожарная безопасность на территории Красноборского городского поселения ТР ЛО »  в сумме 600,0 тыс.руб.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( приобретение гидрантов , рытье пожарного водоема , таблички 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TextBody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 xml:space="preserve">                        Раздел 0400 «Мероприятия в области строительства ,             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архитектуры и   градостроительства»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Всего по разделу запланировано 12200 тыс.руб. , в том числе по подразделам :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По подразделу 0409 «Дорожное хозяйство»</w:t>
      </w:r>
    </w:p>
    <w:p>
      <w:pPr>
        <w:pStyle w:val="TextBody"/>
        <w:rPr/>
      </w:pPr>
      <w:r>
        <w:rPr>
          <w:sz w:val="22"/>
          <w:szCs w:val="22"/>
        </w:rPr>
        <w:t>целевой статье 7950200 «Целевая  программа по ремонту  и содержанию автомобильных дорог общего пользования, дворовых территорий и проездов к ним на территории Красноборского городского поселения ТР ЛО на 2013 год» предусмотрены расходы  в сумме 11200,0 тыс.руб. , в том числе :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ремонт улично-дорожной сети  согласно плана ремонтных работ в     Красноборском  городском поселении                                                - 5200,0 тыс. руб. </w:t>
      </w:r>
    </w:p>
    <w:p>
      <w:pPr>
        <w:pStyle w:val="TextBody"/>
        <w:jc w:val="left"/>
        <w:rPr/>
      </w:pPr>
      <w:r>
        <w:rPr>
          <w:sz w:val="22"/>
          <w:szCs w:val="22"/>
        </w:rPr>
        <w:t xml:space="preserve">- ремонт внутридворовых территорий                                                 - 3000,0 тыс.руб.                                               </w:t>
      </w:r>
    </w:p>
    <w:p>
      <w:pPr>
        <w:pStyle w:val="TextBody"/>
        <w:jc w:val="left"/>
        <w:rPr/>
      </w:pPr>
      <w:r>
        <w:rPr>
          <w:sz w:val="22"/>
          <w:szCs w:val="22"/>
        </w:rPr>
        <w:t>- подсыпка дорог и уборка снега в зимний период на территории   - 1000,0 тыс.руб.</w:t>
      </w:r>
    </w:p>
    <w:p>
      <w:pPr>
        <w:pStyle w:val="TextBody"/>
        <w:rPr/>
      </w:pPr>
      <w:r>
        <w:rPr>
          <w:sz w:val="22"/>
          <w:szCs w:val="22"/>
        </w:rPr>
        <w:t>- документация по безопасности  дорожного движения                   - 1000,0 тыс.руб.</w:t>
      </w:r>
    </w:p>
    <w:p>
      <w:pPr>
        <w:pStyle w:val="TextBody"/>
        <w:rPr/>
      </w:pPr>
      <w:r>
        <w:rPr>
          <w:sz w:val="22"/>
          <w:szCs w:val="22"/>
        </w:rPr>
        <w:t>- грейдирование дорог                                                                              - 1000 тыс.руб.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 подразделу 0412 «Другие вопросы в области национальной экономики» </w:t>
      </w:r>
    </w:p>
    <w:p>
      <w:pPr>
        <w:pStyle w:val="TextBody"/>
        <w:rPr/>
      </w:pPr>
      <w:r>
        <w:rPr>
          <w:sz w:val="22"/>
          <w:szCs w:val="22"/>
        </w:rPr>
        <w:t>предусмотрены расхода в сумме 1000 ,0 тыс.руб.  , в том числе :</w:t>
      </w:r>
    </w:p>
    <w:p>
      <w:pPr>
        <w:pStyle w:val="TextBody"/>
        <w:rPr/>
      </w:pPr>
      <w:r>
        <w:rPr>
          <w:sz w:val="22"/>
          <w:szCs w:val="22"/>
        </w:rPr>
        <w:t>- корректировка правил землепользования и застройки          - 300,0 тыс.руб.</w:t>
      </w:r>
    </w:p>
    <w:p>
      <w:pPr>
        <w:pStyle w:val="TextBody"/>
        <w:rPr/>
      </w:pPr>
      <w:r>
        <w:rPr>
          <w:sz w:val="22"/>
          <w:szCs w:val="22"/>
        </w:rPr>
        <w:t>- формирования земельных участков под ИЖС                       - 100,0  тыс.руб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формирования земельного участка под футбольное поле    - 100,0 тыс.руб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проект планировки на Марковку                                             - 500,0 тыс.руб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Раздел 0500 «Жилищно-коммунальное хозяйство»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В 2013 году расходы Красноборского городского поселения по отрасли «Жилищно-коммунальное хозяйство» предусмотрены в сумме  16430,0    тыс. руб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о подразделу 0501 «Жилищное хозяйство»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целевой  статье  3500200  «Капитальный ремонт муниципального фонда»</w:t>
      </w:r>
    </w:p>
    <w:p>
      <w:pPr>
        <w:pStyle w:val="TextBody"/>
        <w:rPr/>
      </w:pPr>
      <w:r>
        <w:rPr>
          <w:sz w:val="22"/>
          <w:szCs w:val="22"/>
        </w:rPr>
        <w:t>- сформированы расходы на реализацию мероприятий в рамках целевой программы «Проведение капитального ремонта многоквартирных домов , расположенных на территории Красноборского городского поселения ТР ЛО»  в сумме 500,0 тыс. руб.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о подразделу 0502 «Коммунальное хозяйство»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Всего по разделу предусмотрено расходов 8400,0 тыс. руб . , в том числе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целевой статье 3510500 «Мероприятия в области коммунального хозяйства»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предусмотрены расходы на выполнение ремонта коммунальных сетей и содержание муниципального фонда в сумме 900,0 тыс.руб.( ремонт коммунальных сетей ,обслуживание газопровода,  оплата нештатной зар.платы сторожам бани )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целевой статье 7950000 «Целевые программы муниципальных образований» </w:t>
      </w:r>
    </w:p>
    <w:p>
      <w:pPr>
        <w:pStyle w:val="TextBody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предусмотрены расходы на Адресную инвестиционную программу администрации Красноборского городского поселения по газификации , расходы бюджета составляют 7500,0  тыс.руб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о подразделу 0503 «Благоустройство»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Общий объем расходов предусмотрен в сумме 7530,0 тыс.руб. , в том числе 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целевой статье 6000100 «Уличное освещение» предусмотрены расходы в сумме  4000,0 тыс.руб., в том числе :</w:t>
      </w:r>
    </w:p>
    <w:p>
      <w:pPr>
        <w:pStyle w:val="TextBody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 уличное освещение                                              –  2500,0 тыс. руб.;</w:t>
      </w:r>
    </w:p>
    <w:p>
      <w:pPr>
        <w:pStyle w:val="TextBody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 обслуживание наружных электрических сетей ,  приобретение ламп ,.опор и проводов для уличного освещения                         – 1500,0 тыс.руб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целевой статье 6000400 «Организация и содержание мест захоронений» предусмотрены расходы  в сумме  250,0 тыс.руб. , в том числе 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на ритуальные услуги по транспортировке умерших с места смерти -200,0 тыс.руб. </w:t>
      </w:r>
    </w:p>
    <w:p>
      <w:pPr>
        <w:pStyle w:val="TextBody"/>
        <w:rPr/>
      </w:pPr>
      <w:r>
        <w:rPr>
          <w:sz w:val="22"/>
          <w:szCs w:val="22"/>
        </w:rPr>
        <w:t>- содержание смотрителя гражданских и братских захоронений   -  50,0 тыс.руб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целевой статье 6000500 «Прочие мероприятия по благоустройству городских округов и поселений» предусмотрены  расходы  в сумме 3280,0  тыс. руб. , в том числе :</w:t>
      </w:r>
    </w:p>
    <w:p>
      <w:pPr>
        <w:pStyle w:val="TextBody"/>
        <w:jc w:val="left"/>
        <w:rPr/>
      </w:pPr>
      <w:r>
        <w:rPr>
          <w:sz w:val="22"/>
          <w:szCs w:val="22"/>
        </w:rPr>
        <w:t>-   спиливание деревьев                                                                           - 800,0 тыс.руб.</w:t>
      </w:r>
    </w:p>
    <w:p>
      <w:pPr>
        <w:pStyle w:val="TextBody"/>
        <w:tabs>
          <w:tab w:val="clear" w:pos="720"/>
          <w:tab w:val="left" w:pos="7860" w:leader="none"/>
        </w:tabs>
        <w:jc w:val="lef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скашивание травы</w:t>
        <w:tab/>
        <w:t xml:space="preserve">   - 100,0 тыс.руб.</w:t>
      </w:r>
    </w:p>
    <w:p>
      <w:pPr>
        <w:pStyle w:val="TextBody"/>
        <w:jc w:val="lef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очистка дренажных канав                                                                   - 900,0 тыс.руб.            </w:t>
      </w:r>
    </w:p>
    <w:p>
      <w:pPr>
        <w:pStyle w:val="TextBody"/>
        <w:jc w:val="lef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расходы по вывозу мусора и ликвидации стихийных свалок        -  600,0 тыс.руб .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-   изготовление детских площадок                                                       -  100,0 тыс.руб.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 отлов бродячих собак                                                                           -  80,0 тыс.руб.</w:t>
      </w:r>
    </w:p>
    <w:p>
      <w:pPr>
        <w:pStyle w:val="TextBody"/>
        <w:rPr/>
      </w:pPr>
      <w:r>
        <w:rPr>
          <w:sz w:val="22"/>
          <w:szCs w:val="22"/>
        </w:rPr>
        <w:t xml:space="preserve">- содержание территории поселения согласно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санитарным правилам                                                                          -  600,0 тыс.руб.</w:t>
      </w:r>
    </w:p>
    <w:p>
      <w:pPr>
        <w:pStyle w:val="TextBody"/>
        <w:rPr/>
      </w:pPr>
      <w:r>
        <w:rPr>
          <w:sz w:val="22"/>
          <w:szCs w:val="22"/>
        </w:rPr>
        <w:t>- изготовление уличных указателей                                                      -  100,0 тыс.руб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Раздел 0700 «Образование»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одраздел 0707 «Молодежная политика и оздоровление детей»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редусмотрены расходы на временную трудовую занятость подростков в период летник каникул  в сумме 100,0 тыс.руб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 xml:space="preserve">Раздел 0800 «Культура, кинематография и средства                 </w:t>
      </w:r>
    </w:p>
    <w:p>
      <w:pPr>
        <w:pStyle w:val="TextBody"/>
        <w:rPr/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массовой  информации »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одраздел «Культура»</w:t>
      </w:r>
    </w:p>
    <w:p>
      <w:pPr>
        <w:pStyle w:val="TextBody"/>
        <w:rPr/>
      </w:pPr>
      <w:r>
        <w:rPr>
          <w:sz w:val="22"/>
          <w:szCs w:val="22"/>
        </w:rPr>
        <w:t xml:space="preserve">Расходы по этому подразделу предусмотрены на содержание МУК «Красноборский центр досуга и народного творчества» в сумме 2740,0 тыс.руб.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/>
      </w:pPr>
      <w:r>
        <w:rPr>
          <w:sz w:val="22"/>
          <w:szCs w:val="22"/>
        </w:rPr>
        <w:tab/>
        <w:tab/>
        <w:t xml:space="preserve">              Раздел 1100 «Физическая культура и спорт»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одраздел  1105 «Другие вопросы в области физической культуры и спорта»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о этому подразделу предусмотрены расходы в сумме 250,00 тыс.руб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 на реализацию целевой программы по спорту и проведение физкультурно-оздоровительной работы   и календарному плану спортивных мероприятий на территории поселения                                                                         - 220 тыс.руб.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-  аренда спорт зала  и оплату коммун.услуг за него                         - 30 тыс.руб.                                                    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Раздел 1000 «Социальная политика»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одраздел 1001 «Пенсионное обеспечение»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плата к пенсии муниципальному служащему  в сумме  22,0  тыс.руб</w:t>
      </w:r>
      <w:r>
        <w:rPr>
          <w:b/>
          <w:sz w:val="22"/>
          <w:szCs w:val="22"/>
        </w:rPr>
        <w:t>.</w:t>
      </w:r>
    </w:p>
    <w:p>
      <w:pPr>
        <w:pStyle w:val="TextBody"/>
        <w:jc w:val="left"/>
        <w:rPr/>
      </w:pPr>
      <w:r>
        <w:rPr>
          <w:b/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                                                   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Подраздел 1003 «Социальное обеспечение населения»</w:t>
      </w:r>
    </w:p>
    <w:p>
      <w:pPr>
        <w:pStyle w:val="TextBody"/>
        <w:jc w:val="left"/>
        <w:rPr/>
      </w:pPr>
      <w:r>
        <w:rPr>
          <w:sz w:val="22"/>
          <w:szCs w:val="22"/>
        </w:rPr>
        <w:t xml:space="preserve">Оплата жилищно-коммунальных услуг отдельным категориям граждан в сумме 98,0 тыс.руб.   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TextBody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Источником дефицита бюджета являются остатки средств местного бюджета на 01.01.2013 года в сумме  3806,2 тыс.руб.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sectPr>
      <w:type w:val="continuous"/>
      <w:pgSz w:w="12240" w:h="15840"/>
      <w:pgMar w:left="1276" w:right="90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302"/>
        </w:tabs>
        <w:ind w:left="1302" w:hanging="73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true"/>
      <w:autoSpaceDE w:val="true"/>
      <w:textAlignment w:val="auto"/>
      <w:outlineLvl w:val="1"/>
    </w:pPr>
    <w:rPr>
      <w:rFonts w:ascii="Times New Roman" w:hAnsi="Times New Roman" w:cs="Times New Roman"/>
      <w:b/>
      <w:sz w:val="32"/>
      <w:lang w:val="ru-RU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overflowPunct w:val="true"/>
      <w:autoSpaceDE w:val="true"/>
      <w:ind w:right="1" w:firstLine="567"/>
      <w:jc w:val="both"/>
      <w:textAlignment w:val="auto"/>
    </w:pPr>
    <w:rPr>
      <w:rFonts w:ascii="Times New Roman" w:hAnsi="Times New Roman" w:cs="Times New Roman"/>
      <w:sz w:val="28"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ind w:firstLine="567"/>
      <w:jc w:val="both"/>
    </w:pPr>
    <w:rPr>
      <w:rFonts w:ascii="Times New Roman" w:hAnsi="Times New Roman" w:cs="Times New Roman"/>
      <w:sz w:val="28"/>
      <w:lang w:val="ru-RU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ind w:left="567" w:hanging="0"/>
      <w:jc w:val="both"/>
      <w:textAlignment w:val="auto"/>
    </w:pPr>
    <w:rPr>
      <w:rFonts w:ascii="Times New Roman" w:hAnsi="Times New Roman" w:cs="Times New Roman"/>
      <w:sz w:val="28"/>
      <w:lang w:val="ru-RU"/>
    </w:rPr>
  </w:style>
  <w:style w:type="paragraph" w:styleId="21">
    <w:name w:val="Основной текст 2"/>
    <w:basedOn w:val="Normal"/>
    <w:qFormat/>
    <w:pPr>
      <w:widowControl w:val="false"/>
      <w:overflowPunct w:val="true"/>
      <w:autoSpaceDE w:val="true"/>
      <w:jc w:val="both"/>
      <w:textAlignment w:val="auto"/>
    </w:pPr>
    <w:rPr>
      <w:rFonts w:ascii="Times New Roman" w:hAnsi="Times New Roman" w:cs="Times New Roman"/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9:19:00Z</dcterms:created>
  <dc:creator>**</dc:creator>
  <dc:description/>
  <cp:keywords/>
  <dc:language>en-US</dc:language>
  <cp:lastModifiedBy>Gl_Byx</cp:lastModifiedBy>
  <cp:lastPrinted>2011-11-14T12:54:00Z</cp:lastPrinted>
  <dcterms:modified xsi:type="dcterms:W3CDTF">2012-11-21T09:23:00Z</dcterms:modified>
  <cp:revision>177</cp:revision>
  <dc:subject/>
  <dc:title>Пояснительная записка</dc:title>
</cp:coreProperties>
</file>