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03.2012     № 9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жегодном отчете  главы Краснобор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Тосне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Ленинградской област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шав и обсудив ежегодный отчет главы Красноборского городского поселения Тосненского района Ленинградской области  о результатах своей</w:t>
        <w:tab/>
        <w:t xml:space="preserve"> деятельности и работе  подведомственных ему органов местного самоуправления, в том числе о решении вопросов, поставленных советом депутатов, за 2011 год, совет депутатов Красноборского  городского поселения Тосненского района Ленинград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Ежегодный отчет главы Красноборского городского поселения Тосненского района Ленинградской области  о результатах своей</w:t>
        <w:tab/>
        <w:t xml:space="preserve"> деятельности и работе  подведомственных ему органов местного самоуправления, в том числе о решении вопросов, поставленных советом депутатов, за 2011 год принять к сведению.</w:t>
      </w:r>
    </w:p>
    <w:p>
      <w:pPr>
        <w:pStyle w:val="Style15"/>
        <w:tabs>
          <w:tab w:val="clear" w:pos="708"/>
          <w:tab w:val="left" w:pos="581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Администрации Красноборского городского поселения Тосненского района Ленинградской области обеспечить официальное опубликование настоящего решения.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xspmiddle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Глава  Красноборского </w:t>
      </w:r>
    </w:p>
    <w:p>
      <w:pPr>
        <w:pStyle w:val="Acxspmiddle"/>
        <w:tabs>
          <w:tab w:val="clear" w:pos="708"/>
          <w:tab w:val="left" w:pos="0" w:leader="none"/>
        </w:tabs>
        <w:spacing w:before="0" w:after="0"/>
        <w:rPr/>
      </w:pPr>
      <w:r>
        <w:rPr/>
        <w:t xml:space="preserve">городского поселения                                                                       Т.А. Катков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3.2012     № 98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ет главы Красноборского городского поселения Тосненского района Ленинградской области о результатах своей деятельности и работе подведомственных органов местного самоуправления за 2011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131-фз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 структуру органов местного самоуправления Красноборского городского поселения составля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едставительный орг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- Совет депутатов Красноборского городского поселения избирается населением сроком на 5 лет – </w:t>
      </w:r>
      <w:r>
        <w:rPr>
          <w:rFonts w:cs="Times New Roman" w:ascii="Times New Roman" w:hAnsi="Times New Roman"/>
          <w:b/>
          <w:sz w:val="24"/>
          <w:szCs w:val="24"/>
        </w:rPr>
        <w:t>численный со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ч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, избираемый из состава Совета депутатов, исполняющий полномочия председателя Совета депута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естн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- исполнительно-распорядительный орган Красноборского городского поселения Тосненского района Ленинград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численный соста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муниципальных служащих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но-распорядительный орган возглавляет глава администрации, назначаемый по контракту, заключенному по результатам конкурса на замещение указанной долж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и глава поселения</w:t>
      </w:r>
      <w:r>
        <w:rPr>
          <w:rFonts w:cs="Times New Roman" w:ascii="Times New Roman" w:hAnsi="Times New Roman"/>
          <w:sz w:val="24"/>
          <w:szCs w:val="24"/>
        </w:rPr>
        <w:t xml:space="preserve"> - представляют интересы населения, при осуществлении населением функций местного самоуправления через своих избранных представителей - депута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, депутаты и глава поселения исполняют свои функции исключительно на неоплачиваемой (неосвобождённой) основе, т.е. не прерывая своей деятельности по основному месту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– осуществляет профессиональное каждодневное исполнение муниципальными служащими (специалистами аппарата администрации), на контрактной (платной) основе, функций по решению вопросов местного значения и отдельных государственных полномочий, переданных органам местного самоуправления поселения федеральными и областными закон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 аппарата администрации (оплата труда муниципальных служащих) полностью осуществляется из средств местного бюджета поселения. Фактическое исполнение по оплате труда с начислениями муниципальных служащих администрации в 2011 году составило 4 138 890, 54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аты начала осуществления полномочий Совета депутатов (выборы состоялись 10 октября 2009 г.) прошло 2 год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указанного срока, Совет депутатов и глава поселения, в пределах полномочий, установленных Уставом поселения и действующим законодательством Российской  Федерации, представляли в органах местного самоуправления интересы населения, принимали от имени населения решения, осуществляли контроль за качеством исполнения аппаратом администрации  функций по решению вопросов местного зна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ошедший 2011  год Советом депутатов проведено </w:t>
      </w:r>
      <w:r>
        <w:rPr>
          <w:rFonts w:cs="Times New Roman" w:ascii="Times New Roman" w:hAnsi="Times New Roman"/>
          <w:b/>
          <w:sz w:val="24"/>
          <w:szCs w:val="24"/>
        </w:rPr>
        <w:t>12 заседаний</w:t>
      </w:r>
      <w:r>
        <w:rPr>
          <w:rFonts w:cs="Times New Roman" w:ascii="Times New Roman" w:hAnsi="Times New Roman"/>
          <w:sz w:val="24"/>
          <w:szCs w:val="24"/>
        </w:rPr>
        <w:t xml:space="preserve">, на которых принято </w:t>
      </w:r>
      <w:r>
        <w:rPr>
          <w:rFonts w:cs="Times New Roman" w:ascii="Times New Roman" w:hAnsi="Times New Roman"/>
          <w:b/>
          <w:sz w:val="24"/>
          <w:szCs w:val="24"/>
        </w:rPr>
        <w:t>30 нормативно-правовых актов</w:t>
      </w:r>
      <w:r>
        <w:rPr>
          <w:rFonts w:cs="Times New Roman" w:ascii="Times New Roman" w:hAnsi="Times New Roman"/>
          <w:sz w:val="24"/>
          <w:szCs w:val="24"/>
        </w:rPr>
        <w:t xml:space="preserve">, регулирующих законный порядок организации местного самоуправления на территории Краснобо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(всего, с начала деятельности Совета депутатов второго созыва: 32 заседаний, 92 нормативно -правовых ак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бства взаимодействия населения с депутатами, разработан график приёма граждан депутатами Совета депутатов. Ввиду того, что все депутаты проживают или трудятся на территории поселения, граждане имеют возможность обращаться к ним в любое удобно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наиболее эффективной аналитической и контрольной работы депутатов сформированы четыре постоянные комиссии Совета депута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визионная комисси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сия по бюджету, экономической политике и контролю за распоряжением муниципальным имущество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сия по ЖКХ, строительству, жилищным и бытовым вопросам, транспорту и связ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иссия по социальным вопросам, культуре, делам молодежи, физической культуре и спорт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ая и исчерпывающая информация о деятельности органов местного самоуправления поселения размещается на информационных стендах в здании администрации, публикуется в периодическом печатном издании – газета «Красный Бор»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официальном сайте Красноборского городского посе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rbo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прежде, значительные усилия Совета депутатов и главы поселения были направлены на повышение эффективности деятельности органов местного самоуправления, на создание открытости и прозрачности органов власти для жителей поселения, организацию эффективного взаимодействия с населен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 что большинство депутатов, несмотря на свою занятость на основной работе, уделяли деятельности в органах местного самоуправления максимум личного времени, проявляли высокую активность в решении актуальных и насущных проблем посел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орговой сети на территории поселения - открытие магазина «Пятероч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ижение к  концу 2011 г. наиболее высоких темпов газификации поселения (получение положительных заключений государственной экспертизы по двум объектам газоснабжения: мкр.ул. Культуры, Колпинская, Детскосельская, Дубровского – 43 дома, мкр. ул. Горская, Воскова, Калинина, Народная – 83 дома. По указанным объектам поданы заявки на софинансирование строительства из областного бюджета, предусмотрены необходимые средства в местном бюджете. Подготовка ПИР по объекту - мкр.ул. с 1-ой по 11-ю дороги – 415 домов , планируемое окончание ПИР – 2 кв. 2012 г.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придомовых территорий микрорайона «Радиоцентр» с расширением благоустроенных мест для стоянки автомобилей (работа по благоустройству дворов будет продолжен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работы учреждения культуры МУК «Красноборский ЦД и Н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новых форм организации досуга на территории Красного Бора - «Красноборский центр казачьей джигитовки «Багмут», как следствие - повышение привлекательности территории для проживания и посещения, развитие отечественной духовной культуры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боров в областной парламент (ЗАКС) и Государственную Дум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держка множества программных мероприятий: ремонт дорог, уличного освещения, благоустройства территории, вывоз мусора, разработка проекта дислокации дорожных знаков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концепции развития системы водоснабжения и водоотведения Красноборского городского поселения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азификация социального объекта «баня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эффективным использованием муниципального имущества, расходом бюджетных средств, собираемостью налогов и сб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Совета депутатов в истекшем году можно охарактеризовать как ряд последовательных и взвешенных действий, нацеленных на достижение максимальной отдачи и получение объективной оценки деятельности местной администрации, выработка консолидированной позиции Совета депутатов в отношении стратегического плана перспективной деятельности. Это необходимо для выбора последующих корректирующих методов в отношении органов местного самоуправления, а также для точной постановки приоритетов и задач на ближайшую перспекти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родолжение развития Красноборского городского поселения, основными приоритетами на 2012 год и далее остаю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требуемого уровня информационной открытости органов местного самоуправления для населения, возжности доступа к исчерпывающей информации о работе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структуры органов местного самоуправления, направленное на дальнейшее повышение роли населения в реализации своих прав на осуществление местного самоуправления. Формами непосредственного осуществления населением местного самоуправления должны стать: зарегистрированные территориальные общественные самоуправления (ТОС), уличные комитеты, постоянные консультативные общественные советы представительного органа самоуправления. В частности, необходимо привлечение ТОС к контролю качества и объемов  работ (уборка улиц в зимний период, ликвидация стихийных свалок, ремонт  дорог и  благоустройство), администрация обязана создать для этого необходимые усло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запланированных мероприятий, направленных на комплексное развитие систем электро-, тепло-, газо-, водоснабжения и водоотведения (разработка инвестиционной программы и проектной документации реконструкции систем водоснабжения и канализации поселения с мощностью очистных сооружений до 5000 куб.м в сут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нженерной инфраструктуры являются основой для устойчивого социально-экономического развития поселения, большинство острых проблем поселения и социальная напряженность связаны именно с отсталой инженерной инфраструктурой поселения (отсутствие бани, недорогих магазинов, жилищного и промышленного строительства). Комплексное развитие инженерной инфраструктуры – самая важная, сложная и трудоемкая  задача для органов местного самоуправления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 программно-целевого метода бюджетного планирования на основе </w:t>
      </w:r>
      <w:r>
        <w:rPr>
          <w:rFonts w:cs="Times New Roman" w:ascii="Times New Roman" w:hAnsi="Times New Roman"/>
          <w:b/>
          <w:sz w:val="24"/>
          <w:szCs w:val="24"/>
        </w:rPr>
        <w:t>грамотного экономического анализа</w:t>
      </w:r>
      <w:r>
        <w:rPr>
          <w:rFonts w:cs="Times New Roman" w:ascii="Times New Roman" w:hAnsi="Times New Roman"/>
          <w:sz w:val="24"/>
          <w:szCs w:val="24"/>
        </w:rPr>
        <w:t>, разработки, принятия и своевременной корректировки  средне- и долгосрочных адресных и инвестиционных  программ. В структуре доходов и расходов необходимо значительно увеличивать долю безвозмездных субсидий, направляемых в бюджет поселения рамках региональных и федераль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кончание разработка и утверждение генерального плана развития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инвестиционного и предпринимательского климата на территории Красного бора, в том числе с целью дальнейшего развития промышленных предприятий западной производственно-складской зоны «Красноборска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качественных и недорогих услуг в сфере торговли и бытового обслу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исходно-разрешительной и проектной документации для строительства здания дома культуры  и спортивного центра (ФОК) на территории Краснобор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памятников воинской славы на территории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повышение профессионального уровня и совершенствования структуры органов местного самоуправления, с целью формирования сильной и профессиональной местной власти, способной  качественно и эффективно решать поставленные перед ней задачи (в том числе в части осуществления полномочий по благоустройству и строительств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водя итог вышесказанного, можно отметить, что опыт каждого прошедшего года депутатской работы в дальнейшем будет еще более благотворно сказываться  на качестве и компетентности органов местного самоуправления поселения, обеспечивать устойчивый рост экономики поселения и благосостояния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и Совет депутатов благодарят  тех, кто не безразличен к проблемам   поселения -  инициативных граждан, муниципальных служащих, руководителей предприятий, представителей районных,  региональных и федеральных служб и органов управления, чья активная позиция и участие помогает нам более эффективно и целенаправленно решать поставленные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19:00Z</dcterms:created>
  <dc:creator>Mortido</dc:creator>
  <dc:description/>
  <dc:language>en-US</dc:language>
  <cp:lastModifiedBy>Mortido</cp:lastModifiedBy>
  <dcterms:modified xsi:type="dcterms:W3CDTF">2012-04-16T13:25:00Z</dcterms:modified>
  <cp:revision>6</cp:revision>
  <dc:subject/>
  <dc:title>РОССИЙСКАЯ ФЕДЕРАЦИЯ</dc:title>
</cp:coreProperties>
</file>