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БОР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15.02.2012 № 9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855" w:hanging="0"/>
        <w:rPr/>
      </w:pPr>
      <w:r>
        <w:rPr/>
        <w:t>О проведении публичных слушаний по проекту генерального плана Красноборского городского поселения Тосненск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Градостроительным кодексом РФ, Федеральным законом РФ от 06.10.2003 № 131-ФЗ «Об общих принципах организации местного самоуправления в Российской Федерации», Решением Совета депутатов Красноборского городского поселения Тосненского района Ленинградская область от 18.10.2007 №38  «Об утверждении положения «О согласительной комиссии по вопросам и распоряжения земельными участками в Красноборском городском поселении Тосненского района Ленинградской области», Уставом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роведение публичных слушаний по проекту генерального плана Красноборского городского поселения Тосненского район Ленинградской области на 26 апреля 2012 года 15: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министрации Красноборского городского поселения Тосненского района Ленинградской области обеспечить проведение публичных слушаний по проекту генерального плана Красноборского городского поселения Тосненского район Ленинградской области и опубликовать заключение по публичным слушаниям в газете «Тосненский Вестник» и на официальном сайте Красноборского городского поселения </w:t>
      </w:r>
      <w:r>
        <w:rPr>
          <w:lang w:val="en-US"/>
        </w:rPr>
        <w:t>krbo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газете «Тосненский Вестник» и на официальном сайте Красноборского городского поселения </w:t>
      </w:r>
      <w:r>
        <w:rPr>
          <w:lang w:val="en-US"/>
        </w:rPr>
        <w:t>krbo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  <w:tab/>
        <w:tab/>
        <w:tab/>
        <w:tab/>
        <w:tab/>
        <w:t>Т.А. Катко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3:00Z</dcterms:created>
  <dc:creator>Spets</dc:creator>
  <dc:description/>
  <cp:keywords/>
  <dc:language>en-US</dc:language>
  <cp:lastModifiedBy>Пользователь</cp:lastModifiedBy>
  <cp:lastPrinted>2010-06-23T17:25:00Z</cp:lastPrinted>
  <dcterms:modified xsi:type="dcterms:W3CDTF">2012-03-28T06:33:00Z</dcterms:modified>
  <cp:revision>4</cp:revision>
  <dc:subject/>
  <dc:title>         </dc:title>
</cp:coreProperties>
</file>