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</w:t>
      </w:r>
      <w:r>
        <w:rPr>
          <w:b/>
          <w:szCs w:val="24"/>
        </w:rPr>
        <w:t>РОССИЙСКАЯ ФЕДЕРАЦИЯ                    ПРОЕКТ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ЛЕНИНГРАДСКАЯ ОБЛАСТЬ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СОВЕТ ДЕПУТАТОВ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КРАСНОБОРСКОГО ГОРОДСКОГО ПОСЕЛЕНИЯ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ТОСНЕНСКИЙ  РАЙОН ЛЕНИНГРАДСКОЙ ОБЛАСТИ</w:t>
      </w:r>
    </w:p>
    <w:p>
      <w:pPr>
        <w:pStyle w:val="Style18"/>
        <w:jc w:val="center"/>
        <w:rPr/>
      </w:pPr>
      <w:r>
        <w:rPr>
          <w:b/>
          <w:szCs w:val="24"/>
        </w:rPr>
        <w:t>ТРЕТЬЕГО СОЗЫВА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rPr/>
      </w:pPr>
      <w:r>
        <w:rPr/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Style18"/>
        <w:rPr/>
      </w:pPr>
      <w:r>
        <w:rPr/>
        <w:t>От         г.        №</w:t>
      </w:r>
    </w:p>
    <w:p>
      <w:pPr>
        <w:pStyle w:val="Style18"/>
        <w:rPr/>
      </w:pPr>
      <w:r>
        <w:rPr/>
        <w:t>О бюджете Красноборского городского</w:t>
      </w:r>
    </w:p>
    <w:p>
      <w:pPr>
        <w:pStyle w:val="Style18"/>
        <w:rPr/>
      </w:pPr>
      <w:r>
        <w:rPr/>
        <w:t>поселения Тосненского  района</w:t>
      </w:r>
    </w:p>
    <w:p>
      <w:pPr>
        <w:pStyle w:val="Style18"/>
        <w:rPr/>
      </w:pPr>
      <w:r>
        <w:rPr/>
        <w:t>Ленинградской области на 2016 год</w:t>
      </w:r>
    </w:p>
    <w:p>
      <w:pPr>
        <w:pStyle w:val="Style18"/>
        <w:rPr/>
      </w:pPr>
      <w:r>
        <w:rPr/>
        <w:t>и на плановый период 2017 и 2018 годов</w:t>
      </w:r>
    </w:p>
    <w:p>
      <w:pPr>
        <w:pStyle w:val="Style20"/>
        <w:rPr/>
      </w:pPr>
      <w:r>
        <w:rPr/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В соответствии с Бюджетным Кодексом Российской Федерации, ст.35 Федерального  закона  № 131-ФЗ от 06.10.2003 г « Об общих принципах организации местного самоуправления в Российской Федерации», ст.24 Устава Красноборского городского поселения  Тосненского района Ленинградской области, Совет депутатов Красноборского  городского поселения  Тосненского района Ленинградской област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ИЛ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. Утвердить основные характеристики  бюджета Красноборского городского поселения  Тосненского района Ленинградской области (далее – местный бюджет) на 2016 год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гнозируемый общий объем доходов местного бюджета в сумме   35399,400 тыс.руб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щий объем расходов местного бюджета в сумме     38776,400 тыс. руб.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гнозируемый дефицит местного бюджета в сумме 3377,000 тыс. руб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.  Утвердить основные характеристики  местного бюджета на 2017 год и на 2018 год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-  прогнозируемый общий объем доходов местного бюджета на 2017 год в сумме  37845,700  тыс. руб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на  2018 год в сумме 41092,200   тыс. руб.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общий объем расходов местного бюджета на 2017 год в сумме 41053,710 тыс. руб.(в том числе условно утвержденные расходы в сумме 1001,310 тыс. руб.); и на 2018 год в сумме 44624,800 тыс. руб. (в том числе условно утвержденные расходы 2125,000 тыс. руб.)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гнозируемый дефицит местного бюджета на 2017 год в сумме 3208,010  тыс. руб.,  на 2018 год  3532,600  тыс. руб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3. Утвердить источники внутреннего финансирования дефицита местного бюджета  на 2016  год согласно приложению 1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4. Утвердить  источники внутреннего финансирования дефицита местного бюджета на 2017 год и на 2018 год согласно приложению 2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5. Утвердить в пределах общего объема доходов местного бюджета, установленного пунктами  1 и 2  настоящего решения прогнозируемые поступления доходов на 2016 год согласно приложению 3, прогнозируемые поступления доходов на плановый период 2017 и 2018 годов согласно приложению 4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Утвердить в пределах общего объема доходов местного  бюджета,  установленного пунктами  1 и 2 настоящего решения  в местном  бюджете объем межбюджетных  трансфертов,  получаемых из районного, областного и федерального бюджетов на 2016 год в общей сумме   1379,400   тыс. руб.  согласно приложению  5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7. Утвердить перечень главных администраторов доходов местного  бюджета и закрепляемые за ними виды (подвиды) доходов местного  бюджета  согласно  приложению 6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8. Утвердить перечень главных администраторов источников финансирования дефицита  местного бюджета согласно приложению 7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 Утвердить перечень главных распорядителей и получателей средств местного бюджета согласно приложению 8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 Установить, что доходы местного бюджета, поступающие в 2016 году, формируются за счет  доходов  от уплаты  федеральных, региональных и   местных  налогов, сборов  по нормативам, установленным законодательными актами Российской Федерации, субъекта Российской Федерации. Неналоговые доходы зачисляются в местный бюджет в соответствии с действующим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Установить, что прочие  доходы от оказания платных услуг получателями средств бюджетов поселений и компенсации затрат   бюджетов  поселений и невыясненные поступления, зачисляемые в бюджеты поселений, поступают в бюджет  поселения в размере 100%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2. Утвердить общий объем бюджетных ассигнований за счет средств местного бюджета на исполнение публичных нормативных обязательств на 2016 год в сумме  90,000 тыс.рублей 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3. Утвердить ведомственную структуру расходов местного бюджета  и в ее составе перечень  и коды целевых статей и видов расходов:</w:t>
      </w:r>
    </w:p>
    <w:p>
      <w:pPr>
        <w:pStyle w:val="TextBody"/>
        <w:rPr/>
      </w:pPr>
      <w:r>
        <w:rPr>
          <w:sz w:val="24"/>
          <w:szCs w:val="24"/>
        </w:rPr>
        <w:t>на 2016 год - согласно приложению 9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а 2017 - 2018 годы — согласно приложению 10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. Утвердить резервный фонд  администрации Красноборского городского поселения  Тосненского района Ленинградской области на 2016 год в сумме 900,000    тысяч рублей, на плановый период 2017 и 2018 годов   900,000  тысяч рублей и  300,000    тысяч рублей.</w:t>
      </w:r>
    </w:p>
    <w:p>
      <w:pPr>
        <w:pStyle w:val="TextBody"/>
        <w:rPr/>
      </w:pPr>
      <w:r>
        <w:rPr>
          <w:sz w:val="24"/>
          <w:szCs w:val="24"/>
        </w:rPr>
        <w:t>Предоставление и расходование средств  резервного фонда осуществляется в соответствии со статьей 81 Бюджетного Кодекса РФ и Положением о порядке расходования средств резервного фонда, утвержденным постановлением администрации Красноборского городского поселения  Тосненского района Ленинградской област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чет об использовании бюджетных ассигнований резервного фонда  прилагается к ежеквартальному и годовому отчетам об исполнении  местного бюджет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5. Утвердить  муниципальный дорожный фонд Красноборского городского поселения Тосненского района Ленинградской области на 2016 год в сумме 2235,000 тысяч рублей, на плановый период 2017 и 2018 года в сумме 2235,000 тысяч рублей и 2235,000 тысяч рублей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/>
        <w:t xml:space="preserve">  </w:t>
      </w:r>
      <w:r>
        <w:rPr/>
        <w:t>16. Утвердить расходы на обеспечение деятельности  исполнительных органов местного самоуправления на 2016 год в сумме   11980,904   тыс. руб., на 2016 -2017 годы в сумме   12510,191  тыс. руб. и в сумме  13179,491  тыс. руб. соответственно;</w:t>
      </w:r>
      <w:r>
        <w:rPr>
          <w:sz w:val="28"/>
          <w:szCs w:val="28"/>
        </w:rPr>
        <w:t xml:space="preserve"> </w:t>
      </w:r>
      <w:r>
        <w:rPr/>
        <w:t>утвердить расходы на обеспечение деятельности представительных органов местного самоуправления на 2015 год в сумме 500,000 тыс. руб.,  на 2016-2017 годы в сумме 500,000 тыс. руб. и 500,000 тыс. руб. соответственно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/>
        <w:t xml:space="preserve">17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, а также по разделам и подразделам классификации расходов бюджета на 2016 год, согласно приложению 11, на 2017 - 2018 годы, согласно приложению 12. </w:t>
      </w:r>
    </w:p>
    <w:p>
      <w:pPr>
        <w:pStyle w:val="Normal"/>
        <w:spacing w:lineRule="auto" w:line="240"/>
        <w:rPr/>
      </w:pPr>
      <w:r>
        <w:rPr/>
        <w:t>Порядок формирования и реализации муниципальных целевых программ утверждается постановлением главы администрации.</w:t>
      </w:r>
    </w:p>
    <w:p>
      <w:pPr>
        <w:pStyle w:val="Normal"/>
        <w:spacing w:lineRule="auto" w:line="240"/>
        <w:rPr/>
      </w:pPr>
      <w:r>
        <w:rPr/>
        <w:t>Финансирование программ осуществляется только при условии  их утвержден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240"/>
        <w:ind w:hanging="0"/>
        <w:rPr/>
      </w:pPr>
      <w:r>
        <w:rPr/>
        <w:t>18.  Установить предельный объем муниципального внутреннего долга муниципального образования в течение 2016 года в сумме 0,0 тысяч рублей, в том числе верхний предел обязательств по муниципальным гарантиям - 0,0 тысяч рублей, в течение 2017 года в сумме 0,0 тысяч рублей, в том числе верхний предел обязательств по муниципальным гарантиям - 0,0 тысяч рублей, и в течение 2018 года в сумме 0,0 тысяч рублей, в том числе верхний предел обязательств по муниципальным гарантиям - 0,0 тысяч рублей.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>19. Установить, что верхний предел муниципального внутреннего долга муниципального образования на 1 января 2017 года, на 1 января 2018 года и на 1 января 2019 года составляет 0,0 тысяч рублей соответственно, в том числе по муниципальным гарантия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120"/>
        <w:ind w:hanging="0"/>
        <w:rPr/>
      </w:pPr>
      <w:r>
        <w:rPr/>
        <w:t>20. Утвердить размер индексации ежемесячных должностных окладов и надбавок за классный чин муниципальных служащих, а так же месячных должностных окладов работников, замещающих должности, не являющиеся должностями муниципальными службы, в 1,10 раза с 1 января 2016 год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1. Установить объем иных межбюджетных трансфертов по переданным полномочиям от Красноборского гороского поселения Тосненского района Ленинградской области в бюджет муниципального образования Тосненский район Ленинградской области на 2016 год в сумме  691,870 тыс.руб. и Порядок предоставления бюджету  муниципального образования Тосненский район Ленинградской области иных межбюджетных трансфертов на исполнение части полномочий Красноборского гороского поселения Тосненского района Ленинградской области в 2016 году согласно  приложению 13.</w:t>
      </w:r>
    </w:p>
    <w:p>
      <w:pPr>
        <w:pStyle w:val="Normal"/>
        <w:widowControl/>
        <w:autoSpaceDE w:val="tru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/>
        <w:t>22.</w:t>
      </w:r>
      <w:r>
        <w:rPr>
          <w:sz w:val="28"/>
          <w:szCs w:val="28"/>
        </w:rPr>
        <w:t xml:space="preserve"> </w:t>
      </w:r>
      <w:r>
        <w:rPr/>
        <w:t>Установить, что с 1 января 2016 года для расчета должностных окладов (окладов, ставок заработной платы) работников культуры за календарный месяц применяется величина в размере 7800 рублей, с 1 апреля 2016 года – в размере 8050 рублей, с 1 сентября 2016 года – в размере 8350 рублей.</w:t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 xml:space="preserve"> </w:t>
      </w:r>
      <w:r>
        <w:rPr/>
        <w:t xml:space="preserve">23. Утвердить, что в ходе исполнения настоящего решения изменения в сводную бюджетную роспись на 2016 год могут вноситься без внесения изменений в решение о бюджете по следующим основаниям: </w:t>
      </w:r>
    </w:p>
    <w:p>
      <w:pPr>
        <w:pStyle w:val="Normal"/>
        <w:spacing w:lineRule="auto" w:line="240"/>
        <w:ind w:hanging="0"/>
        <w:rPr/>
      </w:pPr>
      <w:r>
        <w:rPr/>
        <w:t xml:space="preserve">   </w:t>
      </w:r>
      <w:r>
        <w:rPr/>
        <w:t>- при внесении Министерством финансов Российской Федерации  изменений в Указания о порядке применения бюджетной классификации Российской Федерации.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4.  Опубликовать настоящее Решение в  газете « Тосненский вестник» и разместить на официальном сайте Красноборского городского поселения Тосненского района Ленинградской области  www.krbor.ru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5.  Настоящее решение вступает в силу с 1 января 2016 год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а Красноборского городского посел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Тосненского района Ленинградской области</w:t>
        <w:tab/>
        <w:t xml:space="preserve">                             И.В. Шишкин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220" w:right="12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firstLine="540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spacing w:lineRule="auto" w:line="240"/>
      <w:ind w:hanging="0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4960" w:hanging="0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720" w:firstLine="70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680"/>
    </w:pPr>
    <w:rPr>
      <w:sz w:val="16"/>
      <w:szCs w:val="16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next w:val="Style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ind w:left="708" w:firstLine="6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02:00Z</dcterms:created>
  <dc:creator>Administrator</dc:creator>
  <dc:description/>
  <cp:keywords/>
  <dc:language>en-US</dc:language>
  <cp:lastModifiedBy>Бухгалтер</cp:lastModifiedBy>
  <cp:lastPrinted>2015-11-24T17:11:00Z</cp:lastPrinted>
  <dcterms:modified xsi:type="dcterms:W3CDTF">2015-12-04T11:02:00Z</dcterms:modified>
  <cp:revision>35</cp:revision>
  <dc:subject/>
  <dc:title>СОВЕТ ДЕПУТАТОВ</dc:title>
</cp:coreProperties>
</file>