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раснобор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Тосненского района Ленинградской области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от           № 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формирование муниципальных финанс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поселений на обеспечение жильем молодых семе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автомобильными дорогами новых микро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бюджетные инвестиции в объекты капитального строительства собственности образова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бюджетные инвестиции для 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по обеспечению жильем   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0001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 за счет средств, 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0001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5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беспечение жилыми помещениями детей-сирот, детей, оставшихся 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здоровление дете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7:00Z</dcterms:created>
  <dc:creator>**</dc:creator>
  <dc:description/>
  <dc:language>en-US</dc:language>
  <cp:lastModifiedBy>Бухгалтер</cp:lastModifiedBy>
  <cp:lastPrinted>2011-11-09T10:15:00Z</cp:lastPrinted>
  <dcterms:modified xsi:type="dcterms:W3CDTF">2015-11-23T12:47:00Z</dcterms:modified>
  <cp:revision>2</cp:revision>
  <dc:subject/>
  <dc:title>Приложение № 6</dc:title>
</cp:coreProperties>
</file>