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6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расноборского город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Тосненского района Ленинградской области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от      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jc w:val="right"/>
              <w:rPr/>
            </w:pPr>
            <w:r>
              <w:rPr/>
              <w:t>Решением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(приложение 3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jc w:val="right"/>
              <w:rPr/>
            </w:pPr>
            <w:r>
              <w:rPr/>
              <w:t>областным законом</w:t>
            </w:r>
          </w:p>
          <w:p>
            <w:pPr>
              <w:pStyle w:val="Normal"/>
              <w:jc w:val="right"/>
              <w:rPr/>
            </w:pPr>
            <w:r>
              <w:rPr/>
              <w:t>(приложение 4)</w:t>
            </w:r>
          </w:p>
        </w:tc>
      </w:tr>
    </w:tbl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tbl>
      <w:tblPr>
        <w:tblW w:w="1123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4360"/>
        <w:gridCol w:w="1440"/>
        <w:gridCol w:w="1448"/>
        <w:gridCol w:w="1448"/>
      </w:tblGrid>
      <w:tr>
        <w:trPr>
          <w:trHeight w:val="375" w:hRule="atLeast"/>
        </w:trPr>
        <w:tc>
          <w:tcPr>
            <w:tcW w:w="978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ОГНОЗИРУЕМЫЕ </w:t>
            </w:r>
          </w:p>
          <w:tbl>
            <w:tblPr>
              <w:tblW w:w="9908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9908"/>
            </w:tblGrid>
            <w:tr>
              <w:trPr>
                <w:trHeight w:val="375" w:hRule="atLeast"/>
              </w:trPr>
              <w:tc>
                <w:tcPr>
                  <w:tcW w:w="990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 Unicode MS"/>
                      <w:b/>
                      <w:bCs/>
                      <w:sz w:val="28"/>
                      <w:szCs w:val="28"/>
                    </w:rPr>
                    <w:t xml:space="preserve">поступления доходов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в бюджет Красноборского городского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Тосненский район Ленинградской области</w:t>
                  </w:r>
                  <w:r>
                    <w:rPr>
                      <w:rFonts w:eastAsia="Arial Unicode MS"/>
                      <w:b/>
                      <w:bCs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7-2018 годы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од бюджетной классификации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Источник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2017 год        сумма  (тысяч рублей)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 xml:space="preserve">2018 год        сумма  (тысяч рублей) 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7321,5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568,00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1 02000 01 0000 1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000,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800,00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000 01 0000 110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235,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460,00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9300,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1100,00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3 0000 1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 физических лиц, взимаемые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00,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00,00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000,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600,00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3 0000 1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е, установленной в соответствии с подпунктом 2 пункта 1 ст.394 Налогового кодекса, применяемый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000,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100,00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3 0000 1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е, установленной в соответствии с подпунктом 2 пункта 1 ст.394 Налогового кодекса, применяемый к объектам налогообложения, расположенным в границах поселени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00,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500,00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, СБО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6,5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8,00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,5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,00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7600,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000,00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00,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00,00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я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0,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0,00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 11 09045 13 0000 12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Прочие поступления от использования имущества, находящегося в собственности поселения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0,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0,00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   ОТ    ОКАЗАНИЯ    ПЛАТНЫХ    УСЛУГ  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70,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90,00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0,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0,00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0,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0,00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24,2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24,20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5 13 0000 15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Arial Unicode MS"/>
              </w:rPr>
              <w:t>223,2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Arial Unicode MS"/>
              </w:rPr>
              <w:t>223,20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13 0000 151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30 13 0000 180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Arial Unicode MS"/>
                <w:b/>
              </w:rPr>
              <w:t>37845,7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1092,20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26:00Z</dcterms:created>
  <dc:creator>IvashkevichI</dc:creator>
  <dc:description/>
  <dc:language>en-US</dc:language>
  <cp:lastModifiedBy>Бухгалтер</cp:lastModifiedBy>
  <cp:lastPrinted>2015-11-23T13:42:00Z</cp:lastPrinted>
  <dcterms:modified xsi:type="dcterms:W3CDTF">2015-11-25T14:26:00Z</dcterms:modified>
  <cp:revision>2</cp:revision>
  <dc:subject/>
  <dc:title>Приложение № 2</dc:title>
</cp:coreProperties>
</file>