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ТРЕТЬЕ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От   28.02.2020г.        №31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szCs w:val="24"/>
        </w:rPr>
        <w:t xml:space="preserve">О внесении  изменений в решение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совета   депутатов Красноборского </w:t>
      </w:r>
    </w:p>
    <w:p>
      <w:pPr>
        <w:pStyle w:val="Style18"/>
        <w:rPr>
          <w:szCs w:val="24"/>
        </w:rPr>
      </w:pPr>
      <w:r>
        <w:rPr>
          <w:szCs w:val="24"/>
        </w:rPr>
        <w:t>городского поселения Тосненского района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Ленинградской области от 27.12.2019г. №20                   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«О бюджете Красноборского городского</w:t>
      </w:r>
    </w:p>
    <w:p>
      <w:pPr>
        <w:pStyle w:val="Style18"/>
        <w:rPr>
          <w:szCs w:val="24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0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1 и 2022 годов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/>
        <w:tab/>
        <w:t>1.Внести   следующие     изменения   в   решение    света     депутатов Красноборского городского поселения Тосненского района Ленинградской области от  27.12.2019г.  № 20  «О  бюджете  Красноборского   городского поселения  Тосненского  района  Ленинградской  области на  2020 год  и  на плановый  период  2021 и  2022 годов» (далее-Решение)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rPr/>
      </w:pPr>
      <w:r>
        <w:rPr/>
        <w:t>1.1. Пункт 1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1.Утвердить основные характеристики  бюджета Красноборского городского поселения  Тосненского района Ленинградской области (далее – местный бюджет) на 2020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  215408,300 тыс. 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 2 15539,195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130,895 тыс.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 Пункт 2 Решения изложить в новой редакции:</w:t>
      </w:r>
    </w:p>
    <w:p>
      <w:pPr>
        <w:pStyle w:val="TextBody"/>
        <w:rPr/>
      </w:pPr>
      <w:r>
        <w:rPr>
          <w:sz w:val="24"/>
          <w:szCs w:val="24"/>
        </w:rPr>
        <w:t>«2.  Утвердить основные характеристики  местного бюджета на 2021 год и на 2022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 прогнозируемый общий объем доходов местного бюджета на 2021 год в сумме  40262,820  тыс. руб. и на  2022 год в сумме 41590,520  тыс. руб.;</w:t>
      </w:r>
    </w:p>
    <w:p>
      <w:pPr>
        <w:pStyle w:val="TextBody"/>
        <w:rPr/>
      </w:pPr>
      <w:r>
        <w:rPr>
          <w:sz w:val="24"/>
          <w:szCs w:val="24"/>
        </w:rPr>
        <w:t>- общий объем расходов местного бюджета на 2021 год в сумме 43154,559 тыс. руб. (в том числе условно утвержденные расходы в сумме 1644,600 тыс. руб.); и на 2022 год в сумме 44344,559 тыс. руб. (в том числе условно утвержденные расходы 2692,400 тыс. руб.),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гнозируемый дефицит местного бюджета на 2021 год в сумме 2891,739 тыс. руб., на 2022 год 2754,039 тыс. руб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3. Приложение 1 Решения «Источники внутреннего финансирования дефицита местного бюджета  на 2020  год изложить в новой редакции (Приложение 1).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4. Приложение 2 Решения «Источники внутреннего финансирования дефицита местного бюджета  на 2021-2022  годы  изложить в новой редакции (Приложение 2).  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 </w:t>
      </w:r>
      <w:r>
        <w:rPr/>
        <w:t xml:space="preserve">1.5. Приложение 3 Решения  «Прогнозируемые поступления доходов в бюджет Красноборского городского поселения Тосненского района Ленинградской области на 2020 год и на плановый период 2021 и 2022 годов» изложить в новой редакции (Приложение 3).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  </w:t>
      </w:r>
      <w:r>
        <w:rPr/>
        <w:t>1.6. Приложение 7 Решения «Ведомственная структура расходов бюджета Красноборского   городского   поселения  Тосненского   района Ленинградской области на 2020 год»  изложить в новой редакции (Приложение 4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 xml:space="preserve">1.7. Приложение 8 Решения «Ведомственная структура расходов бюджета Красноборского   городского   поселения  Тосненского   района Ленинградской области на 2020-2021 годы»  изложить в новой редакции (Приложение 5).  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8. Приложение 9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0 год»  изложить в новой редакции  (Приложение 6).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9. Приложение 10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1-2022 годы»  изложить в новой редакции  (Приложение 7).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1.10. Доходы, получаемые в 2020 году в виде земельного налога с организаций, в сумме 1794,386 тысяч рублей, использованные в 2019 году на покрытие кассового разрыва, направить на восстановление средств дорожного фонда Красноборского городского поселения Тосненского района Ленинградской области.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1.11. Пункт 18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18. Утвердить  муниципальный дорожный фонд Красноборского городского поселения Тосненского района Ленинградской области на 2020 год в сумме 4607,186 тысяч рублей, на плановый период 2021 и 2022 года в сумме 2832,800 тысяч рублей и 2912,800 тысяч рублей согласно приложению 12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2. Приложение 12 Решения «Распределение бюджетных ассигнований дорожного фонда на 2020-2022 годы» изложить в новой редакции (Приложение 8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3. Пункт 24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24. Установить, что остатки средств бюджета Красноборского городского поселения на начало текущего финансового года могут направляться на покрытие временных кассовых разрывов, возникающих в ходе исполнения бюджета муниципального образования в текущем финансовом году, в объеме, не превышающем 0,06 процентов общего объема расходов бюджета поселения текущего финансового года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 xml:space="preserve">Опубликовать настоящее решение в сетевом издании «Ленинградское областное информационное агентство (ЛЕНОБЛИНФОРМ)» </w:t>
      </w:r>
      <w:r>
        <w:rPr>
          <w:sz w:val="24"/>
          <w:szCs w:val="24"/>
        </w:rPr>
        <w:t xml:space="preserve">и разместить на официальном сайте администрации Красноборского городского поселения </w:t>
      </w:r>
      <w:r>
        <w:rPr>
          <w:color w:val="000000"/>
          <w:sz w:val="24"/>
          <w:szCs w:val="24"/>
          <w:shd w:fill="FFFFFF" w:val="clear"/>
        </w:rPr>
        <w:t xml:space="preserve">Тосненского района Ленинградской области в информационно-телекоммуникационной сети «Интернет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34:00Z</dcterms:created>
  <dc:creator>Administrator</dc:creator>
  <dc:description/>
  <cp:keywords/>
  <dc:language>en-US</dc:language>
  <cp:lastModifiedBy>1</cp:lastModifiedBy>
  <cp:lastPrinted>2019-03-05T10:36:00Z</cp:lastPrinted>
  <dcterms:modified xsi:type="dcterms:W3CDTF">2020-03-02T06:14:00Z</dcterms:modified>
  <cp:revision>8</cp:revision>
  <dc:subject/>
  <dc:title>СОВЕТ ДЕПУТАТОВ</dc:title>
</cp:coreProperties>
</file>