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бор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   20.08.2020г.  №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раснобооского город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осненского района 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  27.12.2019г.   №20                           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доходов  бюджета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раснобор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73"/>
        <w:gridCol w:w="5038"/>
      </w:tblGrid>
      <w:tr>
        <w:trPr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-стратора доходо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доходов местного бюджета</w:t>
            </w:r>
          </w:p>
        </w:tc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8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 Красноборского городского поселения Тосненского района Ленинградской обла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 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залог, в доверительное управление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1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2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детям-сиротам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3 1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иные поступл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8100 1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оходы от 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4050 13 0000 42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62 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81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10082 13 0000 14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8100 18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 (МКУК «Красноборский центр досуга и народного творчества»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 поселений на выравнивание бюджетной обеспеч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Дотации бюджетам городских поселений на выравнивание бюджетной обеспеченности из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02 2007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4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5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77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711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3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2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 от 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1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поселений на финансовое обеспечение отдельных полномоч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25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бвенции бюджетам город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9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2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2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90054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 от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в бюджеты городских поселений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550 13 0000 150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5:24:00Z</dcterms:created>
  <dc:creator>**</dc:creator>
  <dc:description/>
  <cp:keywords/>
  <dc:language>en-US</dc:language>
  <cp:lastModifiedBy>1</cp:lastModifiedBy>
  <cp:lastPrinted>2019-12-19T15:42:00Z</cp:lastPrinted>
  <dcterms:modified xsi:type="dcterms:W3CDTF">2020-08-20T11:43:00Z</dcterms:modified>
  <cp:revision>6</cp:revision>
  <dc:subject/>
  <dc:title>Приложение № 6</dc:title>
</cp:coreProperties>
</file>