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   2021г.    №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 xml:space="preserve">на 2022-2024 годы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2022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3 год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руб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18-202</w:t>
            </w:r>
            <w:r>
              <w:rPr>
                <w:color w:val="000000"/>
                <w:sz w:val="20"/>
                <w:szCs w:val="20"/>
              </w:rPr>
              <w:t>2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4 859,1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0 000 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90 000,0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4 859,10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многоквартирного дома по адресу: Ленинградская область, Тосненский район, пос. Красный Бор, ул. Комсомольск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424,0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9 424,0376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702,0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8 702,0009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22,0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722,0367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 424,03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74 283,1376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0 00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 702,0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68 702,00096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 859,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722,0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 581,13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10:00Z</dcterms:created>
  <dc:creator>у</dc:creator>
  <dc:description/>
  <cp:keywords/>
  <dc:language>en-US</dc:language>
  <cp:lastModifiedBy>1</cp:lastModifiedBy>
  <cp:lastPrinted>2019-12-02T16:54:00Z</cp:lastPrinted>
  <dcterms:modified xsi:type="dcterms:W3CDTF">2021-11-08T12:01:00Z</dcterms:modified>
  <cp:revision>11</cp:revision>
  <dc:subject/>
  <dc:title>                                                                                                                    </dc:title>
</cp:coreProperties>
</file>