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От   .12.2021г.        №                                                                     ПРОЕКТ                                                                                                                                                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2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3 и 2024 год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2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173933,26238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 177308,99444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3375,73206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твердить основные характеристики  местного бюджета на 2023 год и на 2024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местного бюджета на 2023 год в сумме  147234,44756  тыс. руб. и на  2024 год в сумме 59872,41000 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на 2023 год в сумме 150421,74816 тыс. руб. (в том числе условно утвержденные расходы в сумме 3780,00000 тыс. руб.); и на 2024 год в сумме 61752,10750 тыс. руб. (в том числе условно утвержденные расходы 3100,00000 тыс. руб.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3 год в сумме 3187,30060 тыс. руб., на 2024 год 1879,69750 тыс. руб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Утвердить источники внутреннего финансирования дефицита местного бюджета на 2022 год и плановый период 2023 -2024 годов согласно приложению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Утвердить в пределах общего объема доходов местного бюджета, установленного пунктами 1 и 2 настоящего решения прогнозируемые поступления доходов на 2022 год и на плановый период 2023 и 2024 годов согласно приложению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2 год в общей сумме  112001,59238 тыс. руб., на 2023 год – в сумме 88916,72756 тыс.руб., на 2024 год – в сумме 68,12000 тыс.руб.  согласно приложению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бъём ассигнований из средств местного бюджета на </w:t>
      </w:r>
      <w:r>
        <w:rPr>
          <w:sz w:val="24"/>
          <w:szCs w:val="24"/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>
          <w:sz w:val="24"/>
          <w:szCs w:val="24"/>
        </w:rPr>
        <w:t>на 2022-2024 годы в размере 174 283,13766 тыс.руб. согласно приложению 3</w:t>
      </w:r>
      <w:r>
        <w:rPr/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7. Установить, что доходы местного бюджета, поступающие в 2022 году, формируются за счет доходов от уплаты федеральных, региональных и  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8. Установить, что прочие доходы от оказания платных услуг получателями средств бюджетов поселений и компенсации затрат   бюджетов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9. Установить, что прочие безвозмездные поступления от физических и юридических лиц, имеющих целевое назначение, направляются на цели, указанные физическими и юридическими лицами  в соответствии со ст. 582 Гражданского кодекса и Положением о порядке привлечения и расходования добровольных пожертвований физических и юридических лиц в Красноборском городском поселении Тосненского района Ленинградской области, утвержденным решением совета депутатов  Красноборского городского поселения Тосненского района Ленинградской област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0. Утвердить ведомственную структуру расходов местного бюджета и в её составе перечень  и коды целевых статей и видов расходов на 2022 год и на плановый период  2023 и 2024 годов согласно приложению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1. Утвердить в пределах общего объема расходов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2 год и на плановый период  2023 и 2024 годов согласно приложению 5.</w:t>
      </w:r>
    </w:p>
    <w:p>
      <w:pPr>
        <w:pStyle w:val="Normal"/>
        <w:spacing w:lineRule="auto" w:line="240"/>
        <w:rPr/>
      </w:pPr>
      <w:r>
        <w:rPr/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/>
      </w:pPr>
      <w:r>
        <w:rPr/>
        <w:t>Финансирование программ осуществляется только при условии их утвержд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12. Установить объем иных межбюджетных трансфертов по переданным полномочиям от Красноборского городского поселения Тосненского района Ленинградской области в бюджет муниципального образования Тосненский район Ленинградской области на 2022 год в сумме  536,11300 тыс.руб., в том числе на исполнение части полномочий по исполнению бюджета поселения – 281,40000 тыс.руб., на решение вопросов местного значения в области архивного дела - 48,61300 тыс.руб., на осуществление внешнего финансового контроля -206,10000 тыс.руб. согласно  приложению 6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color w:val="000000"/>
        </w:rPr>
      </w:pPr>
      <w:r>
        <w:rPr/>
        <w:t>13.</w:t>
      </w:r>
      <w:r>
        <w:rPr>
          <w:color w:val="000000"/>
        </w:rPr>
        <w:t xml:space="preserve"> Установить, что в порядке, установленном администрацией Крансобор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Краснобор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hanging="0"/>
        <w:rPr/>
      </w:pPr>
      <w:r>
        <w:rPr/>
        <w:t>- субсидии организациям, образующим инфраструктуру поддержки субъектов малого и среднего предпринимательства в рамках реализации муниципальной программы «Развитие и поддержка малого и среднего предпринимательства на территории Красноборского городского поселения Тосненского района Ленинградской области», в целях финансового обеспечения (возмещения) затрат в связи с оказанием безвозмездных консультационных услуг субъектам малого и среднего предпринимательства.</w:t>
      </w:r>
    </w:p>
    <w:p>
      <w:pPr>
        <w:pStyle w:val="Normal"/>
        <w:spacing w:lineRule="auto" w:line="240"/>
        <w:ind w:hanging="0"/>
        <w:rPr/>
      </w:pPr>
      <w:r>
        <w:rPr/>
        <w:t>Субсидии предоставляются в порядке, определяющем в соответствии с пунктом 3 статьи 78 Бюджетного кодекса Российской Федерации 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 порядок возврата субсидий в соответствующий бюджет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, установленном муниципальным правовым актом администрации.</w:t>
      </w:r>
    </w:p>
    <w:p>
      <w:pPr>
        <w:pStyle w:val="Style21"/>
        <w:jc w:val="both"/>
        <w:rPr/>
      </w:pPr>
      <w:r>
        <w:rPr>
          <w:color w:val="000000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autoSpaceDE w:val="true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4. Утвердить резервный фонд  администрации Красноборского городского поселения  Тосненского района Ленинградской области на 2022 год в сумме 200,000    тысяч рублей, на плановый период 2023 и 2024 годов   200,000  тысяч рублей и  200,000 тысяч рублей  соответственно.</w:t>
      </w:r>
    </w:p>
    <w:p>
      <w:pPr>
        <w:pStyle w:val="TextBody"/>
        <w:rPr/>
      </w:pPr>
      <w:r>
        <w:rPr>
          <w:sz w:val="24"/>
          <w:szCs w:val="24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. Утвердить  муниципальный дорожный фонд Красноборского городского поселения Тосненского района Ленинградской области на 2022 год в сумме 2090,00000 тысяч рублей, на плановый период 2023 и 2024 года в сумме 13041,67400 тысяч рублей и 2150,00000 тысяч рублей согласно приложению 7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>16. Утвердить расходы на обеспечение деятельности представительных органов местного самоуправления на 2022 год в сумме 2313,24100 тыс. руб., на 2023-2024 годы в сумме 2349,36600 тыс. руб. и 2386,21300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 xml:space="preserve">17. Утвердить расходы на обеспечение деятельности исполнительных органов местного самоуправления на 2022 год в сумме   12879,49200 тыс. руб., на 2023 -2024 годы в сумме   12444,34800 тыс. руб. и в сумме 12651,25100 тыс. руб. соответственно.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18. Утвердить размер индексации ежемесячного денежного вознаграждения лиц, замещающих муниципальные должности, должностных окладов, а также ежемесячных надбавок в соответствии с присвоенным муниципальному служащему классным чином, должностных окладов работников местного самоуправления, замещающих должности, не являющиеся должностями муниципальной службы, с 1 сентября 2022 года в 1,04 раза. Установить, что выплаты при пересчете в сумме до 50 копеек включительно не учитываются, в сумме более 50 копеек подлежат округлению до целых рублей в сторону увели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19.  Установить предельный объем муниципального внутреннего долга муниципального образования в течение 2022 года в сумме 0,0 тысяч рублей, в том числе верхний предел обязательств по муниципальным гарантиям - 0,0 тысяч рублей, в течение 2023 года в сумме 0,0 тысяч рублей, в том числе верхний предел обязательств по муниципальным гарантиям - 0,0 тысяч рублей, и в течение 2024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0. Установить, что верхний предел муниципального внутреннего долга муниципального образования на 1 января 2023 года, на 1 января 2024 года и на 1 января 2025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Установить, что остатки средств бюджета Красноборского городского поселения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0,5 процентов общего объема расходов бюджета поселения текущего финансового года.</w:t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 xml:space="preserve">22. Установить, что для расчета должностных окладов (окладов, ставок заработной платы) работников казенных и бюджетных учреждений за календарный месяц </w:t>
      </w:r>
      <w:r>
        <w:rPr>
          <w:lang w:val="en-US"/>
        </w:rPr>
        <w:t>c</w:t>
      </w:r>
      <w:r>
        <w:rPr/>
        <w:t xml:space="preserve"> 1 января 2022 года применяется расчетная величина в размере 10340,00000 рублей, 1 сентября 2022 года - 10755,00000 рублей в порядке, установленном решением совета депутатов Крансоборского городского поселения Тосненского района Ленинградской области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3. Установить, что, в соответствии с пунктом 8 статьи 217 Бюджетного кодекса Российской Федерации и статьей 25   Положения о бюджетном процессе в Красноборском  городском поселении  Тосненского района Ленинградской области, утвержденного решением совета депутатов  Красноборского городского поселения Тосненского района Ленинградской области от  08.11.2017г. № 128, в ходе исполнения настоящего решения  изменения в сводную бюджетную роспись бюджета Красноборского городского поселения Тосненского района Ленинградской области  на 2022 год и на плановый период 2023 - 2024 годов вносятся по следующим основаниям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средств целевых межбюджетных трансфертов (и их остатков) из федерального бюджета, из областного бюджета Ленинградской области, бюджетов государственных внебюджетных фондов и государственных корпораций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езидента Российской Федерации и Правительства Российской Федерации,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полученных безвозмездных поступлений от физических и юридических лиц по целевому назначению, в соответствии с заключенными договорами, а также в случаях распределения в текущем году остатков, полученных и не израсходованных по состоянию на 1 января текущего года, безвозмездных поступлений от физических и юридических лиц на цели, в соответствии с заключенными договорами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униципального образования, на сумму денежных взысканий (штрафов) за нарушение условий договоров (соглашений) о предоставлении субсидий бюджету муниципального образования  из федерального, областного бюджетов, подлежащую возврату в федеральный, областной бюджеты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 xml:space="preserve">в случаях перераспределения </w:t>
      </w:r>
      <w:r>
        <w:rPr>
          <w:rFonts w:eastAsia="Calibri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реорганизации (создания) муниципального учреждения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pacing w:val="-2"/>
        </w:rPr>
      </w:pPr>
      <w:r>
        <w:rPr>
          <w:spacing w:val="-2"/>
        </w:rPr>
        <w:tab/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при внесении финансовым органом Ленинградской области и (или) комитетом финансов администрации муниципального образования изменений в порядок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Красноборского городского поселения Тосненского района Ленинградской области из областного бюджета Ленинградской области, федерального бюджета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4. 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</w:t>
      </w:r>
      <w:r>
        <w:rPr>
          <w:sz w:val="24"/>
          <w:szCs w:val="24"/>
        </w:rPr>
        <w:t>в</w:t>
      </w:r>
      <w:r>
        <w:rPr>
          <w:szCs w:val="28"/>
        </w:rPr>
        <w:t xml:space="preserve"> </w:t>
      </w:r>
      <w:r>
        <w:rPr>
          <w:sz w:val="24"/>
          <w:szCs w:val="24"/>
        </w:rPr>
        <w:t xml:space="preserve">газете «Тосненский вестник» и разместить на  сайте Краснобор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4"/>
            <w:szCs w:val="24"/>
          </w:rPr>
          <w:t>www.krbor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.  Настоящее решение вступает в силу с 1 января 2022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rb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0:00Z</dcterms:created>
  <dc:creator>Administrator</dc:creator>
  <dc:description/>
  <cp:keywords/>
  <dc:language>en-US</dc:language>
  <cp:lastModifiedBy>1</cp:lastModifiedBy>
  <cp:lastPrinted>2021-04-26T10:21:00Z</cp:lastPrinted>
  <dcterms:modified xsi:type="dcterms:W3CDTF">2021-11-09T07:17:00Z</dcterms:modified>
  <cp:revision>42</cp:revision>
  <dc:subject/>
  <dc:title>СОВЕТ ДЕПУТАТОВ</dc:title>
</cp:coreProperties>
</file>