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раснобор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Тосненского района Ленинградской области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         2017г.        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ных администраторов доходов  бюджет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расноборского городского поселения Тосненского района Ленинградской област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73"/>
        <w:gridCol w:w="5038"/>
      </w:tblGrid>
      <w:tr>
        <w:trPr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местного бюджета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Краснобор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1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2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детям-сиротам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3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иные поступл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81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оходы от 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81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 поселений на выравнивание бюджетной обеспеч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2007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8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 от 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1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8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2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24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54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2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50:00Z</dcterms:created>
  <dc:creator>**</dc:creator>
  <dc:description/>
  <cp:keywords/>
  <dc:language>en-US</dc:language>
  <cp:lastModifiedBy>Бухгалтер</cp:lastModifiedBy>
  <cp:lastPrinted>2017-06-06T13:33:00Z</cp:lastPrinted>
  <dcterms:modified xsi:type="dcterms:W3CDTF">2017-11-14T10:10:00Z</dcterms:modified>
  <cp:revision>3</cp:revision>
  <dc:subject/>
  <dc:title>Приложение № 6</dc:title>
</cp:coreProperties>
</file>