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ТРЕТЬЕ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 xml:space="preserve">ПРОЕКТ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       .2017г.        №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 бюджете Красноборского городског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селения Тосненского  района</w:t>
      </w:r>
    </w:p>
    <w:p>
      <w:pPr>
        <w:pStyle w:val="Style18"/>
        <w:rPr/>
      </w:pPr>
      <w:r>
        <w:rPr>
          <w:sz w:val="28"/>
          <w:szCs w:val="28"/>
        </w:rPr>
        <w:t>Ленинградской области на 2018 год</w:t>
      </w:r>
    </w:p>
    <w:p>
      <w:pPr>
        <w:pStyle w:val="Style18"/>
        <w:rPr/>
      </w:pPr>
      <w:r>
        <w:rPr>
          <w:sz w:val="28"/>
          <w:szCs w:val="28"/>
        </w:rPr>
        <w:t>и на плановый период 2019 и 2020 год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. 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18 год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гнозируемый общий объем доходов местного бюджета в сумме   41505,500тыс.руб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щий объем расходов местного бюджета в сумме     43410,555 тыс. руб.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гнозируемый дефицит местного бюджета в сумме 1905,055 тыс. руб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2.  Утвердить основные характеристики  местного бюджета на 2019 год и на 2020 год:</w:t>
      </w:r>
    </w:p>
    <w:p>
      <w:pPr>
        <w:pStyle w:val="TextBody"/>
        <w:rPr>
          <w:szCs w:val="28"/>
        </w:rPr>
      </w:pPr>
      <w:r>
        <w:rPr>
          <w:szCs w:val="28"/>
        </w:rPr>
        <w:t>-  прогнозируемый общий объем доходов местного бюджета на 2019 год в сумме  38244,700  тыс. руб. и на  2020 год в сумме 38580,900   тыс. руб.;</w:t>
      </w:r>
    </w:p>
    <w:p>
      <w:pPr>
        <w:pStyle w:val="TextBody"/>
        <w:rPr>
          <w:szCs w:val="28"/>
        </w:rPr>
      </w:pPr>
      <w:r>
        <w:rPr>
          <w:szCs w:val="28"/>
        </w:rPr>
        <w:t>- общий объем расходов местного бюджета на 2019 год в сумме 40007,130 тыс. руб.(в том числе условно утвержденные расходы в сумме 1104,930 тыс. руб.); и на 2020 год в сумме 41576,300 тыс. руб. (в том числе условно утвержденные расходы 2089,600 тыс. руб.)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гнозируемый дефицит местного бюджета на 2019 год в сумме 1762,430  тыс. руб.,  на 2020 год  2995,400 тыс. руб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3. Утвердить источники внутреннего финансирования дефицита местного бюджета  на 2018  год согласно приложению 1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4. Утвердить  источники внутреннего финансирования дефицита местного бюджета на 2019 и на 2020 год согласно приложению 2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5. Утвердить в пределах общего объема доходов местного бюджета, установленного пунктами  1 и 2  настоящего решения прогнозируемые поступления доходов на 2018 год и на плановый период 2019 и 2020 годов согласно приложению 3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 Утвердить в пределах общего объема доходов местного  бюджета,  установленного пунктами  1 и 2 настоящего решения  в местном  бюджете объем межбюджетных  трансфертов,  получаемых из районного, областного и федерального бюджетов на 2018 год в общей сумме   7205,500   тыс. руб.  согласно приложению  4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 Утвердить перечень главных администраторов доходов местного  бюджета и закрепляемые за ними виды (подвиды) доходов местного  бюджета  согласно  приложению 5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8.Утвердить перечень главных администраторов источников финансирования дефицита  местного бюджета согласно приложению 6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9.  </w:t>
      </w:r>
      <w:r>
        <w:rPr>
          <w:sz w:val="28"/>
          <w:szCs w:val="28"/>
        </w:rPr>
        <w:t xml:space="preserve">Утвердить объём ассигнований из средств местного бюджета на </w:t>
      </w:r>
      <w:r>
        <w:rPr>
          <w:color w:val="000000"/>
          <w:sz w:val="28"/>
          <w:szCs w:val="28"/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 Тосненского района Ленинградской области </w:t>
      </w:r>
      <w:r>
        <w:rPr>
          <w:sz w:val="28"/>
          <w:szCs w:val="28"/>
        </w:rPr>
        <w:t>на 2018 год и плановый период 2019-2020 гг.,  в размере 315,000 тыс.руб. согласно приложению 7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10. Установить, что доходы местного бюджета, поступающие в 2018 году, формируются за счет  доходов  от уплаты  федеральных, региональных и   местных  налогов, сборов 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11. Установить, что прочие  доходы от оказания платных услуг получателями средств бюджетов поселений и компенсации затрат   бюджетов 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12. Установить, что прочие безвозмездные поступления от физических и юридических лиц, имеющих целевое назначение, направляются на цели, указанные физическими и юридическими лицами  в соответствии со ст. 582 Гражданского кодекса и Положением о порядке привлечения и расходования добровольных пожертвований физических и юридических лиц в Красноборском городском поселении Тосненского района Ленинградской области, утвержденным решением совета депутатов  Красноборского городского поселения Тосненского района Ленинградской области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13. Утвердить ведомственную структуру расходов местного бюджета  и в ее составе перечень  и коды целевых статей и видов расходов:</w:t>
      </w:r>
    </w:p>
    <w:p>
      <w:pPr>
        <w:pStyle w:val="TextBody"/>
        <w:rPr/>
      </w:pPr>
      <w:r>
        <w:rPr>
          <w:szCs w:val="28"/>
        </w:rPr>
        <w:t>на 2018 год - согласно приложению 8;</w:t>
      </w:r>
    </w:p>
    <w:p>
      <w:pPr>
        <w:pStyle w:val="TextBody"/>
        <w:rPr>
          <w:szCs w:val="28"/>
        </w:rPr>
      </w:pPr>
      <w:r>
        <w:rPr>
          <w:szCs w:val="28"/>
        </w:rPr>
        <w:t>на 2019 - 2020 годы — согласно приложению 9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14. Утвердить в пределах общего объема расходов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8 год, согласно приложению 10, на 2019 - 2020 годы, согласно приложению 11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нансирование программ осуществляется только при условии  их утвержде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15. Установить объем иных межбюджетных трансфертов по переданным полномочиям от Красноборского гороского поселения Тосненского района Ленинградской области в бюджет муниципального образования Тосненский район Ленинградской области на 2018 год в сумме  478,955 тыс.руб. и Порядок предоставления бюджету  муниципального образования Тосненский район Ленинградской области иных межбюджетных трансфертов на исполнение части полномочий Красноборского городского поселения Тосненского района Ленинградской области в 2018 году согласно  приложению 12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6. Утвердить резервный фонд  администрации Красноборского городского поселения  Тосненского района Ленинградской области на 2018 год в сумме 200,000    тысяч рублей, на плановый период 2019 и 2020 годов   200,000  тысяч рублей и  200,000    тысяч рублей.</w:t>
      </w:r>
    </w:p>
    <w:p>
      <w:pPr>
        <w:pStyle w:val="TextBody"/>
        <w:rPr/>
      </w:pPr>
      <w:r>
        <w:rPr>
          <w:szCs w:val="28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7. Утвердить  муниципальный дорожный фонд Красноборского городского поселения Тосненского района Ленинградской области на 2018 год в сумме 2825,100 тысяч рублей, на плановый период 2019 и 2020 года в сумме 1913,000 тысяч рублей и 1913,000 тысяч рублей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Утвердить расходы на обеспечение деятельности  исполнительных органов местного самоуправления на 2018 год в сумме   10849,800   тыс. руб., на 2019 -2020 годы в сумме   10191,000  тыс. руб. и в сумме  10516,000  тыс. руб. соответственно; утвердить расходы на обеспечение деятельности представительных органов местного самоуправления на 2018 год в сумме 500,000 тыс. руб.,  на 2019-2020, годы в сумме 500,000 тыс. руб. и 500,000 тыс. руб. соответственно»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19. Утвердить размер индексации ежемесячного денежного вознаграждения по муниципальным должностям, месячных должностных окладов и надбавки за классный чин муниципальных служащих, а так же месячных должностных окладов работников, замещающих должности, не являющиеся должностями муниципальными службы,  с 1 января 2018 года 1,04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  Установить предельный объем муниципального внутреннего долга муниципального образования в течение 2018 года в сумме 0,0 тысяч рублей, в том числе верхний предел обязательств по муниципальным гарантиям - 0,0 тысяч рублей, в течение 2019 года в сумме 0,0 тысяч рублей, в том числе верхний предел обязательств по муниципальным гарантиям - 0,0 тысяч рублей, и в течение 2020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Установить, что верхний предел муниципального внутреннего долга муниципального образования на 1 января 2019 года, на 1 января 2020 года и на 1 января 2021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2. Установить, что остатки средств бюджета Красноборского городского поселения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пяти процентов общего объема расходов бюджета поселения текущего финансового года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Установить, что для расчета должностных окладов (окладов, ставок заработной платы) работников казенных и бюджетных учреждений за календарный месяц с 1 января 2018 года применяется расчетная величина в размере  9185 рублей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4. Утвердить, что в ходе исполнения настоящего решения изменения в сводную бюджетную роспись на 2018 год могут вноситься без внесения изменений в решение о бюджете по следующим основаниям: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 внесении Министерством финансов Российской Федерации  изменений в Указания о порядке применения бюджетной классификации Российской Федерации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5.  Опубликовать настоящее Решение в  газете « Тосненский вестник» и разместить на официальном сайте Красноборского городского поселения Тосненского района Ленинградской области  www.krbor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26.  Настоящее решение вступает в силу с 1 января 2018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Красноборского город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осненского района Ленинградской области</w:t>
        <w:tab/>
        <w:t xml:space="preserve">                         А.В. Канцер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55:00Z</dcterms:created>
  <dc:creator>Administrator</dc:creator>
  <dc:description/>
  <cp:keywords/>
  <dc:language>en-US</dc:language>
  <cp:lastModifiedBy>Бухгалтер</cp:lastModifiedBy>
  <cp:lastPrinted>2016-11-22T13:44:00Z</cp:lastPrinted>
  <dcterms:modified xsi:type="dcterms:W3CDTF">2017-11-16T07:15:00Z</dcterms:modified>
  <cp:revision>53</cp:revision>
  <dc:subject/>
  <dc:title>СОВЕТ ДЕПУТАТОВ</dc:title>
</cp:coreProperties>
</file>