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/>
      </w:pPr>
      <w:r>
        <w:rPr>
          <w:b/>
          <w:szCs w:val="24"/>
        </w:rPr>
        <w:t>ТОСНЕНСКОГО  РАЙОНА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ПЯ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ПРОЕКТ                                                                                        </w:t>
      </w:r>
    </w:p>
    <w:p>
      <w:pPr>
        <w:pStyle w:val="Style18"/>
        <w:rPr>
          <w:sz w:val="22"/>
        </w:rPr>
      </w:pPr>
      <w:r>
        <w:rPr>
          <w:sz w:val="22"/>
        </w:rPr>
        <w:t xml:space="preserve">от   .12.2024г.      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бюджете Красноборского городского                                          </w:t>
      </w:r>
    </w:p>
    <w:p>
      <w:pPr>
        <w:pStyle w:val="Style18"/>
        <w:rPr/>
      </w:pPr>
      <w:r>
        <w:rPr>
          <w:sz w:val="22"/>
        </w:rPr>
        <w:t>поселения Тосненского муниципального</w:t>
      </w:r>
    </w:p>
    <w:p>
      <w:pPr>
        <w:pStyle w:val="Style18"/>
        <w:rPr/>
      </w:pPr>
      <w:r>
        <w:rPr>
          <w:sz w:val="22"/>
        </w:rPr>
        <w:t>района Ленинградской области на 2025 год</w:t>
      </w:r>
    </w:p>
    <w:p>
      <w:pPr>
        <w:pStyle w:val="Style18"/>
        <w:rPr>
          <w:sz w:val="22"/>
        </w:rPr>
      </w:pPr>
      <w:r>
        <w:rPr>
          <w:sz w:val="22"/>
        </w:rPr>
        <w:t>и на плановый период 2026 и 2027 год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муниципального 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Утвердить основные характеристики  бюджета Красноборского городского поселения  Тосненского муниципального района Ленинградской области (далее – местный бюджет) на 2025 год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гнозируемый общий объем доходов местного бюджета в сумме 136141,97262 тыс.руб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щий объем расходов местного бюджета в сумме     137806,38137 тыс.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гнозируемый дефицит местного бюджета в сумме 1664,40875 тыс. 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Утвердить основные характеристики местного бюджета на 2026 год и на 2027 год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 прогнозируемый общий объем доходов местного бюджета на 2026 год в сумме 107363,35834 тыс. руб. и на 2027 год в сумме 110562,21000 тыс.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общий объем расходов местного бюджета на 2026 год в сумме 107466,84969 тыс. руб. (в том числе условно утвержденные расходы в сумме 5400,00000 тыс. руб.); и на 2027 год в сумме 111006,99800 тыс. руб. (в том числе условно утвержденные расходы 5500,00000 тыс. руб.)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огнозируемый дефицит местного бюджета на 2026 год в сумме 103,49135 тыс. руб., на 2027 год 444,78800 тыс. руб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3. Утвердить источники внутреннего финансирования дефицита местного бюджета на 2025 год и плановый период 2026 -2027 годов согласно приложению 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Утвердить в пределах общего объема доходов местного бюджета, установленного пунктами 1 и 2 настоящего решения прогнозируемые поступления доходов на 2025 год и на плановый период 2026 и 2027 годов согласно приложению 2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5 год в сумме 31862,51362 тыс. руб., на 2026 год – в сумме 3164,09834 тыс.руб., на 2027 год – в сумме 4860,02000 тыс.руб.  согласно приложению 2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дить объём бюджетных ассигнований на осуществление бюджетных инвестиций в форме капитальных вложений в объекты муниципальной собственности </w:t>
      </w:r>
      <w:r>
        <w:rPr>
          <w:sz w:val="22"/>
          <w:szCs w:val="22"/>
          <w:shd w:fill="FFFFFF" w:val="clear"/>
        </w:rPr>
        <w:t xml:space="preserve">Красноборского городского поселения Тосненского муниципального района Ленинградской области </w:t>
      </w:r>
      <w:r>
        <w:rPr>
          <w:sz w:val="22"/>
          <w:szCs w:val="22"/>
        </w:rPr>
        <w:t>на 2025-2027 годы в размере 26500,00000 тыс.руб. согласно приложению 3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7. Установить, что доходы местного бюджета, поступающие в 2025 году, формируются за счет доходов от уплаты федеральных, региональных и  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8. Установить, что прочие доходы от оказания платных услуг получателями средств бюджетов поселений и компенсации затрат   бюджетов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9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 и Положением о порядке привлечения и расходования добровольных пожертвований физических и юридических лиц в Красноборском городском поселении Тосненского муниципального района Ленинградской области, утвержденным решением совета депутатов  Красноборского городского поселения Тосненского района Ленинградской област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 Утвердить ведомственную структуру расходов местного бюджета и в её составе перечень  и коды целевых статей и видов расходов на 2025 год и на плановый период  2026 и 2027 годов согласно приложению 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11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5 год и на плановый период  2026 и 2027 годов согласно приложению 5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Финансирование программ осуществляется только при условии их утвержд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12. Установить объем иных межбюджетных трансфертов по переданным полномочиям от Красноборского городского поселения Тосненского муниципального района Ленинградской области в бюджет муниципального образования Тосненский муниципальный район Ленинградской области на 2025 год в сумме  1033,17400 тыс.руб., в том числе на исполнение части полномочий по исполнению бюджета поселения – 441,70000 тыс.руб., на решение вопросов местного значения в области архивного дела - 97,41000 тыс.руб., на осуществление внешнего финансового контроля - 494,06400 тыс.руб. согласно  приложению 6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Установить, что в порядке, установленном администрацией Крансобор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Красноборского городского поселения Тосненского муниципального района Ленинградской области в следующих случаях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- субсидии организациям, образующим инфраструктуру поддержки субъектов малого и среднего предпринимательства в рамках реализации муниципальной программы «Развитие и поддержка малого и среднего предпринимательства на территории Красноборского городского поселения Тосненского района Ленинградской области», в целях финансового обеспечения (возмещения) затрат в связи с оказанием безвозмездных консультационных услуг субъектам малого и среднего предпринимательства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Субсидии предоставляются в порядке, определяющем в соответствии с пунктом 3 статьи 78 Бюджетного кодекса Российской Федерации 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 порядок возврата субсидий в соответствующий бюджет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, установленном муниципальным правовым актом администрации.</w:t>
      </w:r>
    </w:p>
    <w:p>
      <w:pPr>
        <w:pStyle w:val="Style21"/>
        <w:jc w:val="both"/>
        <w:rPr/>
      </w:pPr>
      <w:r>
        <w:rPr>
          <w:color w:val="000000"/>
          <w:sz w:val="22"/>
          <w:szCs w:val="22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autoSpaceDE w:val="true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 Утвердить резервный фонд администрации Красноборского городского поселения  Тосненского района Ленинградской области на 2025 год в сумме 200,000    тысяч рублей, на плановый период 2026 и 2027 годов   200,000  тысяч рублей и  200,000 тысяч рублей  соответственно.</w:t>
      </w:r>
    </w:p>
    <w:p>
      <w:pPr>
        <w:pStyle w:val="TextBody"/>
        <w:rPr/>
      </w:pPr>
      <w:r>
        <w:rPr>
          <w:sz w:val="22"/>
          <w:szCs w:val="22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 Утвердить  муниципальный дорожный фонд Красноборского городского поселения Тосненского муниципального района Ленинградской области на 2025 год в сумме 13977,40920 тысяч рублей, на плановый период 2026 и 2027 года в сумме 3677,10000 тысяч рублей и 6135,80000 тысяч рублей согласно приложению 7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 Утвердить расходы на обеспечение деятельности представительных органов местного самоуправления на 2025 год в сумме 4206,86800 тыс. руб., на 2026-2027 годы в сумме 4206,86800 тыс. руб. и 4206,8680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. Утвердить расходы на обеспечение деятельности исполнительных органов местного самоуправления на 2025 год в сумме 23343,02800 тыс. руб., на 2026-2027 годы в сумме   22803,91800 тыс. руб. и в сумме 22803,91800 тыс. руб. соответственно.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</w:t>
      </w:r>
      <w:r>
        <w:rPr>
          <w:color w:val="000000"/>
          <w:sz w:val="22"/>
          <w:szCs w:val="22"/>
          <w:shd w:fill="FFFFFF" w:val="clear"/>
        </w:rPr>
        <w:t xml:space="preserve">18. </w:t>
      </w:r>
      <w:r>
        <w:rPr>
          <w:sz w:val="22"/>
          <w:szCs w:val="22"/>
        </w:rPr>
        <w:t>Установить предельный объем муниципального внутреннего долга муниципального образования в течение 2025 года в сумме 0,0 тысяч рублей, в том числе верхний предел обязательств по муниципальным гарантиям - 0,0 тысяч рублей, в течение 2026 года в сумме 0,0 тысяч рублей, в том числе верхний предел обязательств по муниципальным гарантиям - 0,0 тысяч рублей, и в течение 2027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9. Установить, что верхний предел муниципального внутреннего долга муниципального образования на 1 января 2026 года, на 1 января 2027 года и на 1 января 2028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0. Установить, что остатки средств бюджета Красноборского городского поселения Тосненского муниципального района Ленинградской области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0,5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1. Установить, что для расчета должностных окладов (окладов, ставок заработной платы) работников казенных и бюджетных учреждений за календарный месяц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1 января 2025 года применяется расчетная величина в размере 14105,00000 рублей в порядке, установленном решением совета депутатов Красноборского городского поселения Тосненского района Ленинградской области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2. Установить, что, в соответствии с пунктом 8 статьи 217 Бюджетного кодекса Российской Федерации и статьей 25   Положения о бюджетном процессе в Красноборском  городском поселении  Тосненского района Ленинградской области, утвержденного решением совета депутатов  Красноборского городского поселения Тосненского района Ленинградской области от  24.12.2021г. № 93, в ходе исполнения настоящего решения  изменения в сводную бюджетную роспись бюджета Красноборского городского поселения Тосненского муниципального  района Ленинградской области  на 2024 год и на плановый период 2024 - 2026 годов вносятся по следующим основаниям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z w:val="22"/>
          <w:szCs w:val="22"/>
        </w:rPr>
        <w:tab/>
        <w:t>в случаях распределения средств целевых межбюджетных трансфертов (и их остатков) из федерального бюджета, из областного бюджета Ленинградской области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езидента Российской Федерации и Правительства Российской Федерации,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z w:val="22"/>
          <w:szCs w:val="22"/>
        </w:rPr>
        <w:tab/>
        <w:t>в случаях распределения полученных безвозмездных поступлений от физических и юридических лиц по целевому назначению, в соответствии с заключенными договорами, а также в случаях распределения в текущем году остатков, полученных и не израсходованных по состоянию на 1 января текущего года, безвозмездных поступлений от физических и юридических лиц на цели, в соответствии с заключенными договорами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z w:val="22"/>
          <w:szCs w:val="22"/>
        </w:rPr>
        <w:tab/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, на сумму денежных взысканий (штрафов) за нарушение условий договоров (соглашений) о предоставлении субсидий бюджету муниципального образования  из федерального, областного бюджетов, подлежащую возврату в федеральный, областной бюджеты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2"/>
          <w:szCs w:val="22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z w:val="22"/>
          <w:szCs w:val="22"/>
        </w:rPr>
        <w:tab/>
        <w:t xml:space="preserve">в случаях перераспределения </w:t>
      </w:r>
      <w:r>
        <w:rPr>
          <w:rFonts w:eastAsia="Calibri"/>
          <w:sz w:val="22"/>
          <w:szCs w:val="22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реорганизации (создания) муниципального учрежде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>
          <w:spacing w:val="-2"/>
          <w:sz w:val="22"/>
          <w:szCs w:val="22"/>
        </w:rPr>
        <w:tab/>
        <w:t>при внесении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е и принципах назначения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ри внесении финансовым органом Ленинградской области и (или) комитетом финансов администрации муниципального образования Тосненский муниципальный район Ленинградской области 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sz w:val="22"/>
          <w:szCs w:val="22"/>
        </w:rPr>
      </w:pPr>
      <w:r>
        <w:rPr>
          <w:sz w:val="22"/>
          <w:szCs w:val="22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Красноборского городского поселения Тосненского муниципального района Ленинградской области из областного бюджета Ленинградской области, федерального бюджета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лучаях перераспределения бюджетных ассигнований между главными распорядителями бюджетных средств бюджета муниципального образования,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муниципального образования, после внесения изменений в муниципальную программу муниципального образования;</w:t>
      </w:r>
    </w:p>
    <w:p>
      <w:pPr>
        <w:pStyle w:val="Normal"/>
        <w:widowControl/>
        <w:spacing w:lineRule="auto" w:line="240"/>
        <w:ind w:firstLine="540"/>
        <w:rPr>
          <w:sz w:val="22"/>
          <w:szCs w:val="22"/>
        </w:rPr>
      </w:pPr>
      <w:r>
        <w:rPr>
          <w:sz w:val="22"/>
          <w:szCs w:val="22"/>
        </w:rPr>
        <w:t>в случае изменения типа (подведомственности) государственных (муниципальных) учреждений и организационно-правовой формы государственных (муниципальных) унитарных предприятий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3. Опубликовать (обнародовать) настоящее решение в порядке, предусмотренном Уставом Красноборского городского поселения Тосненского муниципального района Ленинградской област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4.  Настоящее решение вступает в силу с 1 января 2025 год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лава Красноборского городского поселен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36:00Z</dcterms:created>
  <dc:creator>Administrator</dc:creator>
  <dc:description/>
  <cp:keywords/>
  <dc:language>en-US</dc:language>
  <cp:lastModifiedBy>02</cp:lastModifiedBy>
  <cp:lastPrinted>2024-11-14T11:47:00Z</cp:lastPrinted>
  <dcterms:modified xsi:type="dcterms:W3CDTF">2024-11-14T08:49:00Z</dcterms:modified>
  <cp:revision>49</cp:revision>
  <dc:subject/>
  <dc:title>СОВЕТ ДЕПУТАТОВ</dc:title>
</cp:coreProperties>
</file>