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.12.2023г.        №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О бюджете Красноборского городского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4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115090,9300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16011,12669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920,19669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местного бюджета на 2025 год и на 2026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5 год в сумме 110178,27920 тыс. руб. и на 2026 год в сумме 93914,75000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общий объем расходов местного бюджета на 2025 год в сумме 110232,20164 тыс. руб. (в том числе условно утвержденные расходы в сумме 5400,00000 тыс. руб.); и на 2026 год в сумме 94489,78713 тыс. руб. (в том числе условно утвержденные расходы 5500,00000 тыс. руб.)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5 год в сумме 53,92244 тыс. руб., на 2026 год 575,03713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4 год и плановый период 2025 -2026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4 год и на плановый период 2025 и 2026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24417,82000 тыс. руб., на 2025 год – в сумме 20566,42920 тыс.руб., на 2026 год – в сумме 2494,82000 тыс.руб.  согласно приложению 2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ъём бюджетных ассигнований на осуществление бюджетных инвестиций в форме капитальных вложений в объекты муниципальной собственности </w:t>
      </w:r>
      <w:r>
        <w:rPr>
          <w:sz w:val="24"/>
          <w:szCs w:val="24"/>
          <w:shd w:fill="FFFFFF" w:val="clear"/>
        </w:rPr>
        <w:t xml:space="preserve">Красноборского городского поселения Тосненского района Ленинградской области </w:t>
      </w:r>
      <w:r>
        <w:rPr>
          <w:sz w:val="24"/>
          <w:szCs w:val="24"/>
        </w:rPr>
        <w:t>на 2024-2026 годы в размере 53327,99100 тыс.руб. согласно приложению 3</w:t>
      </w:r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становить, что доходы местного бюджета, поступающие в 2024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местного бюджета и в её составе перечень  и коды целевых статей и видов расходов на 2024 год и на плановый период  2025 и 2026 годов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4 год и на плановый период  2025 и 2026 годов согласно приложению 5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4 год в сумме  907,18000 тыс.руб., в том числе на исполнение части полномочий по исполнению бюджета поселения – 347,00000 тыс.руб., на решение вопросов местного значения в области архивного дела - 93,46300 тыс.руб., на осуществление внешнего финансового контроля - 466,71700 тыс.руб. согласно 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3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/>
      </w:pPr>
      <w:r>
        <w:rPr/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 Утвердить резервный фонд  администрации Красноборского городского поселения  Тосненского района Ленинградской области на 2024 год в сумме 200,000    тысяч рублей, на плановый период 2025 и 2026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Утвердить  муниципальный дорожный фонд Красноборского городского поселения Тосненского района Ленинградской области на 2024 год в сумме 2850,00000 тысяч рублей, на плановый период 2025 и 2026 года в сумме 13446,30920 тысяч рублей и 2950,00000 тысяч рублей согласно приложению 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6. Утвердить расходы на обеспечение деятельности представительных органов местного самоуправления на 2024 год в сумме 3353,88900 тыс. руб., на 2025-2026 годы в сумме 3353,88900 тыс. руб. и 3353,889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 xml:space="preserve">17. Утвердить расходы на обеспечение деятельности исполнительных органов местного самоуправления на 2024 год в сумме 18521,61500 тыс. руб., на 2025-2026 годы в сумме   17961,15200 тыс. руб. и в сумме 17961,152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18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щих должности, не являющиеся должностями муниципальной службы, с 1 января 2024 года в 1,046 раз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19.  Установить предельный объем муниципального внутреннего долга муниципального образования в течение 2024 года в сумме 0,0 тысяч рублей, в том числе верхний предел обязательств по муниципальным гарантиям - 0,0 тысяч рублей, в течение 2025 года в сумме 0,0 тысяч рублей, в том числе верхний предел обязательств по муниципальным гарантиям - 0,0 тысяч рублей, и в течение 2026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0. Установить, что верхний предел муниципального внутреннего долга муниципального образования на 1 января 2026 года, на 1 января 2027 года и на 1 января 2028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2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4 года применяется расчетная величина в размере 12265,000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3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24.12.2021г. № 93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4 год и на плановый период 2024 - 2026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pacing w:val="-2"/>
        </w:rPr>
        <w:tab/>
        <w:t>при внесении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е и принципах назначения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Тосненский район Ленинградской области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widowControl/>
        <w:spacing w:lineRule="auto" w:line="240"/>
        <w:ind w:firstLine="540"/>
        <w:rPr/>
      </w:pPr>
      <w:r>
        <w:rPr/>
        <w:t>в случае изменения типа (подведомственности) государственных (муниципальных) учреждений и организационно-правовой формы государственных (муниципальных) унитарных предприятий.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24. Опубликовать (обнародовать) настоящее решение в порядке, предусмотренном Уставом Красноборского городского поселения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 Настоящее решение вступает в силу с 1 января 2024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03:00Z</dcterms:created>
  <dc:creator>Administrator</dc:creator>
  <dc:description/>
  <cp:keywords/>
  <dc:language>en-US</dc:language>
  <cp:lastModifiedBy>02</cp:lastModifiedBy>
  <cp:lastPrinted>2023-11-07T10:17:00Z</cp:lastPrinted>
  <dcterms:modified xsi:type="dcterms:W3CDTF">2023-11-13T08:17:00Z</dcterms:modified>
  <cp:revision>39</cp:revision>
  <dc:subject/>
  <dc:title>СОВЕТ ДЕПУТАТОВ</dc:title>
</cp:coreProperties>
</file>