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От   .12.2022г.        №                                                                                                                                                                                                              О бюджете Красноборского городского                                          ПРОЕКТ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3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4 и 2025 год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3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177830,55897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 185725,45915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7894,90018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твердить основные характеристики местного бюджета на 2024 год и на 2025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4 год в сумме 80336,02000 тыс. руб. и на 2025 год в сумме 84324,95000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4 год в сумме 81431,69400 тыс. руб. (в том числе условно утвержденные расходы в сумме 3500,00000 тыс. руб.); и на 2025 год в сумме 84545,93100 тыс. руб. (в том числе условно утвержденные расходы 5500,000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4 год в сумме 1095,67400 тыс. руб., на 2025 год 220,98100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3. Утвердить источники внутреннего финансирования дефицита местного бюджета на 2023 год и плановый период 2024 -2025 годов согласно приложению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Утвердить в пределах общего объема доходов местного бюджета, установленного пунктами 1 и 2 настоящего решения прогнозируемые поступления доходов на 2023 год и на плановый период 2024 и 2025 годов согласно приложению 2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3 год в сумме 98736,04897 тыс. руб., на 2024 год – в сумме 2890,32000 тыс.руб., на 2025 год – в сумме 6698,12000 тыс.руб.  согласно приложению 2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объём ассигнований из средств местного бюджета на </w:t>
      </w:r>
      <w:r>
        <w:rPr>
          <w:sz w:val="24"/>
          <w:szCs w:val="24"/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>
          <w:sz w:val="24"/>
          <w:szCs w:val="24"/>
        </w:rPr>
        <w:t>на 2023-2025 годы в размере 99217,52297 тыс.руб. согласно приложению 3</w:t>
      </w:r>
      <w:r>
        <w:rPr/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7. Установить, что доходы местного бюджета, поступающие в 2023 году, формируются за счет доходов от уплаты федеральных, региональных и   местных налогов, сборов по нормативам, установленным законодательными актами Российской Федерации, субъекта Российской Федерации. Неналоговые доходы зачисляются в местный бюджет в соответствии с действующ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8. Установить, что прочие доходы от оказания платных услуг получателями средств бюджетов поселений и компенсации затрат   бюджетов поселений и невыясненные поступления, зачисляемые в бюджеты поселений, поступают в бюджет  поселения в размере 100%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9. Установить, что прочие безвозмездные поступления от физических и юридических лиц, имеющих целевое назначение, направляются на цели, указанные физическими и юридическими лицами  в соответствии со ст. 582 Гражданского кодекса и Положением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Ленинградской области, утвержденным решением совета депутатов  Красноборского городского поселения Тосненского района Ленинград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местного бюджета и в её составе перечень  и коды целевых статей и видов расходов на 2023 год и на плановый период  2024 и 2025 годов согласно приложению 4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1. Утвердить в пределах общего объема расходов, установленного пунктами 1 и 2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на 2023 год и на плановый период  2024 и 2025 годов согласно приложению 5.</w:t>
      </w:r>
    </w:p>
    <w:p>
      <w:pPr>
        <w:pStyle w:val="Normal"/>
        <w:spacing w:lineRule="auto" w:line="240"/>
        <w:rPr/>
      </w:pPr>
      <w:r>
        <w:rPr/>
        <w:t>Порядок формирования и реализации муниципальных целевых программ утверждается постановлением главы администрации.</w:t>
      </w:r>
    </w:p>
    <w:p>
      <w:pPr>
        <w:pStyle w:val="Normal"/>
        <w:spacing w:lineRule="auto" w:line="240"/>
        <w:rPr/>
      </w:pPr>
      <w:r>
        <w:rPr/>
        <w:t>Финансирование программ осуществляется только при условии их утвержд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12. Установить объем иных межбюджетных трансфертов по переданным полномочиям от Красноборского городского поселения Тосненского района Ленинградской области в бюджет муниципального образования Тосненский район Ленинградской области на 2023 год в сумме  722,51100 тыс.руб., в том числе на исполнение части полномочий по исполнению бюджета поселения – 308,40000 тыс.руб., на решение вопросов местного значения в области архивного дела - 80,17500 тыс.руб., на осуществление внешнего финансового контроля - 333,93600 тыс.руб. согласно  приложению 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>
          <w:color w:val="000000"/>
        </w:rPr>
      </w:pPr>
      <w:r>
        <w:rPr/>
        <w:t>13.</w:t>
      </w:r>
      <w:r>
        <w:rPr>
          <w:color w:val="000000"/>
        </w:rPr>
        <w:t xml:space="preserve"> Установить, что в порядке, установленном администрацией Крансоборского городского поселения Тосненского района Ленинградской области, предоставляются субсидии иным некоммерческим организациям, не являющимся государственными (муниципальными) учреждениями из бюджета Красноборского городского поселения Тосненского района Ленинградской области в следующих случаях:</w:t>
      </w:r>
    </w:p>
    <w:p>
      <w:pPr>
        <w:pStyle w:val="Normal"/>
        <w:spacing w:lineRule="auto" w:line="240"/>
        <w:ind w:hanging="0"/>
        <w:rPr/>
      </w:pPr>
      <w:r>
        <w:rPr/>
        <w:t>- субсидии организациям, образующим инфраструктуру поддержки субъектов малого и среднего предпринимательства в рамках реализации муниципальной программы «Развитие и поддержка малого и среднего предпринимательства на территории Красноборского городского поселения Тосненского района Ленинградской области», в целях финансового обеспечения (возмещения) затрат в связи с оказанием безвозмездных консультационных услуг субъектам малого и среднего предпринимательства.</w:t>
      </w:r>
    </w:p>
    <w:p>
      <w:pPr>
        <w:pStyle w:val="Normal"/>
        <w:spacing w:lineRule="auto" w:line="240"/>
        <w:ind w:hanging="0"/>
        <w:rPr/>
      </w:pPr>
      <w:r>
        <w:rPr/>
        <w:t>Субсидии предоставляются в порядке, определяющем в соответствии с пунктом 3 статьи 78 Бюджетного кодекса Российской Федерации категории и (или) критери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, имеющих право на получение субсидий, цели, условия и порядок предоставления субсидий,  порядок возврата субсидий в соответствующий бюджет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(распорядителем)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, установленном муниципальным правовым актом администрации.</w:t>
      </w:r>
    </w:p>
    <w:p>
      <w:pPr>
        <w:pStyle w:val="Style21"/>
        <w:jc w:val="both"/>
        <w:rPr/>
      </w:pPr>
      <w:r>
        <w:rPr>
          <w:color w:val="000000"/>
        </w:rPr>
        <w:t>Обязательным условием предоставления данной субсидии является согласие получателей на осуществление главным распорядителем бюджетных средств, предоставившим субсидии, и органами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autoSpaceDE w:val="true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4. Утвердить резервный фонд  администрации Красноборского городского поселения  Тосненского района Ленинградской области на 2023 год в сумме 200,000    тысяч рублей, на плановый период 2024 и 2025 годов   200,000  тысяч рублей и  200,000 тысяч рублей  соответственно.</w:t>
      </w:r>
    </w:p>
    <w:p>
      <w:pPr>
        <w:pStyle w:val="TextBody"/>
        <w:rPr/>
      </w:pPr>
      <w:r>
        <w:rPr>
          <w:sz w:val="24"/>
          <w:szCs w:val="24"/>
        </w:rPr>
        <w:t>Предоставление и расходование средств  резервного фонда осуществляется в соответствии со статьей 81 Бюджетного Кодекса РФ и Положением о порядке расходования средств резервного фонда, утвержденным постановлением администрации Красноборского городского поселения  Тосненского района Ленинградской области.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чет об использовании бюджетных ассигнований резервного фонда  прилагается к ежеквартальному и годовому отчетам об исполнении  мест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Утвердить  муниципальный дорожный фонд Красноборского городского поселения Тосненского района Ленинградской области на 2023 год в сумме 13253,47718 тысяч рублей, на плановый период 2024 и 2025 года в сумме 2550,00000 тысяч рублей и 2600,00000 тысяч рублей согласно приложению 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>16. Утвердить расходы на обеспечение деятельности представительных органов местного самоуправления на 2023 год в сумме 3021,02700 тыс. руб., на 2024-2025 годы в сумме 3021,02700 тыс. руб. и 3021,02700 тыс. руб. соответственно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 xml:space="preserve">   </w:t>
      </w:r>
      <w:r>
        <w:rPr/>
        <w:t xml:space="preserve">17. Утвердить расходы на обеспечение деятельности исполнительных органов местного самоуправления на 2023 год в сумме 16817,13400 тыс. руб., на 2024-2025 годы в сумме   16408,55900 тыс. руб. и в сумме 16408,55900 тыс. руб. соответственно. 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4"/>
          <w:szCs w:val="24"/>
          <w:shd w:fill="FFFFFF" w:val="clear"/>
        </w:rPr>
        <w:t>18. Утвердить размер индексации ежемесячного денежного вознаграждения лиц, замещающих муниципальные должности, должностных окладов, а также ежемесячных надбавок в соответствии с присвоенным муниципальному служащему классным чином, должностных окладов работников местного самоуправления, замещаюих должности, не являющиеся должностями муниципальной службы, с 1 сентября 2023 года в 1,09 раз. Установить, что выплаты при пересчете в сумме до 50 копеек включительно не учитываются, в сумме более 50 копеек подлежат округлению до целых рублей в сторону увели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19.  Установить предельный объем муниципального внутреннего долга муниципального образования в течение 2023 года в сумме 0,0 тысяч рублей, в том числе верхний предел обязательств по муниципальным гарантиям - 0,0 тысяч рублей, в течение 2024 года в сумме 0,0 тысяч рублей, в том числе верхний предел обязательств по муниципальным гарантиям - 0,0 тысяч рублей, и в течение 2025 года в сумме 0,0 тысяч рублей, в том числе верхний предел обязательств по муниципальным гарантиям - 0,0 тысяч рублей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0. Установить, что верхний предел муниципального внутреннего долга муниципального образования на 1 января 2024 года, на 1 января 2025 года и на 1 января 2026 года составляет 0,0 тысяч рублей соответственно, в том числе по муниципальным гарантия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5 процентов общего объема расходов бюджета поселения текущего финансового года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 xml:space="preserve">22. Установить, что для расчета должностных окладов (окладов, ставок заработной платы) работников казенных и бюджетных учреждений за календарный месяц </w:t>
      </w:r>
      <w:r>
        <w:rPr>
          <w:lang w:val="en-US"/>
        </w:rPr>
        <w:t>c</w:t>
      </w:r>
      <w:r>
        <w:rPr/>
        <w:t xml:space="preserve"> 1 января 2023 года применяется расчетная величина в размере 10755,00000 рублей, 1 сентября 2023 года - 11725,00000 рублей в порядке, установленном решением совета депутатов Крансоборского городского поселения Тосненского района Ленинградской области.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</w:t>
      </w:r>
      <w:r>
        <w:rPr/>
        <w:t>23. Установить, что, в соответствии с пунктом 8 статьи 217 Бюджетного кодекса Российской Федерации и статьей 25   Положения о бюджетном процессе в Красноборском  городском поселении  Тосненского района Ленинградской области, утвержденного решением совета депутатов  Красноборского городского поселения Тосненского района Ленинградской области от  24.12.2021г. № 93, в ходе исполнения настоящего решения  изменения в сводную бюджетную роспись бюджета Красноборского городского поселения Тосненского района Ленинградской области  на 2023 год и на плановый период 2024 - 2025 годов вносятся по следующим основаниям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средств целевых межбюджетных трансфертов (и их остатков) из федерального бюджета, из областного бюджета Ленинградской области, бюджетов государственных внебюджетных фондов и государственных корпораций (сверх утвержденных решением о бюджете доходов) на осуществление отдельных целевых расходов на основании федеральных, областных законов и (или) нормативных правовых актов Президента Российской Федерации и Правительства Российской Федерации,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распределения полученных безвозмездных поступлений от физических и юридических лиц по целевому назначению, в соответствии с заключенными договорами, а также в случаях распределения в текущем году остатков, полученных и не израсходованных по состоянию на 1 января текущего года, безвозмездных поступлений от физических и юридических лиц на цели, в соответствии с заключенными договорами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униципального образования, на сумму денежных взысканий (штрафов) за нарушение условий договоров (соглашений) о предоставлении субсидий бюджету муниципального образования  из федерального, областного бюджетов, подлежащую возврату в федеральный, областной бюджеты;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 xml:space="preserve">в случаях перераспределения </w:t>
      </w:r>
      <w:r>
        <w:rPr>
          <w:rFonts w:eastAsia="Calibri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реорганизации (создания) муниципального учреждения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>
          <w:spacing w:val="-2"/>
        </w:rPr>
      </w:pPr>
      <w:r>
        <w:rPr>
          <w:spacing w:val="-2"/>
        </w:rPr>
        <w:tab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spacing w:lineRule="auto" w:line="240"/>
        <w:ind w:firstLine="680"/>
        <w:outlineLvl w:val="1"/>
        <w:rPr/>
      </w:pPr>
      <w:r>
        <w:rPr/>
        <w:tab/>
        <w:t>при внесении финансовым органом Ленинградской области и (или) комитетом финансов администрации муниципального образования Тосненский район Ленинградской области изменений в порядок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outlineLvl w:val="1"/>
        <w:rPr/>
      </w:pP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щего объема бюджетных ассигнований, предусмотренных главному распорядителю бюджетных средств бюджета  муниципального образования в текущем финансовом году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  <w:r>
        <w:rPr/>
        <w:t>24. Опубликовать (обнародовать) настоящее решение в порядке, предусмотренном Уставом Красноборского городского поселения Тосненского района Ленинград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5.  Настоящее решение вступает в силу с 1 января 2023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3:00Z</dcterms:created>
  <dc:creator>Administrator</dc:creator>
  <dc:description/>
  <cp:keywords/>
  <dc:language>en-US</dc:language>
  <cp:lastModifiedBy>1</cp:lastModifiedBy>
  <cp:lastPrinted>2021-12-24T09:33:00Z</cp:lastPrinted>
  <dcterms:modified xsi:type="dcterms:W3CDTF">2022-11-14T08:57:00Z</dcterms:modified>
  <cp:revision>27</cp:revision>
  <dc:subject/>
  <dc:title>СОВЕТ ДЕПУТАТОВ</dc:title>
</cp:coreProperties>
</file>