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19113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rPr/>
      </w:pPr>
      <w:r>
        <w:rPr>
          <w:szCs w:val="24"/>
        </w:rPr>
        <w:t xml:space="preserve">От 03.09.2021г.        № 76                                         </w:t>
      </w:r>
      <w:r>
        <w:rPr>
          <w:szCs w:val="24"/>
          <w:lang w:val="en-US"/>
        </w:rPr>
        <w:t xml:space="preserve">                              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8.12.2020г. №53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1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2 и 2023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ем</w:t>
      </w:r>
    </w:p>
    <w:p>
      <w:pPr>
        <w:pStyle w:val="Style20"/>
        <w:ind w:left="0" w:hanging="0"/>
        <w:rPr/>
      </w:pPr>
      <w:r>
        <w:rPr/>
        <w:t>от 20.02.2021г. №64, от 18.06.2021г. №7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 28.12.2020г.  № 53  «О  бюджете  Красноборского   городского поселения  Тосненского  района  Ленинградской  области на  2021 год  и  на плановый  период  2022 и  2023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>1.1. Пункт 1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Красноборского городского поселения  Тосненского района Ленинградской области (далее – местный бюджет) на 2021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171 881,605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 180 040,981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8 159,376 тыс. руб.»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 xml:space="preserve"> </w:t>
      </w:r>
      <w:r>
        <w:rPr/>
        <w:t xml:space="preserve">1.2 Пункт 2 Решения изложить в новой редакции:   </w:t>
      </w:r>
    </w:p>
    <w:p>
      <w:pPr>
        <w:pStyle w:val="TextBody"/>
        <w:rPr/>
      </w:pPr>
      <w:r>
        <w:rPr>
          <w:sz w:val="24"/>
          <w:szCs w:val="24"/>
        </w:rPr>
        <w:t>« 2.  Утвердить основные характеристики местного бюджета на 2022 год и на 2023 год:</w:t>
      </w:r>
    </w:p>
    <w:p>
      <w:pPr>
        <w:pStyle w:val="TextBody"/>
        <w:rPr/>
      </w:pPr>
      <w:r>
        <w:rPr>
          <w:sz w:val="24"/>
          <w:szCs w:val="24"/>
        </w:rPr>
        <w:t>-  прогнозируемый общий объем доходов местного бюджета на 2022 год в сумме  110 749,720  тыс. руб. и на  2023 год в сумме 133 271,828  тыс. руб.;</w:t>
      </w:r>
    </w:p>
    <w:p>
      <w:pPr>
        <w:pStyle w:val="TextBody"/>
        <w:rPr/>
      </w:pPr>
      <w:r>
        <w:rPr>
          <w:sz w:val="24"/>
          <w:szCs w:val="24"/>
        </w:rPr>
        <w:t>- общий объем расходов местного бюджета на 2022 год в сумме 112 083,824 тыс. руб. (в том числе условно утвержденные расходы в сумме 2900,000 тыс. руб.); и на 2023 год в сумме 135 894,323 тыс. руб. (в том числе условно утвержденные расходы 6800,000 тыс. руб.),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2 год в сумме 1334,104 тыс. руб., на 2023 год 2622,495 тыс. руб.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. Пункт 5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1 год в общей сумме 121266,065 тыс. руб., на 2022 год – в сумме 72333,720 тыс.руб., на 2023 год – в сумме 93723,828 тыс.руб.  согласно приложению 2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Пункт 8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>«8.</w:t>
      </w:r>
      <w:r>
        <w:rPr>
          <w:color w:val="FF0000"/>
        </w:rPr>
        <w:t xml:space="preserve">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>на 2021-2023 годы в размере 252 258,955 тыс.руб. согласно приложению 5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5. Пункт 19 Решения изложить в новой редакции: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>«19. Утвердить расходы на обеспечение деятельности исполнительных органов местного самоуправления на 2021 год в сумме 12922,102тыс. руб., на 2022 - 2023 годы в сумме   11212,020 тыс. руб. и в сумме 11399,720 тыс. руб. соответственно»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       </w:t>
      </w:r>
      <w:r>
        <w:rPr/>
        <w:t>1.6. Приложение 1 Решения «Источники внутреннего финансирования дефицита местного бюджета на 2021 год и плановый период 2022 и 2023 годов изложить в новой редакции (Приложение 1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 xml:space="preserve">1.7. Приложение 2 Решения «Прогнозируемые поступления доходов в бюджет Красноборского городского поселения Тосненского района Ленинградской области на 2021 год и на плановый период 2022 и 2023 годов» изложить в новой редакции (Приложение 2).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8. Приложение 6 Решения «Ведомственная структура расходов бюджета Красноборского   городского   поселения  Тосненского   района Ленинградской области на 2021 год и плановый период 2022 и 2023 годы»  изложить в новой редакции 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9. Приложение 7 Решения «Распределение бюджетных   ассигнований   по целевым статьям (муниципальным программам   и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1 год и плановый период 2022 и 2023 годы»  изложить в новой редакции  (Приложение 4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0. Приложение 5 Решения «Объем ассигнований из средств местного бюджета н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существление бюджетных инвестиций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в объекты капитального строительства  муниципальной   собственности   Красноборского городского    поселения  Тосненского   района Ленинградской области </w:t>
      </w:r>
      <w:r>
        <w:rPr>
          <w:sz w:val="24"/>
          <w:szCs w:val="24"/>
        </w:rPr>
        <w:t>на 2021 год и плановый период 2022-2023 годы» изложить в новой редакции (Приложение 5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  <w:shd w:fill="FFFFFF" w:val="clear"/>
        </w:rPr>
        <w:t>Опубликовать настоящее решение в сетевом издании «Ленинградское областное информационное агентство (ЛЕНОБЛИНФОРМ)»</w:t>
      </w:r>
      <w:r>
        <w:rPr>
          <w:sz w:val="24"/>
          <w:szCs w:val="24"/>
        </w:rPr>
        <w:t xml:space="preserve"> и разместить на официальном сайте Красноборского городского поселения Тосненского района Ленинградской области  www.krbor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28:00Z</dcterms:created>
  <dc:creator>Administrator</dc:creator>
  <dc:description/>
  <cp:keywords/>
  <dc:language>en-US</dc:language>
  <cp:lastModifiedBy>1</cp:lastModifiedBy>
  <cp:lastPrinted>2021-06-18T09:38:00Z</cp:lastPrinted>
  <dcterms:modified xsi:type="dcterms:W3CDTF">2021-09-03T09:13:00Z</dcterms:modified>
  <cp:revision>17</cp:revision>
  <dc:subject/>
  <dc:title>СОВЕТ ДЕПУТАТОВ</dc:title>
</cp:coreProperties>
</file>