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18.06.2021г.    №74                 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8.12.2020г.        №53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1-2023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1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526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3 526,91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69 792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9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 733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n-US"/>
              </w:rPr>
              <w:t>3 73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7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9 424,0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526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79 424,038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52 950,955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792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48 494,94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33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 456,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2:00Z</dcterms:created>
  <dc:creator>у</dc:creator>
  <dc:description/>
  <cp:keywords/>
  <dc:language>en-US</dc:language>
  <cp:lastModifiedBy>1</cp:lastModifiedBy>
  <cp:lastPrinted>2019-12-02T16:54:00Z</cp:lastPrinted>
  <dcterms:modified xsi:type="dcterms:W3CDTF">2021-06-18T08:48:00Z</dcterms:modified>
  <cp:revision>9</cp:revision>
  <dc:subject/>
  <dc:title>                                                                                                                    </dc:title>
</cp:coreProperties>
</file>