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От   24.12.2021г.        № 95                                                                                                                                                                                                               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2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3 и 2024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2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173925,46238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77301,19444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3375,73206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 местного бюджета на 2023 год и на 2024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3 год в сумме  147236,64756  тыс. руб. и на  2024 год в сумме 60182,31000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3 год в сумме 150423,94816 тыс. руб. (в том числе условно утвержденные расходы в сумме 3780,00000 тыс. руб.); и на 2024 год в сумме 62062,00750 тыс. руб. (в том числе условно утвержденные расходы 3100,000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3 год в сумме 3187,30060 тыс. руб., на 2024 год 1879,69750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2 год и плановый период 2023 -2024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2 год и на плановый период 2023 и 2024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2 год в общей сумме  111993,79238 тыс. руб., на 2023 год – в сумме 88918,92756 тыс.руб., на 2024 год – в сумме 378,02000 тыс.руб.  согласно приложению 2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ъём ассигнований из средств местного бюджета на </w:t>
      </w:r>
      <w:r>
        <w:rPr>
          <w:sz w:val="24"/>
          <w:szCs w:val="24"/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>
          <w:sz w:val="24"/>
          <w:szCs w:val="24"/>
        </w:rPr>
        <w:t>на 2022-2024 годы в размере 174 283,13766 тыс.руб. согласно приложению 3</w:t>
      </w:r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становить, что доходы местного бюджета, поступающие в 2022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местного бюджета и в её составе перечень  и коды целевых статей и видов расходов на 2022 год и на плановый период  2023 и 2024 годов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2 год и на плановый период  2023 и 2024 годов согласно приложению 5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2 год в сумме  536,11300 тыс.руб., в том числе на исполнение части полномочий по исполнению бюджета поселения – 281,40000 тыс.руб., на решение вопросов местного значения в области архивного дела - 48,61300 тыс.руб., на осуществление внешнего финансового контроля -206,10000 тыс.руб. согласно 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3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/>
      </w:pPr>
      <w:r>
        <w:rPr/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 Утвердить резервный фонд  администрации Красноборского городского поселения  Тосненского района Ленинградской области на 2022 год в сумме 200,000    тысяч рублей, на плановый период 2023 и 2024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5. Утвердить  муниципальный дорожный фонд Красноборского городского поселения Тосненского района Ленинградской области на 2022 год в сумме 2090,00000 тысяч рублей, на плановый период 2023 и 2024 года в сумме </w:t>
      </w:r>
      <w:r>
        <w:rPr>
          <w:color w:val="FF0000"/>
          <w:sz w:val="24"/>
          <w:szCs w:val="24"/>
        </w:rPr>
        <w:t>11947,50660</w:t>
      </w:r>
      <w:r>
        <w:rPr>
          <w:sz w:val="24"/>
          <w:szCs w:val="24"/>
        </w:rPr>
        <w:t xml:space="preserve"> тысяч рублей и 2115,00000 тысяч рублей согласно приложению 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6. Утвердить расходы на обеспечение деятельности представительных органов местного самоуправления на 2022 год в сумме 2313,24100 тыс. руб., на 2023-2024 годы в сумме 2349,36600 тыс. руб. и 2386,213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 xml:space="preserve">17. Утвердить расходы на обеспечение деятельности исполнительных органов местного самоуправления на 2022 год в сумме   12879,49200 тыс. руб., на 2023 -2024 годы в сумме   12444,34800 тыс. руб. и в сумме 12651,251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18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щих должности, не являющиеся должностями муниципальной службы, с 1 сентября 2022 года в 1,04 раза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19.  Установить предельный объем муниципального внутреннего долга муниципального образования в течение 2022 года в сумме 0,0 тысяч рублей, в том числе верхний предел обязательств по муниципальным гарантиям - 0,0 тысяч рублей, в течение 2023 года в сумме 0,0 тысяч рублей, в том числе верхний предел обязательств по муниципальным гарантиям - 0,0 тысяч рублей, и в течение 2024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0. Установить, что верхний предел муниципального внутреннего долга муниципального образования на 1 января 2023 года, на 1 января 2024 года и на 1 января 2025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2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2 года применяется расчетная величина в размере 10340,00000 рублей, 1 сентября 2022 года - 10755,000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3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08.11.2017г. № 128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2 год и на плановый период 2023 - 2024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</w:rPr>
      </w:pPr>
      <w:r>
        <w:rPr>
          <w:spacing w:val="-2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Тосненский район Ленинградской области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4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 w:val="24"/>
          <w:szCs w:val="24"/>
        </w:rPr>
        <w:t>в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газете «Тоснен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4"/>
            <w:szCs w:val="24"/>
          </w:rPr>
          <w:t>www.krbor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 Настоящее решение вступает в силу с 1 января 2022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49:00Z</dcterms:created>
  <dc:creator>Administrator</dc:creator>
  <dc:description/>
  <cp:keywords/>
  <dc:language>en-US</dc:language>
  <cp:lastModifiedBy>1</cp:lastModifiedBy>
  <cp:lastPrinted>2021-12-24T09:33:00Z</cp:lastPrinted>
  <dcterms:modified xsi:type="dcterms:W3CDTF">2021-12-24T07:26:00Z</dcterms:modified>
  <cp:revision>14</cp:revision>
  <dc:subject/>
  <dc:title>СОВЕТ ДЕПУТАТОВ</dc:title>
</cp:coreProperties>
</file>