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290</wp:posOffset>
            </wp:positionH>
            <wp:positionV relativeFrom="paragraph">
              <wp:posOffset>-1073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ОССИЙСКАЯ ФЕДЕРАЦИЯ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ЕНИНГРАДСКАЯ ОБЛАСТЬ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ДЕПУТАТОВ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АСНОБОРСКОГО ГОРОДСКОГО ПОСЕЛЕНИЯ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СНЕНСКИЙ  РАЙОН ЛЕНИНГРАДСКОЙ ОБЛАСТИ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ТЬЕГО СОЗЫВА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23"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от   31.07.2020г.   № 42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</w:t>
      </w:r>
    </w:p>
    <w:p>
      <w:pPr>
        <w:pStyle w:val="Normal"/>
        <w:rPr/>
      </w:pPr>
      <w:r>
        <w:rPr/>
        <w:t>за 2019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ассмотрев заключение Контрольно-счетной палаты муниципального образования Тосненский район Ленинградской области на годовой отчет об исполнении бюджета Красноборского городского поселения за 2019 год от 28.04.2020г. 046-ЗАК/2020, совет депутатов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Красноборского городского поселения Тосненского района Ленинградской области за 2019 год по доходам в сумме 95 548 228,68 рублей, по расходам в сумме 90 009 764,39 рублей, с превышением доходов над расходами (профицит бюджета) в сумме 5 538 464,29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доходам бюджета Красноборского городского поселения Тосненского района Ленинградской области за 2019 год по кодам классификации доходов бюджета (приложение 1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расходам бюджета Красноборского городского поселения Тосненского района Ленинградской области за 2019 год по ведомственной структуре расходов (приложение 2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расходам бюджета Красноборского городского поселения Тосненского района Ленинградской области за 2019 год по разделам и подразделам классификации расходов (приложение 3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 по источникам внутреннего финансирования дефицита бюджета Красноборского городского поселения Тосненского района Ленинградской области за 2019 год по кодам классификации источников финансирования дефицита бюджета (приложение 4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hd w:fill="FFFFFF" w:val="clear"/>
        </w:rPr>
        <w:t>Опубликовать настоящее решение в сетевом издании «Ленинградское областное информационное агентство (ЛЕНОБЛИНФОРМ)» и разместить на официальном сайте администрации Красноборского городского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hd w:fill="FFFFFF" w:val="clear"/>
        </w:rPr>
        <w:t>поселения Тосненского района Ленинградской области в информационно-телекоммуникационной сети «Интернет»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 w:type="textWrapping" w:clear="all"/>
      </w:r>
    </w:p>
    <w:p>
      <w:pPr>
        <w:pStyle w:val="Normal"/>
        <w:rPr/>
      </w:pPr>
      <w:r>
        <w:rPr/>
        <w:t xml:space="preserve">        </w:t>
      </w:r>
      <w:r>
        <w:rPr/>
        <w:t>Глава Красноборского</w:t>
      </w:r>
    </w:p>
    <w:p>
      <w:pPr>
        <w:pStyle w:val="Normal"/>
        <w:rPr/>
      </w:pPr>
      <w:r>
        <w:rPr/>
        <w:t xml:space="preserve">        </w:t>
      </w:r>
      <w:r>
        <w:rPr/>
        <w:t xml:space="preserve">городского поселения </w:t>
        <w:tab/>
        <w:tab/>
        <w:tab/>
        <w:tab/>
        <w:tab/>
        <w:t xml:space="preserve">                                          А.В. Канцере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02:00Z</dcterms:created>
  <dc:creator>Сидорова</dc:creator>
  <dc:description/>
  <cp:keywords/>
  <dc:language>en-US</dc:language>
  <cp:lastModifiedBy>1</cp:lastModifiedBy>
  <cp:lastPrinted>2015-05-12T14:27:00Z</cp:lastPrinted>
  <dcterms:modified xsi:type="dcterms:W3CDTF">2020-08-04T08:49:00Z</dcterms:modified>
  <cp:revision>7</cp:revision>
  <dc:subject/>
  <dc:title/>
</cp:coreProperties>
</file>