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56451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ТРЕТЬЕ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т  21.05.2020г.        №  41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7.12.2019г. №20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0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1 и 2022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8.02.2020г. №31, от 30.04.2020 №38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ab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7.12.2019г.  № 20  «О  бюджете  Красноборского   городского поселения  Тосненского  района  Ленинградской  области на  2020 год  и  на плановый  период  2021 и  2022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Утвердить основные характеристики  бюджета Красноборского городского поселения  Тосненского района Ленинградской области (далее – местный бюджет) на 2020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230042,226 тыс. 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 230173,121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30,895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2. Пункт 2 Решения изложить в новой редакции:</w:t>
      </w:r>
    </w:p>
    <w:p>
      <w:pPr>
        <w:pStyle w:val="TextBody"/>
        <w:rPr/>
      </w:pPr>
      <w:r>
        <w:rPr>
          <w:sz w:val="24"/>
          <w:szCs w:val="24"/>
        </w:rPr>
        <w:t>«2.  Утвердить основные характеристики местного бюджета на 2021 год и на 2022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1 год в сумме 40958,720 тыс. руб. и на 2022 год в сумме 49112,420 тыс. руб.;</w:t>
      </w:r>
    </w:p>
    <w:p>
      <w:pPr>
        <w:pStyle w:val="TextBody"/>
        <w:rPr/>
      </w:pPr>
      <w:r>
        <w:rPr>
          <w:sz w:val="24"/>
          <w:szCs w:val="24"/>
        </w:rPr>
        <w:t>- общий объем расходов местного бюджета на 2021 год в сумме 43850,459 тыс. руб. (в том числе условно утвержденные расходы в сумме 1644,600 тыс. руб.); и на 2022 год в сумме 51866,459 тыс. руб. (в том числе условно утвержденные расходы 2692,400 тыс. руб.)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огнозируемый дефицит местного бюджета на 2021 год в сумме 2891,739 тыс. руб., на 2022 год 2754,039 тыс. руб.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3 Пункт 6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6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0 год в общей сумме   188185,926 тыс. руб., на 2021 год – в сумме 7338,320тыс.руб., на 2022 год – в сумме 14584,0120 тыс.руб.  согласно приложению 3»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4. Приложение 1 Решения «Источники внутреннего финансирования дефицита местного бюджета  на 2020  год изложить в новой редакции (Приложение 1).</w:t>
      </w:r>
    </w:p>
    <w:p>
      <w:pPr>
        <w:pStyle w:val="TextBody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5. Приложение 2 Решения «Источники внутреннего финансирования дефицита местного бюджета  на 2021-2022  годы  изложить в новой редакции (Приложение 2).  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6. Приложение 3 Решения  «Прогнозируемые поступления доходов в бюджет Красноборского городского поселения Тосненского района Ленинградской области на 2020 год и на плановый период 2021 и 2022 годов» изложить в новой редакции (Приложение 3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7. Приложение 7 Решения «Ведомственная структура расходов бюджета Красноборского   городского   поселения  Тосненского   района Ленинградской области на 2020 год»  изложить в новой редакции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8. Приложение 8 Решения «Ведомственная структура расходов бюджета Красноборского   городского   поселения  Тосненского   района Ленинградской области на 2020-2021 годы»  изложить в новой редакции (Приложение 5).  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9. Приложение 9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0 год»  изложить в новой редакции  (Приложение 6).</w:t>
      </w:r>
    </w:p>
    <w:p>
      <w:pPr>
        <w:pStyle w:val="TextBody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0. Приложение 10 Решения «Распределение  бюджетных   ассигнований   по целевым статьям  (муниципальным программам   и 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-2022 годы»  изложить в новой редакции  (Приложение 7)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>1.11. Пункт 26 Решения дополнить следующим абзацем:</w:t>
      </w:r>
    </w:p>
    <w:p>
      <w:pPr>
        <w:pStyle w:val="TextBody"/>
        <w:rPr/>
      </w:pPr>
      <w:r>
        <w:rPr>
          <w:sz w:val="24"/>
          <w:szCs w:val="24"/>
        </w:rPr>
        <w:t>-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бюджету Красноборского городского поселения Тосненского района Ленинградской области из областного бюджета Ленинградской области, федерального бюджета, в пределах объемов бюджетных ассигнований, предусмотренных по соответствующей муниципальной программе Красноборского городского поселения Тосненского района Ленинградской обла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  <w:shd w:fill="FFFFFF" w:val="clear"/>
        </w:rPr>
        <w:t xml:space="preserve">Опубликовать настоящее решение в сетевом издании «Ленинградское областное информационное агентство (ЛЕНОБЛИНФОРМ)» </w:t>
      </w:r>
      <w:r>
        <w:rPr>
          <w:sz w:val="24"/>
          <w:szCs w:val="24"/>
        </w:rPr>
        <w:t xml:space="preserve">и разместить на официальном сайте администрации Красноборского городского поселения </w:t>
      </w:r>
      <w:r>
        <w:rPr>
          <w:color w:val="000000"/>
          <w:sz w:val="24"/>
          <w:szCs w:val="24"/>
          <w:shd w:fill="FFFFFF" w:val="clear"/>
        </w:rPr>
        <w:t xml:space="preserve">Тосненского района Ленинградской области в информационно-телекоммуникационной сети «Интернет»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0:56:00Z</dcterms:created>
  <dc:creator>Administrator</dc:creator>
  <dc:description/>
  <cp:keywords/>
  <dc:language>en-US</dc:language>
  <cp:lastModifiedBy>1</cp:lastModifiedBy>
  <cp:lastPrinted>2019-03-05T10:36:00Z</cp:lastPrinted>
  <dcterms:modified xsi:type="dcterms:W3CDTF">2020-05-21T06:08:00Z</dcterms:modified>
  <cp:revision>4</cp:revision>
  <dc:subject/>
  <dc:title>СОВЕТ ДЕПУТАТОВ</dc:title>
</cp:coreProperties>
</file>