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30.04.2020г.        №  38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7.12.2019г. №20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0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8.02.2020г. №3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ab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7.12.2019г.  № 20  «О  бюджете  Красноборского   городского поселения  Тосненского  района  Ленинградской  области на  2020 год  и  на плановый  период  2021 и  2022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0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221196,900 тыс. 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221327,795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30,895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ункт 2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2.  Утвердить основные характеристики  местного бюджета на 2021 год и на 2022 год:</w:t>
      </w:r>
    </w:p>
    <w:p>
      <w:pPr>
        <w:pStyle w:val="TextBody"/>
        <w:rPr/>
      </w:pPr>
      <w:r>
        <w:rPr>
          <w:sz w:val="24"/>
          <w:szCs w:val="24"/>
        </w:rPr>
        <w:t>-  прогнозируемый общий объем доходов местного бюджета на 2021 год в сумме  40262,820  тыс. руб. и на  2022 год в сумме 48590,520  тыс. руб.;</w:t>
      </w:r>
    </w:p>
    <w:p>
      <w:pPr>
        <w:pStyle w:val="TextBody"/>
        <w:rPr/>
      </w:pPr>
      <w:r>
        <w:rPr>
          <w:sz w:val="24"/>
          <w:szCs w:val="24"/>
        </w:rPr>
        <w:t>- общий объем расходов местного бюджета на 2021 год в сумме 43154,559 тыс. руб. (в том числе условно утвержденные расходы в сумме 1644,600 тыс. руб.); и на 2022 год в сумме 51344,559 тыс. руб. (в том числе условно утвержденные расходы 2692,4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1 год в сумме 2891,739 тыс. руб., на 2022 год 2754,039 тыс. руб.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 Пункт 6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6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0 год в общей сумме   179340,600 тыс. руб., на 2021 год – в сумме 6642,420тыс.руб., на 2022 год – в сумме 14062,120 тыс.руб.  согласно приложению 3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Пункт 9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9</w:t>
      </w:r>
      <w:r>
        <w:rPr>
          <w:color w:val="FF0000"/>
        </w:rPr>
        <w:t xml:space="preserve">. 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0 год и плановый период 2021-2022 гг., в размере 170404,000 тыс.руб. согласно приложению 6».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1.5. Приложение 6 Решения «Объем ассигнований из средств местного бюджета на</w:t>
      </w:r>
      <w:r>
        <w:rPr>
          <w:b/>
        </w:rPr>
        <w:t xml:space="preserve"> </w:t>
      </w:r>
      <w:r>
        <w:rPr>
          <w:color w:val="000000"/>
          <w:shd w:fill="FFFFFF" w:val="clear"/>
        </w:rPr>
        <w:t>осуществление бюджетных инвестиций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/>
        <w:t>на 2020 год и плановый период 2021-2022 годы» изложить в новой редакции (Приложение 9)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6. Приложение 1 Решения «Источники внутреннего финансирования дефицита местного бюджета  на 2020  год изложить в новой редакции (Приложение 1)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7. Приложение 2 Решения «Источники внутреннего финансирования дефицита местного бюджета  на 2021-2022  годы  изложить в новой редакции (Приложение 2).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8. Приложение 3 Решения  «Прогнозируемые поступления доходов в бюджет Краснобор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3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9. Приложение 7 Решения «Ведомственная структура расходов бюджета Красноборского   городского   поселения  Тосненского   района Ленинградской области на 2020 год»  изложить в новой редакции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10. Приложение 8 Решения «Ведомственная структура расходов бюджета Красноборского   городского   поселения  Тосненского   района Ленинградской области на 2020-2021 годы»  изложить в новой редакции (Приложение 5). 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1. Приложение 9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0 год»  изложить в новой редакции  (Приложение 6)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2. Приложение 10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-2022 годы»  изложить в новой редакции  (Приложение 7)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1.13.  Пункт 18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8. Утвердить  муниципальный дорожный фонд Красноборского городского поселения Тосненского района Ленинградской области на 2020 год в сумме 6395,786 тысяч рублей, на плановый период 2021 и 2022 года в сумме 2832,800 тысяч рублей и 2912,800 тысяч рублей согласно приложению 12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4. Приложение 12 Решения «Распределение бюджетных ассигнований дорожного фонда на 2020-2022 годы» изложить в новой редакции (Приложение 8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в сетевом издании «Ленинградское областное информационное агентство (ЛЕНОБЛИНФОРМ)» </w:t>
      </w:r>
      <w:r>
        <w:rPr>
          <w:sz w:val="24"/>
          <w:szCs w:val="24"/>
        </w:rPr>
        <w:t xml:space="preserve">и разместить на официальном сайте администрации Красноборского городского поселения </w:t>
      </w:r>
      <w:r>
        <w:rPr>
          <w:color w:val="000000"/>
          <w:sz w:val="24"/>
          <w:szCs w:val="24"/>
          <w:shd w:fill="FFFFFF" w:val="clear"/>
        </w:rPr>
        <w:t xml:space="preserve">Тосненского района Ленинградской области в информационно-телекоммуникационной сети «Интернет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01:00Z</dcterms:created>
  <dc:creator>Administrator</dc:creator>
  <dc:description/>
  <cp:keywords/>
  <dc:language>en-US</dc:language>
  <cp:lastModifiedBy>1</cp:lastModifiedBy>
  <cp:lastPrinted>2019-03-05T10:36:00Z</cp:lastPrinted>
  <dcterms:modified xsi:type="dcterms:W3CDTF">2020-04-30T08:06:00Z</dcterms:modified>
  <cp:revision>12</cp:revision>
  <dc:subject/>
  <dc:title>СОВЕТ ДЕПУТАТОВ</dc:title>
</cp:coreProperties>
</file>