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боо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  .2020г.   №                           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ных администраторов доходов  бюджета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расноборского городского поселения Тосненского района Ленинградской област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73"/>
        <w:gridCol w:w="5038"/>
      </w:tblGrid>
      <w:tr>
        <w:trPr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доходов местного бюджета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Краснобор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1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2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детям-сиротам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3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иные поступл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81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оходы от 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04 01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2 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10082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81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тации бюджетам городских поселений на выравнивание бюджетной обеспеченности из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2007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 от 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город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2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5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городских поселений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2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918225F832CE0EF4D949027C178BDEBE3EAB5E0AB585C9D3B01A2EF816D754B0942B8F09567D904E5FB02FE9E6102E6F7E0378DE86C937SBY0J" TargetMode="External"/><Relationship Id="rId3" Type="http://schemas.openxmlformats.org/officeDocument/2006/relationships/hyperlink" Target="consultantplus://offline/ref=B08030DEF17409288DC50B150B6198FC6AE257F28A9E93EABDA5E16D358A3675C2D805A77A302C18CE3569EAD48687BCBDEE91832227C3901EYCJ" TargetMode="External"/><Relationship Id="rId4" Type="http://schemas.openxmlformats.org/officeDocument/2006/relationships/hyperlink" Target="consultantplus://offline/ref=A548E341BBB9FF1A600D73CEE38F8952B4E6C74DF95BA24A21A12F6E48B41D3A2F3D4A6193B63BFD198496700CB667624F727D1934D45F15dAZF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22:00Z</dcterms:created>
  <dc:creator>**</dc:creator>
  <dc:description/>
  <cp:keywords/>
  <dc:language>en-US</dc:language>
  <cp:lastModifiedBy>1</cp:lastModifiedBy>
  <cp:lastPrinted>2019-12-19T15:42:00Z</cp:lastPrinted>
  <dcterms:modified xsi:type="dcterms:W3CDTF">2020-11-17T14:14:00Z</dcterms:modified>
  <cp:revision>7</cp:revision>
  <dc:subject/>
  <dc:title>Приложение № 6</dc:title>
</cp:coreProperties>
</file>