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      .2020г.        №                                                                                     ПРОЕКТ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71151,62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74128,548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2976,928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 местного бюджета на 2022 год и на 2023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2 год в сумме  45824,520  тыс. руб. и на  2023 год в сумме 39652,320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2 год в сумме 48977,454 тыс. руб. (в том числе условно утвержденные расходы в сумме 1230,000 тыс. руб.); и на 2023 год в сумме 40825,320 тыс. руб. (в том числе условно утвержденные расходы 2154,875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2 год в сумме 3152,934 тыс. руб., на 2023 год 1173,000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1 год и плановый период 2022 -2023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1 год и на плановый период 2022 и 2023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 138836,220 тыс. руб., на 2022 год – в сумме 12322,120 тыс.руб., на 2023 год – в сумме 4876,920 тыс.руб. 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 Утвердить перечень главных администраторов доходов местного бюджета и закрепляемые за ними виды (подвиды) доходов местного бюджета согласно приложению 3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твердить перечень главных администраторов источников финансирования дефицита  местного бюджета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8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1 год в размере 132558,000 тыс.руб. согласно приложению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9. Установить, что доходы местного бюджета, поступающие в 2021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0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1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Утвердить ведомственную структуру расходов местного бюджета и в её составе перечень  и коды целевых статей и видов расходов на 2021 год и плановый период  2022 и 2023 годов согласно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1 год и плановый период  2022 и 2023 годов согласно приложению 7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4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1 год в сумме  537,204 тыс.руб., в том числе на исполнение части полномочий по исполнению бюджета поселения – 298,800 тыс.руб., на решение вопросов местного значения в области архивного дела - 44,194 тыс.руб., на осуществление внешнего финансового контроля -194,210 тыс.руб. согласно  приложению 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5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. Утвердить резервный фонд  администрации Красноборского городского поселения  Тосненского района Ленинградской области на 2021 год в сумме 200,000    тысяч рублей, на плановый период 2022 и 2023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7. Утвердить  муниципальный дорожный фонд Красноборского городского поселения Тосненского района Ленинградской области на 2021 год в сумме 2010,000 тысяч рублей, на плановый период 2022 и 2023 года в сумме 2090,000 тысяч рублей и 2100,000 тысяч рублей согласно приложению 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8. Утвердить расходы на обеспечение деятельности представительных органов местного самоуправления на 2021 год в сумме 500,000 тыс. руб., на 2022-2023 годы в сумме 500,000 тыс. руб. и 500,0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9. Утвердить расходы на обеспечение деятельности исполнительных органов местного самоуправления на 2021 год в сумме   11690,664 тыс. руб., на 2022 -2023 годы в сумме   11365,020 тыс. руб. и в сумме 11552,72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20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щих должности, не являющиеся должностями муниципальной службы, с 1 сентября 2021 года в 1,04 раза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1.  Установить предельный объем муниципального внутреннего долга муниципального образования в течение 2021 года в сумме 0,0 тысяч рублей, в том числе верхний предел обязательств по муниципальным гарантиям - 0,0 тысяч рублей, в течение 2022 года в сумме 0,0 тысяч рублей, в том числе верхний предел обязательств по муниципальным гарантиям - 0,0 тысяч рублей, и в течение 2023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2. Установить, что верхний предел муниципального внутреннего долга муниципального образования на 1 января 2022 года, на 1 января 2023 года и на 1 января 2024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4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1 года применяется расчетная величина в размере 9940,00 рублей, 1 сентября 2021 года - 10340,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5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08.11.2017г. № 128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1 год и на плановый период 2022 - 2023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</w:rPr>
      </w:pPr>
      <w:r>
        <w:rPr>
          <w:spacing w:val="-2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ъемов бюджетных ассигнований, предусмотренных по соответствующей муниципальной программе Красноборского городского поселения Тосненского района Ленинград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6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>и разместить на официальном сайте Красноборского городского поселения Тосненского района Ленинградской области www.krbor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7.  Настоящее решение вступает в силу с 1 января 2021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38:00Z</dcterms:created>
  <dc:creator>Administrator</dc:creator>
  <dc:description/>
  <cp:keywords/>
  <dc:language>en-US</dc:language>
  <cp:lastModifiedBy>1</cp:lastModifiedBy>
  <cp:lastPrinted>2019-12-19T15:40:00Z</cp:lastPrinted>
  <dcterms:modified xsi:type="dcterms:W3CDTF">2020-11-19T07:34:00Z</dcterms:modified>
  <cp:revision>40</cp:revision>
  <dc:subject/>
  <dc:title>СОВЕТ ДЕПУТАТОВ</dc:title>
</cp:coreProperties>
</file>