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ТОСНЕНСКИЙ 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ТРЕТЬЕ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От          19.04.2019г.        №176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sz w:val="28"/>
          <w:szCs w:val="28"/>
        </w:rPr>
        <w:t xml:space="preserve">О внесении  изменений в решение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совета   депутатов Красноборск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ородского поселения Тосненского район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от 24.12.2018г. №163                                                                                 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«О бюджете Красноборского городског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оселения Тосненского  района</w:t>
      </w:r>
    </w:p>
    <w:p>
      <w:pPr>
        <w:pStyle w:val="Style18"/>
        <w:rPr/>
      </w:pPr>
      <w:r>
        <w:rPr>
          <w:sz w:val="28"/>
          <w:szCs w:val="28"/>
        </w:rPr>
        <w:t>Ленинградской области на 2019 год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Style20"/>
        <w:ind w:left="0" w:hanging="0"/>
        <w:rPr/>
      </w:pPr>
      <w:r>
        <w:rPr>
          <w:sz w:val="28"/>
          <w:szCs w:val="28"/>
        </w:rPr>
        <w:t>(с учетом изменений, внесенных решением</w:t>
      </w:r>
    </w:p>
    <w:p>
      <w:pPr>
        <w:pStyle w:val="Style20"/>
        <w:ind w:left="0" w:hanging="0"/>
        <w:rPr/>
      </w:pPr>
      <w:r>
        <w:rPr>
          <w:sz w:val="28"/>
          <w:szCs w:val="28"/>
        </w:rPr>
        <w:t>от 05.03.2019г. №173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709"/>
        <w:rPr/>
      </w:pPr>
      <w:r>
        <w:rPr/>
        <w:tab/>
      </w:r>
      <w:r>
        <w:rPr>
          <w:sz w:val="28"/>
        </w:rPr>
        <w:t>1.Внести   следующие     изменения   в   решение    света     депутатов Красноборского городского поселения Тосненского района Ленинградской области от  24.12.2018г.  № 163  «О  бюджете  Красноборского   городского поселения  Тосненского  района  Ленинградской  области на  2019 год  и  на плановый  период  2020 и  2021 годов» (далее-Решение):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709"/>
        <w:rPr>
          <w:szCs w:val="28"/>
        </w:rPr>
      </w:pPr>
      <w:r>
        <w:rPr>
          <w:sz w:val="28"/>
        </w:rPr>
        <w:tab/>
        <w:t>1.1. Пункт 1 Решения изложить в новой редакции</w:t>
      </w:r>
      <w:r>
        <w:rPr/>
        <w:t>:</w:t>
      </w:r>
    </w:p>
    <w:p>
      <w:pPr>
        <w:pStyle w:val="TextBody"/>
        <w:rPr>
          <w:szCs w:val="28"/>
        </w:rPr>
      </w:pPr>
      <w:r>
        <w:rPr>
          <w:szCs w:val="28"/>
        </w:rPr>
        <w:t>«1.Утвердить основные характеристики  бюджета Красноборского городского поселения  Тосненского района Ленинградской области (далее – местный бюджет) на 2019 год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огнозируемый общий объем доходов местного бюджета в сумме   159048,935 тыс.руб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щий объем расходов местного бюджета в сумме     159084,026 тыс. руб.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огнозируемый дефицит местного бюджета в сумме 35,091 тыс. руб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2. Приложение 1 Решения «Источники внутреннего финансирования дефицита местного бюджета  на 2019  год изложить в новой редакции (Приложение 1)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1.3. Пункт 6 Решения изложить в новой редакции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«6. Утвердить в пределах общего объема доходов местного  бюджета,  установленного пунктами  1 и 2 настоящего решения  в местном  бюджете объем межбюджетных  трансфертов,  получаемых из районного, областного и федерального бюджетов на 2019 год в общей сумме  117861,435 тыс. руб., на 2020 год – в сумме 123707,220тыс.руб., на 2021 год – в сумме 6172,920 тыс.руб.  согласно приложению  3».           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>
          <w:szCs w:val="28"/>
        </w:rPr>
        <w:t xml:space="preserve">       </w:t>
      </w:r>
      <w:r>
        <w:rPr>
          <w:szCs w:val="28"/>
        </w:rPr>
        <w:t>1</w:t>
      </w:r>
      <w:r>
        <w:rPr>
          <w:sz w:val="28"/>
          <w:szCs w:val="28"/>
        </w:rPr>
        <w:t xml:space="preserve">.4. Приложение 3 Решения  «Прогнозируемые поступления доходов в бюджет Красноборского городского поселения Тосненского района Ленинградской области на 2019 год и на плановый период 2020 и 2021 годов» изложить в новой редакции (Приложение 2).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7 Решения «Ведомственная структура расходов бюджета Красноборского   городского   поселения  Тосненского   района Ленинградской области на 2019 год»  изложить в новой редакции (Приложение 3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6. Приложение 9 Решения «Распределение  бюджетных   ассигнований   по целевым статьям  (муниципальным программам   и 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19 год»  изложить в новой редакции  (Приложение 4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7. Приложение 12 Решения «Распределение бюджетных ассигнований дорожного фонда на 2019-2021 годы» изложить в новой редакции (Приложение 5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 Опубликовать настоящее решение в  газете « Тосненский вестник» и разместить на официальном сайте Красноборского городского поселения Тосненского района Ленинградской области  www.krbor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Красноборского город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  <w:t>Тосненского района Ленинградской области</w:t>
        <w:tab/>
        <w:t xml:space="preserve">                         А.В. Канцере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02:00Z</dcterms:created>
  <dc:creator>Administrator</dc:creator>
  <dc:description/>
  <cp:keywords/>
  <dc:language>en-US</dc:language>
  <cp:lastModifiedBy>Бухгалтер</cp:lastModifiedBy>
  <cp:lastPrinted>2019-03-05T10:36:00Z</cp:lastPrinted>
  <dcterms:modified xsi:type="dcterms:W3CDTF">2019-04-19T10:23:00Z</dcterms:modified>
  <cp:revision>9</cp:revision>
  <dc:subject/>
  <dc:title>СОВЕТ ДЕПУТАТОВ</dc:title>
</cp:coreProperties>
</file>