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ТРЕТЬЕ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т      2019г.        №                                                          ПРОЕКТ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 бюджете Красноборского городск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селения Тосненского  района</w:t>
      </w:r>
    </w:p>
    <w:p>
      <w:pPr>
        <w:pStyle w:val="Style18"/>
        <w:rPr/>
      </w:pPr>
      <w:r>
        <w:rPr>
          <w:sz w:val="28"/>
          <w:szCs w:val="28"/>
        </w:rPr>
        <w:t>Ленинградской области на 2020 год</w:t>
      </w:r>
    </w:p>
    <w:p>
      <w:pPr>
        <w:pStyle w:val="Style18"/>
        <w:rPr/>
      </w:pPr>
      <w:r>
        <w:rPr>
          <w:sz w:val="28"/>
          <w:szCs w:val="28"/>
        </w:rPr>
        <w:t>и на плановый период 2021 и 2022 год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0 год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гнозируемый общий объем доходов местного бюджета в сумме   1592334,120тыс.руб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щий объем расходов местного бюджета в сумме     170599,090 тыс. руб.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гнозируемый дефицит местного бюджета в сумме 11264,970 тыс. руб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2.  Утвердить основные характеристики  местного бюджета на 2021 год и на 2022 год:</w:t>
      </w:r>
    </w:p>
    <w:p>
      <w:pPr>
        <w:pStyle w:val="TextBody"/>
        <w:rPr>
          <w:szCs w:val="28"/>
        </w:rPr>
      </w:pPr>
      <w:r>
        <w:rPr>
          <w:szCs w:val="28"/>
        </w:rPr>
        <w:t>-  прогнозируемый общий объем доходов местного бюджета на 2021 год в сумме  40282,720  тыс. руб. и на  2022 год в сумме 41301,200  тыс. руб.;</w:t>
      </w:r>
    </w:p>
    <w:p>
      <w:pPr>
        <w:pStyle w:val="TextBody"/>
        <w:rPr>
          <w:szCs w:val="28"/>
        </w:rPr>
      </w:pPr>
      <w:r>
        <w:rPr>
          <w:szCs w:val="28"/>
        </w:rPr>
        <w:t>- общий объем расходов местного бюджета на 2021 год в сумме 43174,459 тыс. руб. (в том числе условно утвержденные расходы в сумме 1144,600 тыс. руб.); и на 2022 год в сумме 43558,759 тыс. руб. (в том числе условно утвержденные расходы 2192,400 тыс. руб.)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дефицит местного бюджета на 2021 год в сумме 2891,739 тыс. руб., на 2022 год 2257,559 тыс. руб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3. Утвердить источники внутреннего финансирования дефицита местного бюджета на 2020 год согласно приложению 1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4. Утвердить источники внутреннего финансирования дефицита местного бюджета на 2021 и на 2022 год согласно приложению 2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5. Утвердить в пределах общего объема доходов местного бюджета, установленного пунктами 1 и 2 настоящего решения прогнозируемые поступления доходов на 2020 год и на плановый период 2021 и 2022 годов согласно приложению 3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0 год в общей сумме   124249,720 тыс. руб., на 2021 год – в сумме 6662,320тыс.руб., на 2022 год – в сумме 6772,800 тыс.руб.  согласно приложению 3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Утвердить перечень главных администраторов доходов местного  бюджета и закрепляемые за ними виды (подвиды) доходов местного  бюджета  согласно  приложению 4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8.Утвердить перечень главных администраторов источников финансирования дефицита  местного бюджета согласно приложению 5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9.  </w:t>
      </w:r>
      <w:r>
        <w:rPr>
          <w:sz w:val="28"/>
          <w:szCs w:val="28"/>
        </w:rPr>
        <w:t xml:space="preserve">Утвердить объём ассигнований из средств местного бюджета на </w:t>
      </w:r>
      <w:r>
        <w:rPr>
          <w:color w:val="000000"/>
          <w:sz w:val="28"/>
          <w:szCs w:val="28"/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>
          <w:sz w:val="28"/>
          <w:szCs w:val="28"/>
        </w:rPr>
        <w:t>на 2020 год и плановый период 2021-2022 гг., в размере 123960,000 тыс.руб. согласно приложению 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10. Установить, что доходы местного бюджета, поступающие в 2020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11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12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13. Утвердить ведомственную структуру расходов местного бюджета  и в ее составе перечень  и коды целевых статей и видов расходов:</w:t>
      </w:r>
    </w:p>
    <w:p>
      <w:pPr>
        <w:pStyle w:val="TextBody"/>
        <w:rPr/>
      </w:pPr>
      <w:r>
        <w:rPr>
          <w:szCs w:val="28"/>
        </w:rPr>
        <w:t>на 2020 год - согласно приложению7;</w:t>
      </w:r>
    </w:p>
    <w:p>
      <w:pPr>
        <w:pStyle w:val="TextBody"/>
        <w:rPr>
          <w:szCs w:val="28"/>
        </w:rPr>
      </w:pPr>
      <w:r>
        <w:rPr>
          <w:szCs w:val="28"/>
        </w:rPr>
        <w:t>на 2021 - 2022 годы — согласно приложению 8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14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 год, согласно приложению 9, на 2021 - 2022 годы, согласно приложению 10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нансирование программ осуществляется только при условии  их утвержд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15. Установить объем иных межбюджетных трансфертов по переданным полномочиям от Красноборского гороского поселения Тосненского района Ленинградской области в бюджет муниципального образования Тосненский район Ленинградской области на 2020 год в сумме  522,671 тыс.руб. и Порядок предоставления бюджету  муниципального образования Тосненский район Ленинградской области иных межбюджетных трансфертов на исполнение части полномочий Красноборского городского поселения Тосненского района Ленинградской области в 2020 году согласно  приложению 11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6. Утвердить резервный фонд  администрации Красноборского городского поселения  Тосненского района Ленинградской области на 2020 год в сумме 200,000    тысяч рублей, на плановый период 2021 и 2022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Cs w:val="28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7. Утвердить  муниципальный дорожный фонд Красноборского городского поселения Тосненского района Ленинградской области на 2020 год в сумме 2812,800 тысяч рублей, на плановый период 2021 и 2022 года в сумме 2832,800 тысяч рублей и 2912,800 тысяч рублей согласно приложению 12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Утвердить расходы на обеспечение деятельности представительных органов местного самоуправления на 2020 год в сумме 500,000 тыс. руб., на 2021-2022, годы в сумме 500,000 тыс. руб. и 500,0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 Утвердить расходы на обеспечение деятельности  исполнительных органов местного самоуправления на 2020 год в сумме   11373,740  тыс. руб., на 2021 -2022 годы в сумме   10627,520  тыс. руб. и в сумме  11049,520 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20. Утвердить размер индексации ежемесячного денежного вознаграждения по муниципальным должностям, месячных должностных окладов и надбавки за классный чин муниципальных служащих, а так же месячных должностных окладов работников, замещающих должности, не являющиеся должностями муниципальными службы,  с 1 января 2020 года 1,04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 Установить предельный объем муниципального внутреннего долга муниципального образования в течение 2019 года в сумме 0,0 тысяч рублей, в том числе верхний предел обязательств по муниципальным гарантиям - 0,0 тысяч рублей, в течение 2020 года в сумме 0,0 тысяч рублей, в том числе верхний предел обязательств по муниципальным гарантиям - 0,0 тысяч рублей, и в течение 2021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 Установить, что верхний предел муниципального внутреннего долга муниципального образования на 1 января 2020 года, на 1 января 2021 года и на 1 января 2022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3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двух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 Установить, что для расчета должностных окладов (окладов, ставок заработной платы) работников казенных и бюджетных учреждений за календарный месяц с 1 января 2020 года применяется расчетная величина в размере 9940,00 рублей.</w:t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08.11.2017г. № 128, в ходе исполнения настоящего решения  изменения в сводную бюджетную роспись бюджета Красноборского городского поселения Тосненского района Ленинградской области  на 2020 год и на плановый период 2021 - 2022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случаях перераспределения бюджетных ассигнований между главными распорядителями бюджетных средств бюджета муниципального образования,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муниципального образования, после внесения изменений в муниципальную программу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8"/>
          <w:szCs w:val="28"/>
        </w:rPr>
        <w:tab/>
        <w:t xml:space="preserve">в случаях перераспределения </w:t>
      </w:r>
      <w:r>
        <w:rPr>
          <w:rFonts w:eastAsia="Calibri"/>
          <w:sz w:val="28"/>
          <w:szCs w:val="28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и внесении финансовым органом Ленинградской области и (или) комитетом финансов администрации муниципального образования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6.  Опубликовать настоящее решение в  газете « Тосненский вестник» и разместить на официальном сайте Красноборского городского поселения Тосненского района Ленинградской области  www.krbor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</w:rPr>
        <w:t>27.  Настоящее решение вступает в силу с 1 января 2020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Красноборского город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осненского района Ленинградской области</w:t>
        <w:tab/>
        <w:t xml:space="preserve">                         А.В. Канцер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40:00Z</dcterms:created>
  <dc:creator>Administrator</dc:creator>
  <dc:description/>
  <cp:keywords/>
  <dc:language>en-US</dc:language>
  <cp:lastModifiedBy>1</cp:lastModifiedBy>
  <cp:lastPrinted>2018-11-28T14:47:00Z</cp:lastPrinted>
  <dcterms:modified xsi:type="dcterms:W3CDTF">2019-11-15T06:33:00Z</dcterms:modified>
  <cp:revision>21</cp:revision>
  <dc:subject/>
  <dc:title>СОВЕТ ДЕПУТАТОВ</dc:title>
</cp:coreProperties>
</file>